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гдан Жолдак (вірші Єви Нарубиної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НАЙ ХТО МАМА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арівна-пригодницька п’єса для діт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а дві дії та один антрак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днє сло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і знають, хто такий безсмертний Козак-Мама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ле ж ніхто ще не знає – а звідкіля він такий узявся? Яке було в нього дитинство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тже це вкрай потрібна казка для українських ді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апорукою успіху є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брази головних героїв, які дуже близькі до наших відомих казкових, хоча часто діють за допомогою й «сучасних метод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Як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ь я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ійові особ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, він же Козак-Мамай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 Панько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 – головний пекельний біс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ухар-Ню̀хар, він же Цар-Нюха̀р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золота рибка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, вона ж Риба-міст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Чарівний Веприк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ен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Бісота пекель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ія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декорації (яка, як і всі наступні тут, створена за допомогою відео-діапроекції) – славнозвісна картина з козаком Мамаєм, а за ним намальована Рай-краї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Щойно він, намальований, торкнувся струн – лунає уривок ду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Хоч дивись на мене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ба, не вгадаєш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відкіль родом і як звуть, –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нічичирк не взнаєш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о візьми і угада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звідкіля Козак-Мамай?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сцену виходить Оповідач, який доспівує цю пісн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Хто він такий Козак-Мамай? Й звідкіля він узяв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 десь не десь, колись не колись, а ще від часів царя Панька, коли земля була тонка – вже тоді люди малювали козаків Мамаїв. На воротях і на двер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дчини, зайди досередини, а там скриня, а на скрині хто намальований? Той само козак Мама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мальований Козак-Мамай сидить на картині, грає на бандур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озак-Мамай куди хоче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уди й скач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ПОВІДАЧ. Ось цю загадку ми й розгадаємо, друзі. Бо всі люди на Землі, всі козаки починалися з малих дітей. О. А хто це там співає?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Дослухається до своєї пісні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н ніколи і нізащо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й і не заплаче,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о візьми і угадай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відкіля козак-Мама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ПОВІДАЧ. Отож було це, чи не було, а було таки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сь одним шляхом ішов собі хлопчина, співав, роздивлявся на свою чудову Рай-країну. Аж доки ген за долами, ген за горами, не побачив чудовий царський пала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сцену виходить Сирота, зітха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Ще три дні мені й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артина з Козаком-Мамаєм підноситься вгору, і на сцені виникає зала царського пала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ам сидить біля вікна молоденька, однак уже незрівнянної вроди Царівна-Паньківна і журиться туд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рязкаючи товстою дерев’яною «Велесовою книгою», до вітальні заходить її тато, Цар-Панько. Дерев’яною, бо всі аркуші в ній із дерева зроблені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Ану, доню, не жур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</w:t>
        <w:tab/>
        <w:t>А як сумн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От ми зараз тебе розважи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Пхе. Я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А хочеш, поворожимо та побачимо щось цікав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</w:t>
        <w:tab/>
        <w:t>Пхе. Що може бути цікавог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А от, наприклад, за кого ти заміж вийд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оня шаріється усією своєю красою, соромиться, однак цікавість перемага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Панько знімає з голови чарівну корону, кладе її на стіл і ворож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Навздогад буряків, щоби часник трапив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 цими словами розкручує корону, зазирає в не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р-р-р-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ПАНЬКО. Ой, хто це? Простий сільський парубійк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Пхе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Панько почухав потилицю короною, тоді розгорнув навмання «Велесову книгу», тицьнув, не глянувши, пальцем, чита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ПАНЬКО. «...і потім стане зі сільського хлопчини сього Козак-Мамай, тобто безсмертний». Гм. Господи, та коли вже нарешті він з’явиться?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Пхе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нову обурюється Царівна-Панькі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 й Цар-Панько розгуб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Що значить твоє «пхе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Не царського род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казала вона й обурено начепила Цареві на голову його чарівну кор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і-то царські доньки, вередливі. Бо не знають, хто їм в пригоді стане, хто порятує з біди. Хто ж це? Ще не скажу. А от хто це йде до царського палацу? Та це ж хлопчина-сир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дуже поспішає, закинувши торбинку за спину, бадьоро чимчикує Рай-країною, поспівую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ч я малий і сирот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а вірю: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оля непрост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ене попереду чекає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добуде той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то відшукає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мало не спотикається об край глибокого провалля, однак вчасно схаменувся. І рушає од тої прірви пода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А ніхто й гадки не мав, що діється у нас під ногами, тобто під землею. А живуть там у пеклі хто? Пекельники, це такі чорти та бісота, які лише й думають, як би нам накапостити. Ану, подивимося, хто вони так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У підпіччі навколо велетенського багаття позбиралися пекельники підземного царст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йстарший над ними, Вогнюра, вигукув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Хіба це справедливо, що ми тут, внизу, а вони там – нагор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ОТА. Ні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игукнули усі печії, палії, горії, смаглії, пекуни та печю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Підземники! Мешканці безодні! Коли ж ми зможемо на поверхню вийти? На білий сві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ОТА. Кол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ОГНЮРА. І перетворити його на чорни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ЕНЯТКО. І зачорнити йог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Ревнуло збіговисько палюків, загоріїв, займальців, смаженикі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Щоб пекло було не лише під землею, а й на поверхн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ОТА. Щоб було справедливо! Скільки можна терпі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ОГНЮРА. То чому ж ми не робимо цього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бвів він їх важким погля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панувала мовча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</w:t>
        <w:tab/>
        <w:t>– Ну, що, вигадали? Невже це так важко? Мізків нем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ОТА. Та трохи є... Бо нам заважає Рай-країна, вона така світла та силь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ітхали нечестивці, смаленики та підземельні печеники а ще пекл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А зміркувати, як би то знищити її?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ОТА. Бо заважає нам її володар, Цар-Пань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А щ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ЕНЯТКО. А, особливо, його чарівна коро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Як би нею заволодіт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ОТА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невпевнено)</w:t>
      </w:r>
      <w:r>
        <w:rPr>
          <w:rFonts w:cs="Times New Roman" w:ascii="Times New Roman" w:hAnsi="Times New Roman"/>
          <w:sz w:val="32"/>
          <w:szCs w:val="32"/>
          <w:lang w:val="uk-UA"/>
        </w:rPr>
        <w:t>. Шу-шу-ш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Ось! Ми недаремно зібралися всі саме в цьому місці, у підпіччі царського палацу. Настав той святий час – у тій Рай-країні знайшовся один такий чоловік, який нам може допомог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ОТА. Ура! Хто ж це таки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Дійсно, хто? Де ж він живе, де ж він ховається? Та невже ж у царському палаці, невже в ньому на кухн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 тим часом нагорі, у на кухні царського палацу Кухар-Нюхар з огидою дмухає то на сковороду, то на Незолоту риб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. Чому я їм змушений смажити? Чому не вони мені? Я маю годувати їх, їх, хто не знає навіть, що таке скоровода, тьху ти, сковор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уркотів він, борючись із бажанням плюнути в кастру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ЗОЛОТА РИБКА. І дійсн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. Сказано бо: навіть кожна кухарка може керувати країною... То кухар – і поготів! То чому ж я нею не правлю? Хто мені скаж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Гукнув він у пі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у-бу-бу! – голос його посилився гуркотом порожнечі, наповненої вогнем, полинув уни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С ВОГНЮРИ. Я тобі скажу, я! С-с-с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ін пурхає з димом і іскрами в отвір підпіччя й летить нагору кіптявим його димарем, нагору, ду-ду-ду! Щоб вилетіти з печі в кухні царського пала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Й геть обтруситися та сажею забруднити білісіньке вбрання Кухаря-дмухаря, який, затуманений помахами тих обсмалених крил, не ладен перевести под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Украдеш цареву корону, й будеш нагород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УХАР-НЮХАР. Я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 (даючи йому сушену зміючку). Матимеш усе оце цар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шаленіючи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Так! Буде виконано! Все зроблю, все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е глядячи, ставить на вогонь у нестямі сковороду із Незолотою рибко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, обпечена, стрепенулася, й, писнувши, виплигнула у вікно, гучно плюснувши там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визираючи слідом за нею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Ти диви, тільки-но я її зловив у річці, а вона вже й знову там... Ой, а чим же я годуватиму царя? Тю, а навіщо? Я його так нагодую, ух, що аж-аж-аж!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Картина 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Ну не всі ж істоти на Землі погані. Є й добрі, хоч живуть вони не на землі, а у воді. От чи чули ви, діти, про Рибу-ніс? Як не чули то подиві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им часом у водяно-морській безодні, велетенська Риба-ніс підпливла до глибоких підводних печер і вийняла карту, карбовану на мушлі-баклажці – протерши її плавником од водорості, і звірилася з пла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.</w:t>
        <w:tab/>
        <w:t>То це тут, чи не тут? Що тут у нас на мапі зазначено? Тут! Аякже, мені ще прабабуся заповідала, як добутися найглибших джерел чого? Живильно-чародійної води. Ну, ос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а карті намальовано лабіринт глибинних підводних нір, де накреслено в центрі їх «бюве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ніс тисне на бювета, підставляє фляжку свою баклаж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Буль-буль! – наповнюється 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ливучи вже назад, Риба-ніс натикається на обпечену Незолоту рибку, яка прожогом м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. Чого ти мчиш, як обпече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ЗОЛОТА РИБКА. А я і є обпечена! Але я мчу не тому. Я підслухала страшну новину: царський кухар погодився допомогти пекельним чортам, аби скинути царя і захопити нашу владу! Біда! Скоро Рай-країні кінец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. Як це можна? Треба поспішати нагору, треба попередити мешканців Рай-країни про небезпек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НЕЗОЛОТА РИБКА. Так, і негайн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ніс виймає мушлю-баклажку з географічною картою, дивиться, тре її плавниками, однак нічого путнього там не ба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. Ти диви, чарівне джерело тут є, а де Рай-країна – тут не зазначено. Отакої... Ну, ясно, це ж підводна мапа, а Рай-країна – вона ж наземна! Як же її знайти та попередити про страшну небезпек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Але ми забули про головне. Про що? Та про царський палац, а, головне, про його кухню. І що ж там зараз куховарить хитрий Кухар-нюхар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ам, в кухні царського палацу чародіє Кухар-Нюха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она більше схожа тепер на алхімічну лабораторію, стільки він туди різного приладдя натаскав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. Раз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ухар дмухар кидає туди сушену зміючку. Перемикає Кухар-Нюхар скляні рурки і всі компоненти потекли разом до кастру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Буру-ру-р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булькотіло од того все там, завирувало, тричі брудно змінило колір, а потім враз знову прикинулося невинною юшк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УХАР-НЮХАР. Оце кулінарія! Калапеця-малапеця, бурда-вурда! (Радіє та чаклує на недобре, ще й собі трохи плюнув туди). – Хе-хе-хе, ось вам приправочк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ухар-Нюхар несе страву до царської вітальні, де урочисто очікує на сніданок Царівна-Панькі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она з першої ложки зачерпнула зі страви ту бридоту, однак устигає схаменутися, тобто лише понюхати споча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Тьх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етері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тім, уважно озирнувши ложку й побачивши там підозрілу сушено-варену зміючку, люто жбурляє її в Кухаря-нюхар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УХАР-НЮХАР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обурюючись)</w:t>
      </w:r>
      <w:r>
        <w:rPr>
          <w:rFonts w:cs="Times New Roman" w:ascii="Times New Roman" w:hAnsi="Times New Roman"/>
          <w:sz w:val="32"/>
          <w:szCs w:val="32"/>
          <w:lang w:val="uk-UA"/>
        </w:rPr>
        <w:t>. О, панство. Все їй, бачте, не та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Ух ти ж, гад,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кричить вона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Я тобі покажу, так, чи не та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Хапає ополоника, кидається до Кухаря-нюхаря, женеться за ним довгими коридорами пала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А стривай лишен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Панько зайшов до вітальні, читаючи «Велесову книгу», брязкаючи її дерев’яними дощечками-сторінками. Устигає одскочити од донь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Ти куди, дон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а вражий кухар чогось намішав у їж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ПАНЬКО. Недобре так, доню, треба ж вірити люд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Заходить до вітальні, сідає до стол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еуважно ложкою черпає з макітри, зачерпнувши зміючку, мимохіть надкушує її, несподівано бачить цю почвару, отож з переляку падає нежив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аме тут до вітальні вбігає Кухар-Нюхар, зриває з Царя-Панька корон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щодуху тікає до своєї кухні-лабораторії, зачиня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орох-торох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тукаючи об алхімічні прилади, вмикає їх – вони світяться недобрим вогнем, булькотя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ін чароді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УХАР-НЮХАР. Піски сипучі, болота трясучі, охопіть цей тихий рай, хай нещастя візьме цей край! Хай він стане голодний, і тому я, Кухар-Нюхар, стану над ним верховодни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Й урочисто одягає на себе царську корону, повільно перекидаючи її догори низом – так само повільно білий світ міняється на чорний. Бо з усіх кутків висовується обсмалена пекельна біс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ОГНЮРА. Спрацювал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ОТА. Ур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Гур-гур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лискавки, громи – і вже Рай-країна дивує зруйнованими попелищами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казівник на її кордоні просотується їдким гидким чадом і літери на ньому міняються – вже тепер не «Рай-країни», а стають геть іншою назвою «Руїни-країни»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 то, любі мої дітусі... Не встигнеш оком моргнути, як влада в нашій країні помінялас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Що я кажу? Не в нашій, а цій, казковій країні – раз – і вже новий ца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Мня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Нюх</w:t>
      </w:r>
      <w:r>
        <w:rPr>
          <w:rFonts w:cs="Times New Roman" w:ascii="Times New Roman" w:hAnsi="Times New Roman"/>
          <w:sz w:val="32"/>
          <w:szCs w:val="32"/>
          <w:lang w:val="uk-UA"/>
        </w:rPr>
        <w:t>а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р (а це колишній Кухар-Нюхар, щоразу поправляє на собі накладну перуку й бороду), жує ковбасину і водночас лає в палаці Конячого міністр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Де тебе чорти нося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Кликал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Та авже ж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Хвалити будете? За те, що я, Конячий міністр, збільшив потужність кожної коняки до двох кінських сил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Ну то й що? А усі коні стоять негодовані! Двосильні твої коняки стоять нечесані, нечищені, голодн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ак нічим годувать, ваша велично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Цить, дурню, коли царі мріють: ось так і бачу їх чистенькими, ситенькими і смачненьк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рава ж повсихала, фуражу н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Нюхар заходився лупцювати його недоїденою ковбас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Ой, зуби мої, зуб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Цить, кажу, коли царі мріють. Як нагодуєш, нагороджу – підберу тобі гарну нарече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Невже яку князівн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Бери вищ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Невже Царівну-Паньківну оддасте за мене?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днак замість відповіді отримує дужого копняка й вилітає за вік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й, зуби мої, зуб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А що, хіба легко бути царським прихвостнем? Нелегко тут вберегти свої зуби. За них він узявся і на шлях подав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Що ж робити з цими кіньми? Хоч бери й чисть їх сам... Оце б одружитися з царівною, то би вона сама їх чистила. Ох-ох, царям легко мріяти, не те, що нам, простим міністрам. О? Що я чую? Хтось співає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і шляху, чути спів Сиро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Хоч я малий і сирота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доля в мене непро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Хто це? Адже в Рай-країні, тьху! В Голодному царстві співають лише голодні шлунк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ізнатися би я хотів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вчають де на козаків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нашорошився, бо бачить маленького Сироту, який чимчикує Голодним царством з торбинкою за спиною і пісне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Й оборонити весь наш рід.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б більше не було сиріт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би мені хто розказав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бо дорогу показав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 тобі зараз покажу! Ос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заступає йому дорогу, хоче вдарити коліном, однак той з несподіваною спритністю ухиля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и диви, якась не наша дитина. Спритна! Та й пісня теж спритн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йду країни і світ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зацьку школу віднайти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би мені хто розказав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бо дорогу показав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Стій! Ти хто таки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е знаю. Бо я сирота без імені. Але скоро вивчуся на коза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Ти? Таке мале – а туди ж. Немає давно козаків, вже й пам’ять про них зникл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к це могло статися? Адже оця земля, на якій ми зараз живемо, здавна була шахтарською та козацькою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Ну то й що, що була? Як навалилися на нас, нещасних, то варяги, то бусурмени, та мордва зі шляхтою, то гай-гай! Що й не розбереш, хто ми зараз такі... А ти кажеш: коза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Треба з із чогось їх почина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З чого ж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з того, щоб не на простого козака вчитися, а на козака-чарів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ого, що в народі Мамаєм зву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Мабуть, головне з першого отакого почать, а там, може, й інші заведу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вв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весело регоче, однак несподівана думка робить його сер’йоз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Стривай... Є тут одна школа така... Лише там дуже-дуже важко вчити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е для того я хочу стати козаком, аби легко вчити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1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Не знав, не відав Сирота, до якого палацу він потрапив, де діються лихі справи. Не знав, тому й не міг допомогти нещасній Царівні-Паньківні, яка потрпила в біду, тобто в мішок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есе на високу вежу палацу Цар-нюхар мішка, в ньому щось борсається, щось дуже схоже на Царівну-Паньківну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ивиться на піщаного наручного годинника, струшує його нетерпляч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борсаючись у мішку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Рятуйте! Допоможіть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Мить – і вже чути з неба гудін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У-у-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илітає Змій-Жеретій, поважно заходить на приземл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Н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Кізяки гну. Спершу грошики пока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й вручає Цареві-Нюхареві мішечок з грішми, забирає такого ж, лише більшого мішка з Царівною у Царя-Кухаря, готується відліт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Рятуйте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</w:t>
        <w:tab/>
        <w:t>– Ну й люди... За гроші продадуть й доньку рідну... Та тьх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тарту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У-у-у!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Нюхар од радощів натягує корону аж на самісіньку ш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-то, діти... А що в цей час робить наш Сирота? Де він зараз, ви знаєте? То підкажіть мені, бо я вже старенький, і можу забути. Де він, га, не чу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На стайню прийшов Сирота і Конячий міні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А яка наук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Непроста. Гній за кіньми чист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Гній? Так я ж на козака, на безсмертного вчитися хочу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Злякався труднощів? А коників не жалко? А вони ж брудненькі та нещасненькі, і ніхто їх не любить. О! Був же колись у Греції безсмертний козак Геракл. Так він теж починав – стайні чистив, чистив, аж доки богатирем не став. А ти не просто чистимеш, а матимеш посаду в конячо-кобилячому міністерстві – будеш молодшим кобилмейстером. Згода? Одностайно? Одноконюшно? Одностайно, та тю 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згода. А де ж ваше конячо-кобиляче міністерств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а ти що – нетутешній? Де ж воно, як не в стай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чувши там кроки, Коник-Химородник ховається за купу гн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тут чисть, отут на козака й учис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Бур-бу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у заведено до стайні, там хтось гучно буркотить порожніми живо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Оце така козацька школ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А який же козак без доброго коня, хлопчику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мін вручає йому вила-трійч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То де ж він той чарівний кін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ишившись наодинці, Сирота озир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 кого ж чистити, як нікого н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-за купи гною несміливо витикається Коник-Химоро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Що? Невже хтось буде чистити мене? Нечуван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ін визирає, як Сирота починає орудувати вилами-трійчатами й швидко одна купа гною зникає у велетенській тачц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Шух! Шух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ли купа зникла, хлопчина бачить перед собою Коника-Химород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е встиг він протерти очі, як Коник-химородник зник.</w:t>
      </w: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Ех, невесело бути в мішку, особливо, коли не знаєш, куди той мішок несуть. Одне добре, що мішок важкий, і іноді вимагає перепочин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етить між хмар Змій-Жеретій із міш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. У-у-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Раптом бачить згор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низу швидкою річкою поміж стрімких берегів пливе велетенська Риба-ніс із мушлею-баклажкою, притороченою до пояса, махає до нього плавн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мій спустився, сів на край ске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Чого тоб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НІС. В який бік пливти до Рай-країни? Треба її попередити про небезпеку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Не чую, вода шумить, – кричить Зм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му Риба-ніс випливає поверх в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ИБА-НІС. Куди, питаю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е встигла запитати вона, як змій її спритно уштрикнув шаблюко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д чого Рибу-ніс вигнуло дуг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Ото не сунь свого носа, куди не слід. Заклинаю: риба-меч, риба-пилка, риба-молот! А ти була Рибою-носом, станеш же тепер Рибою-мостом. Й тепер по тобі через ріку довіку до мене гості ходитимуть. А я гостей – ой як люблю! Бо серед них трапляються такі смачненькі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ИБА-НІС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плаче)</w:t>
      </w:r>
      <w:r>
        <w:rPr>
          <w:rFonts w:cs="Times New Roman" w:ascii="Times New Roman" w:hAnsi="Times New Roman"/>
          <w:sz w:val="32"/>
          <w:szCs w:val="32"/>
          <w:lang w:val="uk-UA"/>
        </w:rPr>
        <w:t>. Я? Рибою-мост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Гидко сміючись, Зміюка відліта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Ну, гаразд, украв наш Кухар-нюхар царство і став Царем-нюхарем. А чи легко такому злодюжці царювати? Ох, нелегка це справ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 царському палаці Цар-нюхар намагається щосили читати «Велесову книг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Погана книжка. Чому? Тому, що всі книжки погані. Чому? Тому, що я ж читати не вм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ре очі, поволі засина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’являється Конячий міністр, доповідає Царев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Велика радісна новина: потужність кожної нашої коняки я особисто збільшив до двох з половиною кінських сил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 на троні прокинувся і знову почав жувати ковба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Годі, годі... Знаю я твої коні та їхню потужність.. Єдино можу сказати, що вони в тебе набагато чистіші ста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 готовий. Може переіменуєте мене з конячого міністра в конячо-кобилячого? Вже хвалі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Та не тебе, а отого сироту. Через нього моя улюблена коняча ковбаска-сервелат чистішою стала. Ну, ходімо, показуй робо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ух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знавши стусана від Царя, Кобилячий Міністр отямився посеред стай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Якщо ти конячий міністр, то місце твоє де? Вірно, не в царському палаці, а в стайні, межи коней. Якщо вони, звісно, ще там 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й, зуби мої, зуб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Чи вибити їх тобі, бо вже вони й мені набридл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мін ухилив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сь він, мій учень, молодший кобилмейсте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казує на Сиро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, як майбутній козак, радий зробити щось хороше у вашому царст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Хва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це Конячий міністр застогнав і вхопився за зуб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, ці царські слова, які хвалять не мене, а кого іншог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Це в тебе, певно, зуби мудрост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Та якби, ті ще й досі не прорізали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То це зуби дурості. Ану, перевіримо. Кажу: молодець, хлопчина-сирота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стогнучи, нишком)</w:t>
      </w:r>
      <w:r>
        <w:rPr>
          <w:rFonts w:cs="Times New Roman" w:ascii="Times New Roman" w:hAnsi="Times New Roman"/>
          <w:sz w:val="32"/>
          <w:szCs w:val="32"/>
          <w:lang w:val="uk-UA"/>
        </w:rPr>
        <w:t>. Цей безрідний хлопець ще привласнить собі усі мої заслуги перед трон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Ваше величносте, я, як майбутній козак, готовий до нових подвигів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Отже,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сказав він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ти зможеш здобути для мене й Чарівного Вепри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? Я не знаю, де й шукати й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А хто щойно співа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іду, наймуся до Цар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вивчусь на богатир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? Та я не таке співав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Цить, коли царі мріють!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Співає)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осиком він риє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ухоньками сіє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ир-дир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удо-зві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улесливо підхопи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питом волоче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Їсти сам не хоче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хвостом боронить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итоньки не проси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 пальцем у повітрі малює Чарівного Вепр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удо, чудо-звір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е він походжає –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жито виростає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а густе, як бір!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ир -ди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Гаразд, гаразд, хлопчику, я згоден. Приводь, приводь його сюди мерщій, цього Чарівного Вепр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Та я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Бо знаєш, що тобі буд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 знаю! Зубоньки болітиму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к я ж не знаю навіть, де його шукат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Не журися, хлопчику, я дам тобі чудового помічника, чудового поводиря. Оцього.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Цар-нюхар штурхнув Кобилячого міністра)</w:t>
      </w:r>
      <w:r>
        <w:rPr>
          <w:rFonts w:cs="Times New Roman" w:ascii="Times New Roman" w:hAnsi="Times New Roman"/>
          <w:sz w:val="32"/>
          <w:szCs w:val="32"/>
          <w:lang w:val="uk-UA"/>
        </w:rPr>
        <w:t>. – А чого ти так скрививс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співає)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Болять мої зуби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болять мої губи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серце моє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ому, скажіть, люди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ністрів – не люблять?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ністрів лиш чублять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вернув іти геть зі стай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Царівни не люблять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люди не люблять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І коні не люблять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обаки не люблять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хотів щось казати, однак вже почув відповід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ухи не люблять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жаби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... і... і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знавши нового ковбасного удару від Царя, Конмін хутко завершує арі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А Цар – лише б’є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бидва йдуть ге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а царська ласка... Завжди цар, замість дати премію та й вигадує важчу роботу. А як її виконати? Хто тут на стайні може допомог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идить Сирота сам у стайні та й жури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От тобі й записався в коза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Зітхнувши, бере хлопчина вила й одкидає останню купу гно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за своєю тугою не бачить, що там ховався Коник-Химоро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аптом Сирота чує спі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ихо-тихо навкруги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уже-дуже тихо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дуже тихі вороги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е тихіше лих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Ой, хто тут в Країні-руїні, ще й співає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хо-тихо, тихо-лихо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ашно й дико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ей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цих словах із очищеного стійла виткнувся Коник-Химоро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ша та не від добр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й не від достатку…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можлива боротьба, -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нає цар, наш бать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Хлопчикові на мить самому вдалося підспіва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з такого майбутт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 буває вороття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ніхто не дише, –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сенародна тиша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ша... Тиша... Ти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Хто тут ще є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Та не кричи ти так, не порушуй тиш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і стайні виткнувся Коник-Химоро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Хто т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Я Коник-Химород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и чарівний кінь? Хто тебе навчив співа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Ні, просто балакучий. Як ждеш, що з тебе ковбасу зроблять, то не тільки заспіваєш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тихеньку всі живуть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обто доживають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 харчі тебе жують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обто дожуваю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й незчувся, як сам став йому підтягува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рю я, що в майбут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кож тишком-нишком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мруть підданці усі –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о усохнуть кишки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ш... Киш... Ки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ічого собі пісень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Скільки нашого брата конячого полягло... Всіх поглинула конина-ковбасина. А в полі працювати – нік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Чому ж ти раніше мовчав про ц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А з ким було балакати? Як тут усіх на кінську ковбасу пустили, сервелат називається – чував? А орати, боронувати, сіяти – вже ніч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 ти? Ти ж орати може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Я? Потужністю в чверть кінської сил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помацав його но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Я тільки на м’ясо й годен – із чарівного коня вийде гарна ковбасня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Дійсно...Так он чого мене за Чарівним Веприком посилають... А де його шукат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За Чарівним Веприком треба їхати Залізним шлях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 звідки ти знаєш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Балакучі коні ще слухати вміють, де, хто, що балакає. Чомусь люди біля коней балакучіші стають, думають, ніхто не розуміє – сказано: скотин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Їхати мені, чи не їхат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Та ти лиш випусти мене з цього страшного агропрому, тобто Конячого міністерства – куди хоч довез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озирнувся страшною стайне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Може, дійсно, дременути звідсіля, куди очі бачать? Може, ніхто не знайд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Ні. Треба здобувати Чарівного Веприка, що носом риє, а вухами сіє, щоб у нашому царстві харчів було багацько, бо інакше Цар-нюхар усіх нас тут поковбасить. На сервел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Поспішайм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Сідай, та тільки не дуже гоцька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и здобудемо його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еприка Чарівног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ок-цок-цок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Шляхом їде з вилами-трійчатами сирота на Коникові-Химородникові, обоє співаю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Царство нагодує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Всіх коней врятує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и мені повір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цей чудо зві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боє виїздять з цим із Голодного ц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не лише він коней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голодних всіх людей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Гей!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ВІ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АНТРАК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lang w:val="uk-UA"/>
        </w:rPr>
        <w:t>Дія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6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сцену виходить Опові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, діти, ви бачили, як починався цей козак. Та й усі козаки на світі починалися точнісінько так, бо й вони родом-плодом із сиріт. А хто хоче стати Козаком-Мамаєм? Змій-жеретій? Ні? Царівна-Паньківна? Ні? А, таки, хлопчина-сирота? Ну, тоді починаємо казку знову. Що це там на шляху широкому, на шляху широкому дієть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Шляхом хтось біжить, гучно хекає, здоганяє друз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Стійте, стійте! Ой, постривайте, ой, дайте дух переведу! Ой, чи далеко щ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Та тут вже недалечечко, скоро буде Риба-мі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мін сахнув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Що таке Риба-міст, це, звісно, цікаво. А от що таке балакучий кінь – іще цікавіше. От тобі й Руїна-країна – одна назва! Ну, нема і в нім порядку, якщо вже й коні заговорили... Вірно зробив Цар-нюхар, пославши мене наглядати за таким хлопчиком... Тут треба око й око!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... й вух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Оце точно... Що-о?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етері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Чіпляється за хвіст Коника і всі рушають да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7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ПОВІДАЧ. Отак, діти, будь ти дитина чи будь ти рибина, а не можна довірятися першому зустрічно-подорожньому. Хто зна, якими чарами він володіє? Бо потім лежи собі та журись, із Риби-носа перетворишися на Рибу-мост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ежить собі Риба-міст, перекинута між двох крутих берегів, та й журно виво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епер я риба непрост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о з мене зроблено мост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же лежу поверх води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ні туди, і ні сю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онце, відбиваючись від бистри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и диви, яка гарна русал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Це не русалка, а риб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Він мені каже. Наче я не знаю, що всі риби живуть під водою. А ця – живе поверх води, отже – русал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мене ніс – міст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мене й хвіст – мі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Я ж казав, що це Риба-мі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ю на таку. Ще проковт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Та ні,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сказав Коник-Химородник,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вона таких, як ти, не ковта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Чом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Гидує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опчуть мене лю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мандрують всюди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ашна в мене доля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трашний в мене хист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плакала вона і сльози її потекли крутими берегами в рі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о я – Риба-міст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, як звільнитися мен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попірнати в бистрин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Здоров, тобі, хлопче. По волі, чи по неволі прийшов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Козак все по волі ходить. А мандруємо ми за Чарівним Веприком, чувала про таког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Чувала, лише не легко буде його здобу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чувши таку розмову, Конячий міністр геть удич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х і сирота... Ну, гаразд, у нього коні говорять, а от риби – вони з одвіку німі – й теж раптом забалакали... Тут треба пильнувати за таким хлопчиськом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й саме почухав Рибу-міст під зяб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 ти не знаєш, де його шука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Як не знати, коли він у Змія-Жеретія в глибокому льоху захований і од усього білого світу прих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авіщо ж він його у льоху тримає? Краще б Чарівний Веприк би краще жито сіяв, і людям би було і Зміє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на це засміялася, аж мостиці на ній затрясли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Навіщо Змієві те жито, коли жоднісінька з його голів такого не ї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А що ж вони їдя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Невже теж коней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Не жито, не коней, а от таких, як ви,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Чи їхати мені, чи не їхат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чухав потилицю Сир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Запала мовчан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Яку порушив Конячий міні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А може не треба нам до такого Змія, га? Бо в нього ж аж три голови, а в тебе, сирото, лише од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Що? Це в мене – аж одна, а в нього – лише три! Поїхали! Перепускай нас на той берег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А ти звільниш мен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Може, я звільню тебе! Лише покажи, у який бік за Веприком рушати. До Змія в гост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од цього почутого й застогн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й, зуби мої, зубоньки... Ой, щось я наче захворів... Ой, не здужаю й кроку ступити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ИБА-МІСТ. Гаразд, перепущу, якщо ти взнаєш у Змія-Жеретія, як мені звільнитись, чи довго на собі цей клятий міст тримат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авіщо? Я й сам тебе звільн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А ти знаєш чар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Звичайно. Я ж майбутній козак-чарівник. Ось: еники-беники їли вареники, еники-беники тиць, звільниться враз Риба-міст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Чаклу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днак нічого не виход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смі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Ех ти, еники-беники... Ні, вже краще їдь до Змія-Жеретія, я дуже хочу, щоб ти туди доїхав. А, головне, щоби назад повернувся до мене розповів мою таємницю. Тому ось, візьми. Ось тобі мушля-баклажка в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Хіба тут у річці води мало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Це – вода непроста, це живильна вода, мертвих піднімає. Я її колись із найглибшого дна в морі-окияні здобула. Один ковток – і оживеш, та ще й житимеш тисячі лі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ирота ховає мушлю-баклажку за пазуху. Сідає верхи й руша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перепускає їх по собі на той бік, цокотять мостиці під копи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Ой, боюся, ой, упад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Чого тут боятис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Та я змалку русалок боюся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Чого її боятися? Оце якби таку засушити, то добряча б з неї таранька вийш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, слухаючи це, засміявся на та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Оце сказав... Де ж ти стільки пива на неї таку візьмеш? Правда, може в Змія є? Певно, що він собі в норі кілька діжок холодних приховав, щоб нас запив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Гай-гай. Де ти тепер бачив, щоб змії в норах жили? Хлопчику! Та вони вже всі в палаци перебралися. Це ми скоро всі по норах житимем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Чи довго ще нашим любим друзям їхати, чи ні? Не знаю, як вони, а я вже – стомився. А ви, діти? Ще ні? Ну, то слухайте і дивіться далі, бо наші друзі вже до змієвого палацу дійш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Чи довго вони їхали, чи ні, раптом Коник-химородник ворухнув вухом і ст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Що трапилося? Скажи мені, розумна твари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А ти хіба не чуєш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ГОЛОС ЦАРІВНИ-ПАНЬКІВНИ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співає)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іхто не їде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іхто не скаче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 ти, єдини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еткий козач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Їдуть вони між страшних скель, чують далекий спів Царівни-Паньків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іхто не хоче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рятувати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Я маю очі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иплакуват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унав дівчачий голосок, та жалібно так, та туж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ч я царівн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ле я плачу..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ч я Паньківн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ле не бачу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 бачу тат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Що й Сирота мало не заплак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 бачу мами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 бачу світу 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сльозам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ну, хутчій туди! – гукнув він і вони помчали на гол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би була я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ста дівчин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ста-простая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не царівн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так мандрівники їдучи на голос, добулися вельми похмурої споруди. Де світлим був лише сп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Царівна-Паньківна сидить в змієвому замку за ґрат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ачить далеку дорогу, якою рухаються наші герої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ла б у мене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Інша доля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Я квіточки б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бирала в полі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дорожні під’їздять під зам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ла би доля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ула би й воля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я могла бим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читись в школ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існя затихла, причаїла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з огидою)</w:t>
      </w:r>
      <w:r>
        <w:rPr>
          <w:rFonts w:cs="Times New Roman" w:ascii="Times New Roman" w:hAnsi="Times New Roman"/>
          <w:sz w:val="32"/>
          <w:szCs w:val="32"/>
          <w:lang w:val="uk-UA"/>
        </w:rPr>
        <w:t>. Ох і пала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Мені б та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з середини, з-за ґрат визирає, Царівна-Паньківна, розглядаючи подорожні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Хто такі будет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 – чиста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Я те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 – найчисті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оді здрастуйте. Я – Царівна-Паньківна, а яке в тебе ім’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В сироти немає імені. Але скоро стану козаком! І тоді й ім’я здобу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Кожен козак – це колишній сир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Чом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ому, що в козаки йшли ті, хто все втратили. Герої-сироти. Однак лише єдиний з них може стати безсмертним, тобто Мамаєм... А чого це ви сюди прийшли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Змія-Жеретія бити! Ми хочемо звільнити тебе і Чарівного Вепр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оді заходь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ка гарна дівчи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Хороша дум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Мені б так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І ми ще хочемо звільнити Чарівного Веприка та нагодувати житом Країну-руї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івна-Паньківна зітхну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Ось зараз прилетить Змій-Жеретій і ви нагодуєте його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ле в нашій торбі вже немає харч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Повечеряє 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й, зуби мої, зубонь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Може подавиться. А от скажи, як ти сюди потрапи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Новий Цар-нюхар перевдягся в мого тата і мене сюди продав. Однак Змій не з’їв мене через красу мою незрівняну. І тепер я проста наймич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Може визво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Ти? Я – перший, як вхоплю цього зміяку за хвостяку, що тільки: у-у-у-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ГОЛОС ЗМІЯ-ЖЕРЕТІЯ. У-у-у-у!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м небом за хмарами летить Змій-Жерет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 – перший ховатися! Куди?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з хмар вилітають три голови Змія-Жеретія, співаю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-у-у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ратня єдність трьох голів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зігнала ворогів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нають сили всі ворожі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азом ми – непереможн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сі гості заховалися під місточ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Ми навіки всі єдині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ивемо в одній родин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аповіт наш іншим гадам: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раще буть навіки разом!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-у-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Лякаються вс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ише не хлопчик-сирота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Козаки не бояться. Особливо майбутні козаки. Бо вони усі – з сиріт. Бо хто тоді боротиметься зі Зміюкам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Ховайся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хочеться щось хороше зробити на цім сві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У Змія-Жеретія є зброя, а в тебе немає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Якщо козаки були дужі лише зброєю, то навіщо й вони самі були потрібні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. У-у-у!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Змій-Жеретій опустився на подвір’я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Пощо ти сюди притарганився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По Чарівного Вепр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Що-о??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Й по Царівну-Паньків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Хе-хе-хе! Я їх ніколи не відд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Чому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Бо тримаю для того, щоби отакі розумники, як ти, приходили сюди їх визволяти, тобто – мені на обід! Бо до мене інакше ж ніхто в гості не прийде, не провідає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А я думала, це через мою незрівняну красу... Негідник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Звісна річ. Де ж ти бачила справжнього Змія і щоб він був не негідником, хе-хе-х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що з таким говор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. Дійсно, на балачки час марнувати. Будемо битися, чи миритис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Де вже з тобою миритися, коли ти оно всіх тільки б’є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Ге-ге! Я такий! Ну, вже їсти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иймає він шаблюку-змію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Стривай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Чого мені стривати? Я ж маю три голови, отже утричі голодніший. Усі мої голівоньки, – рахує, – одна, друга й третя їстоньки дуже просять. Бур-р-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Лише маю перед своєю страшною смертю останнє прохання: ти багато літав, ти багато чував, скажи мені, як звільнити нещасну Рибу-міст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Бо дурна, як і всі дівчатка. Першого би подорожнього із себе в річку скинула, і звільнилася б. Ну, вже буду тебе їсти. Буду вже тебе мням-мняк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Може, подавиш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Погано... Один в полі не воїн..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Ще гірше, коли нема жод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наставив проти ворога свої вила-трійч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Це прості вила, хе-хе-х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кби всі вила на землі були не простими, то тоді навіщо потрібні ми, майбутні коза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ут треба чарами дія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я їх ще не вивчив у школі, мене навчали лише гній кид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Є класні арифметичні ч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Та я ще й арифметики не зн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мій ліниво граючись, тицяє своєю шаблюкою, однак сирота вилами одбиває уда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ряз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Та спритний ж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А як ти думав, марно я вилами гній одкидав? От і навчився. От і тебе відкин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зен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мій нападає, бавлячись своєю шаблею, сирота спритно борониться, що мало навіть не викрутив вилами шаблюку та не одкинув ї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зиз!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Ти диви – і не боїться. А в мене ж аж три страшнющі голов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Які три? То ти рахувати не вмієш! Бо теж не знаєш арифметики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. Ще й як умію!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Змій починає рахувати свої голови, загинаючи пазурі-пальці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перша, друга, трет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тим часом проштрикає йому третю голову, і вона на довгій шиї падає додо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я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. О, а де третя? Погана арифметика на порожній шлунок. Ось я зараз цим хлопчиком пообідаю, а вже потім, може, і знання до мене повернуться...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Змій покидає фехтування, починає рахувати знову, загинаючи пальці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Одна, друг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користавшись такою рахубою, сирота протикає вилами й другу гол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я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ЗМІЙ-ЖЕРЕТІЙ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здивовано оглядає її на землі)</w:t>
      </w:r>
      <w:r>
        <w:rPr>
          <w:rFonts w:cs="Times New Roman" w:ascii="Times New Roman" w:hAnsi="Times New Roman"/>
          <w:sz w:val="32"/>
          <w:szCs w:val="32"/>
          <w:lang w:val="uk-UA"/>
        </w:rPr>
        <w:t>. Що? Невже я став одноголовий? Так нечесно, один на один, я звик битися утрьох проти одног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розлютився, вже почав наскакувати, й перемагати Сироту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Ти ніколи рахувати не вмів, двійочник!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Хто, я? Я – відмінник. Я, можна сказати, професор. Ану, ще раз, одн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штрикає й ї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оро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она, упавши, ще встигає сказ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МІЙ-ЖЕРЕТІЙ. Погана річ арифметика... Тут, певно, алгебра потрібна бу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Гучно падає на місточ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Гуп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-під якого вмить вибігає Конячий міністр з хлібом-сіл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Любий наш Змію-Жеретію! Дозволь мені особисто і од імені Голодного царства привітати тебе з перемогою й подарувати тобі од нього хоч і худого, однак дуже чистого лошака, з якого у нас роблять смачну ковбаску сервелат...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Тут він бачить живого сироту і мало не плаче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Ой, зуби мої, зуби... Любий наш майбутній козаче! Дозволь мені од імені моїх хворих зубів особисто привітати з перемого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реба нам їхати назад і наше царство од злого кухаря визволя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Як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Забрати в нього чарівну кор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знову зітхну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к ти її забереш, коли він її аж на самісіньку шию натягнув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Нічого, щось та вигадаєм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Ну, то випускай із хліва Чарівного Веприка та й рушим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1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сцену виходить Опові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Бачте, діти, як погано не вміти рахувати. А ви вмієте? На пальцях? Оце добре, то ж слухайте і дивіться нашу казочку далі. Отож, Царівну-Паньківну врятовано. Чарівного Веприка теж. Так, друзі здобули свободу. А от чи здобудуть вони волю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д шляхом чути рохкання Чарівного Веприка, потім на ньому верхи разом із Коником-Химородником з’являється уся наша компані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А я кажу, що Місяць головніший за Сон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А я – що навпа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Подумай – адже Сонце світить удень, коли й так усе видно. А Місяць – уночі, коли геть темно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еприк стрибає через яри, через дол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Усі співаю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В нас Чаріний Веприк є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Cs w:val="28"/>
          <w:lang w:val="uk-UA"/>
        </w:rPr>
        <w:t>Рох-рох! – (додає Веприк)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н не їсть, він і не п’є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х-рох!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Носиком він риє!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ох-рох!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ушеньками сіє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х-рох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 ними й піснею постає, проростаючи, жи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Добре хоч він не балакає, а тільки рохкає. Бо я б такого вже не витримав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удо, чудо звір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е він походжає –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Жито виростає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густе, мов бір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х-рох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ир-ди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І дійсно, колоситься й золоти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Ех, довгий шлях додому... Й багато чого може ще на ньому трапитися. От як зараз. Куди це вони прийшли? Вірно, до Риби-мосту, яка зосталася з носом. Тобто була з носом, а зосталася без носа, ой, щось я геть заплутався, ну, то дивіться сам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люсь-плюсь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Хлюпотиться, іскриться річкова вода. Наші друзі прибувають до Риби-мо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вклонив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Здрастуй тобі, Рибо-мо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Чи дізнався, чи довідався, як мені звільнитись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Рибо-мосте, ти спершу голову нахиляй, хвоста опускай, нас на той берег перепускай. А тоді й скажу, – гукає сир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так і робить, і вся ватага на Веприку переїздить нею на інший бере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Кажи, не му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нахилився до самісінького її вуха й таємно шепот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Звільнишся, коли першого ж подорожнього скинеш зі себе у річ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А чи довго мені такого жда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Оцього я не встиг запит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мандрували да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Агов, стійте. Та куди ж ви? Може, ще раз хочете проїхати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Бувай, риб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зажурилася, так, що й не відчула, як на спині проросла жи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Чи довго їхали наші любі друзі, чи ні, однак вони потомилися. А що тоді треба робити? Вірно, треба трохи відпочити. Особливо, коли в дорозі ніч застає, то воно не гріх і поспати трох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яє Місяць, як йому й годиться робити це уночі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Під верстовим стовпом спить уся потомлена компані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Окрім, хіба, Конячого мініст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ін тихенько краде у Сироти шаблюку-зміюку, замахує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д цього раптом прокидається першою Царівна-Паньків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Козаче, не спи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й хоче вхопити свої вірні вила-трійчата, однак міністр завбачливо одкинув їх ног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Спатиме вічним сном, як не відмовиться від те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Який же з мене козак вийде, якщо відмовлюся від друзів? А, особливо, від подруг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рубає його й він падає нежи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Конику-Химороднику, тікай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ой прокидається, тіка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к, що Конмін не може його здогн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Жаль, що втік – балакучий надто. Ну, гаразд, рушаймо в нашу милу рідну Країну-руїну. І вже – ніяких мені пісень! Хоча, правду кажучи, я б од радощів сам заспів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Ех, не встерігся хлопчина наш... Ну, з ким не буває. А куди подався наш хитрий Конячий міністр? Вірно, діти, до царевого палацу він подав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У палаці Руїни-країни Конячий міністр доповідає Цареві-Нюхареві, який улад із доповіддю погризує ковбас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Мням-мням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... потім я в нерівному кровопролитному бою особисто переміг страшного Змія-Жеретія, багатоголовця, зробивши з нього безголовця, і особисто визволив Царівну-Паньківну й Чарівного Веприка! Після чого привіз їх усіх перед ваші ясні оч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Й оддав страшну зміїву шаблюку Цареві-Нюхаре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Ну, що ж, може, й похва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Неправда! Усе це зробив сирота, якого ти підло вбив со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нюхар одрізав шаблюкою ковбаси й уважно роздивлявся надкушене міс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Правда в тому, що ми візьмемо Веприк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Й випустимо його робити жи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Ні, наробимо з нього багато ковба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Як?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обурилася Царівна-Паньківна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– Це ж чарівний звір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Вірно. Отож і ковбаска із нього буде чарівна. Бо з чарівної тварини – чарівна й ковбасина! А я такої ще зроду не куштував... І навіть ні разу не готував. Наробить він жита... А навіщо воно в Руїні-країн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(Співає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уже, дуже важко нам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велителям-царям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би люди неслухнян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ячий міністр почав підтягувати, за що отримав кусень ковбас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лухались, мов дітки нян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ням-ням-ням, мням-ням-ням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лухались, мов діти нянь!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Їсти в мене кожен хоче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Біга, витріщивши очі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коли усі голодні –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з моїм правлінням згодн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нюхар і Конячий міністр, узявшись за ручки, застрибали навколо тр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т руїна й дуже тих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уже дика, дуже дик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ч вона занадто дик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о зате слухняна й тих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нцювали, доки Цар-нюхар не перечепився за шаблю-змію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іще для дисциплін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палають всюди війни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ля розрухи та хвороб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раще слухалися щоб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івна-Паньківна – нажахана, хоче тікати од таких верховод, але – зв’язана, не здатна це зроби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У зруйнованому царств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епотрібнеє козацтво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царі й богатирі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потрібні – злидарі.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ням-ням-ням, мням-ням-ням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Слухались, як діти нян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бидва попадали біля трону, переводячи под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А що зробимо з Царівною з Паньківною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Еге. Оддамо заміж за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...за мен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А ти хіба царського роду? Віддамо – за мене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Як?! Ви ж обіцяли заміж за мене?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Та, розумієш, вона дуже сердита на тебе, що ти зарізав якогось там сироту. До того ж вона неповноліт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А вас це не зупиняє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На відміну від тебе – у мене, царя, вона швидше підросте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Оце так, оце мені за всі муки зубні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От бач – а в мене зуби здоровісінькі ще. Отже вона моя. А тобі за службу вірну буде нагорода, ми тебе підвищимо із конячого міністра ти стаєш агро погромним, тьху! Агропромним!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До Царівни-Паньківни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Чи згодна ти зіграти зі мною весілл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івна-Паньківна хоче образитися, однак на мить замислила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Весілля... Буде тобі весілля. Лише скажи мені: а на які гроші ти його гулятимеш? Он яке в тебе царство бід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ЯЧИЙ МІНІСТР. Угадала, дівчинк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адісно погодився Конячий міністр, за що отримав стусана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Однак я знаю, як поповнити казну, –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несподівано почули вони од дівчинк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Як?! Кажи, не муч дорослого дяд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реба тепера поїхати до Змієвого палацу та й за добру ціну продати й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 забув навіть жувати ковбас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Дійсно, доки його не перекупили ріелтери та брокери та різні нахабні рейдери... А багатий той палац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У-у-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НЮХАР. От ти мені дорогу туди й покажеш! Уперед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мить удвох із міністром зникають, так хутко, що й забули корону взя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А згадайте-но, дітусі, хто Царев-нюхареві та Конячо-кобилячому міністрові мусить трапитися по дорозі? Хто посеред шляху лежить і міст на собі держить? Вірно, це Риба-мі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идно видноколо, де іскриться вода між крутих берегів, хутко струмениться рі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ру-ту-ту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Чути фанфару, в яку дудить Конячий мініст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Риба-міст бачить, як до неї поважно підходить з ним Цар-нюха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Стій! Хто йде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ЦАР-НЮХАР. Це я, цар Руїни-країни із моїм Конміном, тьху! з Агропогромом! Ти, могла би перепустити нас на той берег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Могла б, якщо ти дізнаєшся, чи довго мені на собі цього моста клятого тримати... Ой, ой, що я кажу? Любі мої перехожі, ласкаво прошу! Я на вас так давно чекала і перепущу вас на той світ, тьху! На той берег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е встигли ті дійти й середини Риби-мосту, як під ними тріснули, посипалися половиці – Риба-міст перекидала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рісь! Торох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Мостиці хутко падал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ут поруч хапається Конячий міністр, тягнеться, виникає між ними бійка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ЯЧИЙ МІНІСТР. Ой, жуби мої, жуби! Пропадають мої кутні й молочні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Шубовс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 От тобі й еники-беники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Міст перекинувся, Риба-міст звільнилася від нього і знову стає Рибою-нос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 булькотінні води пропадають крики високопосадовці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она ворухнула хвостом, проспівала, падаючи у хвил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ИБА-МІ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, як же хочеться мені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та попірнати в бистрин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люс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Пірна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ад урвищем, зачепившись за гвіздок, лишається висіти чарівна царська корона й шаблю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Так вони й потонули. Але хіба нам легше від того, коли десь посеред дороги лежить наш неживий Сирота, та плачуть-тужать над ним його вірні друз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Степ. Під верстовим його стовпом лежить неживий сиро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іля нього Коник-химородник тихо співа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ихо-тихо навкруги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уже-дуже тихо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ихі-тихі вороги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е тихіше лих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Нарешті цю зловісну тишу порушує рохкання Чарівного Веприка, верхи на ньому приїздить Царівна-Паньківна, стрибає додол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Ех, майбутній козаче, Змія-Жеретія багатоголового переміг, а одноголового лукавого міністра не встерігся... А ти куди дививс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идає вона Коникові-Химороднико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Та туди само, куди й 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сумувала, затужила, заплакала дівчи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О, якби я могла своїми сльозами оживити тебе! Ану хоч водою я рану твою смертельну промию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иймає з-за пазухи Сироти мушлю-баклаж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Сльозами не оживиш, а от живильною чарівною водою мож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Де ж її, такої чарівної, взя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Де не де, як ти її в руках держиш. Це ж подарунок Риби-мос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Чого ж ти сам не дістав її!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От, а ще, здавалося, розумна дівчинка... У нас же, у коней, немає пальців – самі копита. Ще, бува, розіб’єш. Зате я сидів, тебе дожидав та хижих диких звірів одганя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Царівна-Паньківна складає докупи Сироту й починає змивати з хлопця кр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Хлюп-хлюп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Живильна вода вмить заживляє ра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раптом наче зі сну прокидається, потягу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. Ой, як довго я спав... Оно сонце вже вгорі – і ніхто не розбудив, г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и б іще довше спав, якби не ми, твої друз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 потроху приходить до тями, мацає гол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СИРОТА. Боже, наче н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Торкає себе за шию бере баклажку, жадібно п’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ник-химородник зупиняє й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Стій! Тут же в одному ковтку – тисячі років, так Риба-міст казала... Та ти тепер безсмерт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Як Козак-Мамай. – Таке в безсмертного козака ім’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ИРОТА-КОЗАК-МАМАЙ. І що? Тепер щоразу після подвигів мені будуть голову пришива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А ти, можна подумати, цього й злякавс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ЗАК-МАМАЙ. Я? Ану, дайте ще ковтнути! Отак одразу без ніякої школи? Козаком, та ще й безсмертним, зробив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Як це без ніякої школи? А хто Змія-Жеретія переміг? А хто друзів не зрадив? А хто життя свого не пошкодував?.. Хіба це – не козацька школ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раплі води на Сироті починають сяяти і потроху стають чарівними візерунками нової козацької одеж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ирота, а тепер Козак-Мамай, здивовано оглядає себе, своє нове вбр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НИК-ХИМОРОДНИК. Що ж ти тепер робитимеш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ЗАК-МАМАЙ. Спершу нагодуємо Країну-руїн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А тоді, а тоді й усі інші голодні цар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О! Оце – козацька розмова, оце діло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На це життя не вистачи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ЗАК-МАМАЙ. Вистачить, друзі. Нашого нового вічного життя виста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казавши це, Козак-Мамай дав добряче напитися з баклажки Царівні-Паньківні та Коникові-химородникові, та Чарівному Веприков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Й ті теж взялися по одежі новими візерунками, змінили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Козак-Мамай бере за руку Царівну-Паньківну, вони цілують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Од цього поцілунку чарівні хвилі розлітаються навкруги, й, сяючи, перетворюють Країну-руїну знову на Рай-країн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 знову ожила наша Рай-країна! Стривайте, а чи вся вона ожила? А що тим часом діється царському її палаці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м, в палац зайшовши, друзі раптом перелякано бачать у вітальні на долівці неживого Царя, неживого Пань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Ой, бі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ЗАК-МАМАЙ. Не журись, лю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зак-Мамай виймає фляжку-муш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Але як не намагається він чарувати – оживити його вже нічим, вода в баклажці скінчилася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І навіщо ми випили усю воду живильну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От тобі й еники-беники. Ми ж тоді не знали, що трапилося з твоїм татом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КОЗАК-МАМАЙ. Чим ото стогнати, ану давай-но сюди твої міцні копит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оді вони всі утрьох разом стискають порожню баклажку так, що сплющили її, і звідти випадає одна крап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рап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Просто на та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Панько приходить до т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-ПАНЬКО. Як довго ж я сп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Ти б, тату, ще довше спав, якби я не..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ЗАК-МАМАЙ. Що, якб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ІВНА-ПАНЬКІВНА. Якби я не поцілувала ось цього хлопця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НИК-ХИМОРОДНИК. А ти кажеш – еники-бе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івна-Паньківна, Козак-Мамай та Коник-Химородник сіли верхи на Чарівного Вепр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ПАНЬКО. Куди ж ви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ЦАРІВНА-ПАНЬКІВНА. Ви, тату, вивчайте свою цікаву книжку.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КОЗАК-МАМАЙ. ... а ми їдемо весь світ вивчати та визволя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о чарівний Веприк, везучи друзів, рушив із пала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Цар-Панько схилився до «Велесової книги», а корона насунулася йому на оч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ЦАР-ПАНЬКО. О, поворожимо, що чекає на наших дітей!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Розклав «Велесову книгу», а на ній розкрутив свою чарівну корону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А під брилою білою, а під скелею чорною, а під жилою бистрою, там книга велія лежить і в собі всю правду держи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Однак дощечки-сторінки книги були розв’язані та й розсипалися, корона, крутячись, та й зіскочила з них, впала вона зі столу й стрибнула простісінько в пі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з-з-з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Потрапивши у вогонь, чарівна корона, спалахуючи, полетіла вни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Отак ми ворожимо та радіємо, що я мало не забув про одне страшне підземне місце, б-р-р. Ой, з переляку й забув, як воно називається? Підкажіть, дітусі! Вірно, про пекло я забув розпові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 пекельному царстві саме святкували перемогу над Білим сві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йголовніший пекельник Вогнюра насилу перекричав гамір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Відсьогодні й навіки віків Рай-країну нами переможено, отож пекло теперки все виходить нагору, аби володіти не лише світом пітьми, але й світом світл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БІСОТА. Ура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е встигли вони докричати, як раптом почули згори гуркі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Гур-р-р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Спершу до печери згори впало Бісе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ЕНЯ. Рятуйтес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ОГНЮРА. Що? Хіба сюди Козак-Мамай ід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ІСЕНЯ. Гірше! Чарівна коро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Ледве встиг вигукнути той, бо чарівна корона вже докотилася вогнищ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Бу-бух!!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Так, що лише пш-ш-ш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  <w:lang w:val="uk-UA"/>
        </w:rPr>
        <w:t>Картина 2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ОПОВІДАЧ. І поїхали наші друзі із біди визволяти усі інші сусідські зачаровані та зачакловані країни. А їх таки ще чимало на нашому білому світі. Чи допоможе їм Козак-Мамай? Га? Не чую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Друзі їдуть верхи на Чарівнім Веприкові. Чують далекі підземні удари та вибух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Бу-бу-бу, бу-бу-бу!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Як не дивно, сприймають їх як перші ритми піс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очинають спів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УСІ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(співають)</w:t>
      </w:r>
      <w:r>
        <w:rPr>
          <w:rFonts w:cs="Times New Roman" w:ascii="Times New Roman" w:hAnsi="Times New Roman"/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арний козак на натуру,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арно грає на банду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За ними з Чарівним Веприком проростає, колоситься жит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А як під який прийдеться случай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 попадеться який син сучи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Від’їздять, тягнучи за собою довгу нивку жи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е ізгодиться Мамай-сіромаха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е не заржавіла шабля, моя свах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На славнозвісній картині про Козака Мамая лунає уривок народної ду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Одсьогодні кожен знай,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я тепер Козак-Мамай.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а як сяду на коня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Житом затуляється білий сві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Виходить Опові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ПОВІДАЧ. Отак, дітки. А далі вже буде не він один, а буде козацтва багацьк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они й зараз ходять межи нами, лише треба уміти їх розгледіти. От як де побачиш чесного та хороброго чоловіка – оце він і є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х, забалакалися ми, а казка вже давно й скінчилася. Ну, то це не бі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о в мене для вас є ще багато інших чудових казок, ви до нас приходьте і батьків своїх із собою беріть, то ми вам ще не такі покажемо. До нової зустрічі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довжує лунати уривок народної ду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 шабелькою брязну,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о усенькі воро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інуться де й каз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Колосками жита заплітається заві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  <w:tab/>
        <w:tab/>
        <w:t xml:space="preserve">КАЗЦ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КІНЕЦ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Ëàòèíñüêèé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Ëàòèíñüêèé;Times New Roman" w:hAnsi="Ëàòèíñüêèé;Times New Roman" w:eastAsia="Times New Roman" w:cs="Ëàòèíñüêèé;Times New Roman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8:34:00Z</dcterms:created>
  <dc:creator>sao</dc:creator>
  <dc:description/>
  <cp:keywords/>
  <dc:language>en-US</dc:language>
  <cp:lastModifiedBy>User</cp:lastModifiedBy>
  <dcterms:modified xsi:type="dcterms:W3CDTF">2024-04-26T10:26:00Z</dcterms:modified>
  <cp:revision>188</cp:revision>
  <dc:subject/>
  <dc:title/>
</cp:coreProperties>
</file>