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ірс Ентоні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с - мотуз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ГЛАВА ПЕР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ва чоловіки, воїни, підходили до стоянки з протилежних сторін. Вони були одягнені майже однаково: темні штани звужені у талії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інах, довгі світлі накидки без застібок, з короткими рукавами до ліктів, на ногах - еластичні кросівки. Навіть зачіск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ими: спереду волосся до брів, над вухами хаотично у сторони, а над коміром назад. Обидва носили борідки - короткі і маленьк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, який підходив зі сходу, мав стандартний прямий меч у піхвах за спиною. Він був молодий і статний, але не грубий, однак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орні брови і волосся, яке розвівалося у повітрі, трохи не відповідали його характеру. Він мав добре розвинену мускулатуру, і с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у ніс із грацією тренованого ат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й, що підходив із заходу, був нижчим і тоншим, але  пропорційно складеним і у хорошій фізичній формі. Він мав блакитні очі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ітле волосся з м'якими рисами обличчя (якби не борідка, його можна було би прийняти за жіноче). Але в його манері триматися не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ічого жіночого. Перед собою він штовхав одноколісний візок з речами, серед яких поблискував, вистромившись на кілька футів,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евий ш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емноволосий чоловік підійшов до круглого будинку першим і ввічливо почекав на іншого. Вони швидко оцінили один одного погляд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ш ніж починати розмову. Однак їхнє знайомство несподівано перебила молода жінка, ефектно одягнена в обвиваючу  її тіло од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цільну смугу яскравої тканини. Підійшовши, вона перевела погляд з одного відвідувача на іншого, її очі на мить зупинились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олотих браслетах, які охоплювали ліве зап'ястя кожного з них. Не промовивши жодного слова, вона зупинила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Оцінивши довжину її глянцевих чорних локонів  і точену фігурку, темноволосий звернувся до воїна з віз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Чи не поділимо ми житло сьогодні ввечері, друже? Я шукаю майстерність там, де її не шукають інш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шукаю майстерність у колі, - відповів другий, - але я поділю з тобою житло. - Вони посміхнулися і потисли один одному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лондин глянув на дівчи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ені не потрібна жі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а опустила очі, розчарована, але швидко, з-під красиво вигнутих чорних брів, глянула на чорнявого. Той, ради пристойнос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римавши паузу, сказ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оді, може, проведеш цю ніч зі мною, дівчино. Більшого не обіця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івчина почервоні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роведу ніч з тобою, мечник, і не буду розрахувати на бі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сміхнувся і ляснув правою рукою до браслеті, прокручуючи й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Сол-мечник, і ще трохи філософ. Ти вмієш готувати? - Вона кивнула, і він протягнув їй браслет. - Приготуй вечерю для нас обо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почисть також і його одеж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д час цього діалогу посмішка з лиця блондина поволі зник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робач, мечник, може я не розчув. Сол - це моє і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тлет повільно повернувся, одночасно насуплююч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і, ви не помилились. Я ношу це ім'я з весни,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х пір, як взяв у руки клинок. Але, можливо, ви користуєтеся іншою зброєю? Тоді у нас немає необхідності сварити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гляд дівчини розгублено заметався між ни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Звичайно ж, - його зброєю є шест, - з надією сказала вона, вказуючи на візок блонд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Сол, - твердо повторив мужчина, - моя зброя - і шест.., і меч. Ніхто інший не може носити моє і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І охота вам зі мною сваритися, - мечник кинув на нього незадоволений погляд. - Я би підійшов до діла інак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сперечаюся тільки про ім'я. Візьміть інше, і ми помирим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заслужив це ім'я ось цим мечем. І не можу відмовитися від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ді я повинен позбавити вас його у крузі, сер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рошу вас, - запротестувала дівчина. - Відкладіть поєдинок до ранку. Всередині є телевізор, ванна, і я приготую прекрасну вечер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хочеш взяти браслет у мужчини, ім'я якого було поставлене під сумнів? - Запитав її мечник. - Поєдинок відбудетбся зараз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ить розмов. Ти будеш належати переможцев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кусивши губу, вона почервоніла і повернула йому брасл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Чи можна мені бути присутньою при цьом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ловіки переглянулися, знизавши плечи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ивися, якщо хочеш, і маєш достатньо сміливості, - сказав блондин і покрокував вниз по втоптаній стежці бурого коль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Бойовий круг знаходився приблизно в сотні ярдів від будинку, і був окаймований яскраво-жовтим  пластиком і зовнішньою полоск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авію. Всередині круг був плоским, без грудок землі, і виглядав як ідеально підстрижений зелений газон п'ятнадцяти футів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аметрі. Це був бойовий круг, атрибут культури цього сві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рнявий зняв піхви і куртку, яка відкрила статуру гіганта, випуклі рельєфні м'язи на плечах, грудній клітці і талії, з масивн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иєю і головою. Він вихопив меч: блискучу смугу гартованої сталі з витим срібним руків'ям.  Махнувши ним в повітрі кілька разів,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робував його на сусідньому деревці. Один замах і дерево впало, чисто зрізане біля зем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лондин відкрив свій візок і витягнув такий же меч. Поруч з ним лежали також кинджал, палиці, булава, металева куля  на ланцюгу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гий посох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володієш всією цією зброєю? - вражено запитала дівчина. Воїн мовчки кивну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воє чоловіків підійшли до кола, розійшлися у протилежні сторони і стали на жовтий обід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вступаю у поєдинок за ім'я, - заявив блондин: - володіючи мечем, шестом, палицями, кулею, кинджалом і булавою. Візьміть соб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е ім'я, і поєдинок не відбуде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був безіменним раніше, - відповів темноволосий. - Своїм мечем я здобув це ім'я, і мечем підтверджу його. Виберіть зброю, як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дієте найкраще. Я буду битися меч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тже, за ім'я і зброю, - сказав блондин, починаючи виказувати гнів. - Переможець отримає і те і інше. Але, так як я не баж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дати вам ніякого каліцтва, я вийду проти вас з ше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Хай буде так! - Тепер і чорнявий розгнівався. - Хто програє, втрачає ім'я і всю зброю і більше не візьме її в рук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івчина заніміла від приголомшення, - ставки виходили за будь-які розумні межі, - але не наважилася втрут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уперники вступили в круг і почали поєдинок. Дівчина очікувала певної невідповідності, бо маленькі чоловіки зазвичай користують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ьш легкою і гострою зброєю, в той час як важкі булава і шест були більше поширені серед атлетів. Однак обидва воїн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жніми майстрами які заперечували це правило. Вона намагалася відслідкувати удари і порахувати їх, але незабаром безнадій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луталася. Суперники крутилися і завдавали ударів, пірнали і парирували, сталь меча з дзвоном зустрічалась з металом шеста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ім блокувала його випади. Поступово вималювався хід поєди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еч взагалі досить масивна зброя, його потрібно зупинити і замахнутись, щоби змінити напрям удару, тому  він досить повільний,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в цілому у противника є досить часу, щоб зреагувати. Довгий шест більш швидкий, так як задіяні обидві руки, що надають йому с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прицільного удару - але шест легко відвести убік. Меч, це перш за все наступ; шест же призначений в основному для оборони. Раз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м меч летів, щоби дістатися шиї або ноги або тулуба, але тільки для того, щоби бути заблокованим якоюсь частиною ше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початку здавалося, ніби воїни готові знищити один одного, але з часом стало очевидно, що кожен очікував на агресивні випад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ерника і намагався перемогти не  ціною кровопускання, а майстерністю і тактичною ініціативою. Клас суперників виявився приблиз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вним і поєдинок між між двома майстерними воїнами зайшов у туп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ді блондин змінив темп і перейшов у наступ, - серією швидких ударів шестом він привів свого супротивника у замішаня і продовж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тиск ударами на руках, ногах і голові. Мечник, не встигаючи парирувати удари, був змушений відскакувати в сторону. Чим біль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остав темп, тим важче йому ставало орудувати мечем. Мечник витрачав набагато більше енергії і тримався лише на витривалост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одар шеста зберігав темп і натиск і тепер мав перевагу. Скоро рука, яка тримає меч, втомиться, занадто сповільниться, і залиш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іло без захисту. Поєдинок нібито закінчув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навіть вона, недосвідчений спостерігач, здогадалася, що мечник якось занадто швидко втомився. Це була хитрість, і  блондин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валося, розкусив суперника, - темп його атаки сповільнився і рухи стали більш обережні. Він відмовлявся посилити натиск зарад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реж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І раптом мечник, - кінець шеста стрімко летів до нього, - не відступаючи і не парируючи удару кинувся на землю, пропускаючи ше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 собою. Перекотившись, він одразу махнув мечем наосліп, прокреслюючи безжальну дугу, щоби підсікти супернику ноги. Блонди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скочив, здивований цим нетрадиційним і небезпечним маневром, але коли його ноги почали опускатися, меч рушив у зворотному напрям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ін не міг підстрибнути знову, так як ноги були ще у повітрі. Але він не попався у пастку. Зберігши рівновагу і контроль над своє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броєю, він з силою вбив кінець шеста в дерен між ногами в момент удару меча. Бризнула кров, лезо меча порізало ногу, але мета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а витримав і врятував його від каліцтва або ще гіршого. Він був поранений, але все ще в змозі боро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Хитрість не вдалася, і це був кінець для мечника. Як тільки він спробував встати, блондин шестом акуратно ударив його у висок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штовхнув з кола.  Мечник упав на гравій, оглушений, все ще стискаючи зброю, але вже втративши на неї усі права. Через деякий ч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усвідомив, що сталося, видав ледь чутний стогін жаху, і випустив меч. Він втратив у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, тепер єдиний власник імені, жбурнув шест на землю поруч зі своїм візком і вийшов за пластикову лінію круга. Він узяв ру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ерника і допоміг тому встати на ног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ідемо. Нам треба підкріпитися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івчина заметушила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ак! І треба полікувати ваші рани. - Вона повела їх назад у будинок. Тепер, не намагаючись справити враження, вона виглядала 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сиві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Будівля була гладким циліндром близько тридцяти футів в діаметрі і десять висотою, з міцного пластика, в конструкції не було ніч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игінального, і виглядала вона як великий звиток. Увінчував споруду прозорий конус з димоходом наверху. Зверху через конус мож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 розгледіти  блискучі деталі механізмів: поверхня конуса також ловила і приручала світло сонця для роботи внутрішніх пристрої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удинок не мав вікон, і лише одні двері, які виходили на південь, - обертове тріо зеркальних панелей, які пропустили їх по одном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дозволяючи гуляти в приміщення вітрові. Усередині було прохолодно і світло, велике  кругле приміщення від підлоги до стелі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внене розсіяним світ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івчина опустила ліжка з нейлоновою оббивкою, розміщені на вгнутій внутрішній стороні стіни, почекала, поки мужчини сядуть, 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нісши до стійки їхню зброю, верхній одяг та браслети, включила нагрів води в центральній колонці. За мить вона принесла до них та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 теплою водою і, промивши ногу Сола, наклала пластир і перев'язала її. Потім зайнялася синяком на голові чорнявого, - весь цей ч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є чоловіків розмовляли. Суперечка вирішилася, і тепер між ними не було ворожнеч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Звідки у вас з'явився цей прийом з мечем? - запитав Сол, ніби не помічаючи дівчини, яка надавала йому крім медичної допомог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які знаки уваги. - Цим ударом ви майже перемогли ме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не задовольнявся традиційними прийомами, - відповів тепер вже безіменний чоловік, поки дівчина використовувала ліки. -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итував себе, - чому прийом має виконуватися так? І чи не можна його покращити? І ще, - який сенс у тому чи іншому русі? Я вивч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ці древніх майстрів, і іноді натикався на відповіді, до яких не зміг би дійти своїм розу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вражений. Мені ще не зустрічався воїн, який вміє ї читати і добре б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е досить добре. - Його тон був нейтральним. - Тепер у мене один шлях, - на Гор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ні жаль, що все так сталося, - щиро сказав Со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езіменний коротко кивнув. На якийсь час розмова перервалася. Вони по черзі помилися в душовій кабіні, також розташованій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нтральній колоні, обтерлись і змінили одежу, байдужі до присутності дівчи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 перев'язаними головою і ногою вони розділили вечерю,  приготовлену дівчиною. Вона вміло опустила зі стіни обідній стіл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внічній стороні приміщення і поставила стільці, після чого подала страви з пічок і холодильника - останнього з агрегатів коло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не запитували про джерело пряного білого м'яса або вишуканого вина; такі речі не були варті уваги, і до них відносилися навіть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яким презирств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А яка твоя мета у житті? - запитав безіменний, коли вони закінчували морозиво, а дівчина вже мила посуд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Я хочу створити імпер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ласне плем'я? Думаю, що тобі це вдас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Імперію. Це багато племен. Я вмілий воїн - найкращий в крузі. Кращий, ніж вожді племен. Я збираю тих, хто вміє тримати в рук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ю, які достойні того, щоб оспорювати право на панування. Якби я знав, що ти такий хороший майстер, я б виставив інші умо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рнявий проігнорував комплімент, але було видно, що йому приємно це чу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ля такої цілі потрібно набирати міцних чоловіків, професійних воїнів, які захочуть боротися за вас і залучати інших у ваш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пу. І також вам потрібно буде набрати молодих, таких, хто буде вчитися у вас, щоби набратися досвіду. Щоби побудувати імпері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ібно багато воїн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агато? Я ще не знайшов жодного воїна, який був би вартий того, щоби взяти його з собою. Тільки недосвідчені молоді любителі аб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же слабкі старі майст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знаю кілька чоловік. Я бачив кілька хороших бійців на сході, і якби ви знайшли таких і на заході, то у вас вже була 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стойна група. Я ще жодного разу не програвав. -  Він осікся, згадавши, що більше не воїн. Поки біль від поразки не заполонила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ністю, він поквапився заговорити. - Хіба ви не помічали, які обережні старі вожді? Вони не приймають виклику, якщо не впевнені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уть виграти, і вони дуже пильно стежать за молодими. Усі кращі воїни служать ї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сь власне! - Обуреним тоном погодився Сол. - Вожді змагаються тільки заради спортивного інтересу, а от підкорятися і служ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ожцю - на такий бій не погоджується ніхто. І це мене біс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ви як думали? Чого ради вождь буде ризикувати своїм становищем, в той час як ви ризикуєте тільки свободою? У вас повинно бу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е ж положення, як у нього. Ви повинні мати плем'я, не гірше, ніж у нього. Тільки тоді вождь погодиться зустрітися з вами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 я можу зібрати групу хороших воїнів, коли жоден з них не хоче битися на таких умовах? - Сол знову рознервувався, - може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їх книгах є відповідь на це питанн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ніколи не прагнув бути вождем. Але якби я захотів створити плем'я, не кажучи вже про імперію, я почав би з пошуку перспектив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юнаків і набрав цілу групу, навіть ще не майстерних в колі. Тоді знайшов би якесь відлюдне місце, щоби навчити їх всьому, що зн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, і тренував би їх битися один проти одного і проти себе, поки вони не стануть хорошими бійцями. Тоді у мене було би плем'я,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им можна було би перемагати старі пле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Що робити, якщо вожді як і раніше відмовлятимуться увійти в коло? - поцікавився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Шукати способи, щоби переконати їх. Можна використати таку стратегію - умови пропонувати рівні, або навіть трохи на користь інш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и. Показати своїх бійців у спортивних поєдинках і торгуватися, поки їм не стане соромно за свою нерішуч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дуже годжуся для переговорів, -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аш представник може укласти таку угоду замість вас, так само, як хтось інший може за вас поборотися. Вождь не зобов'яза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ити все сам, він делегує і розподіляє обов'язки, які виконують інші, у той час як він керує і контролює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задум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 ніколи не приходило мені в голову. Бійці зі зброєю і бійці, що ведуть переговори. - Він подумав ще трохи. - Як довго триватим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ка такого племені, якщо набрати люде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залежатиме від того, наскільки вмілий вчитель, і наскільки молоді люди бажатимуть вчитися. Наскільки добре вони відчуватиму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в групі. І ще багато інших фактор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Скажімо, якщо би ви займалися з тими воїнами, про яких ви говор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Рі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Рік? - Сол був незадовол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віть цього часу може не вистачити для ретельної підготовки. За кілька місяців можна створити хіба посереднє плем'я, а не сил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тню, щоб замахнутися на імперію. Воїни мають бути готові до різних ситуацій, а така підготовка вимагає часу. Часу і постій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усиль і терпі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Я нетерпляч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івчина закінчила роботу і повернулася, щоб послухати їх. У будівлі не було ніяких окремих кімнат, але вона пішла за колону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шову кабінку і переодяглася. Тепер на ній  було привабливе плаття, яке підкреслювало високі груди і вузьку тал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л однак залишався задуманий, ніби не помічаючи дівчину, навіть коли вона сіла на стілець поруч з 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е знайти підходяще місце для такого навчання, де ніхто не буде шпигувати і заважа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У Диких зем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Дикі землі! Ніхто туди не заходи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Саме. Ніхто не піде туди і тим більше не буде підозрювати, що ви там збудували табір. Чи може ви маєте кращий варіан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ж це смерть! - вигукнула дівчина, забувши на мить про свій стату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 обов'язково. Я дізнався, що духи-вбивці повільно відступають. Старі книги називають це "випромінюванням", і воно зникає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ом. Інтенсивність вимірюється рентгенами і  найсильніша в центрі давнього вибуху. Можна визначити по рослинах і тваринах, я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вуть там, наскільки земля за маркерами стала безпечною. Звичайно, краще не заходити далеко всередину, але знаходитися поблизу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ю цілком безп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би ви не вирішили піти до Гори... - перебив його Сол, - мені потрібен такий чоловік, як 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ез імені і без зброї? - Чорнявий гірко засміявся. - Іди і створюй свою імперію, Сол-майстер з усіх видів зброї. Я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фантазув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не відступ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служи мені рік, і я віддам тобі частину твого імені. Мені потрібен твій розум і знання, вони кращі, ніж у 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ій розум і знання! - Однак було видно, що чорнявий зацікавився. Він перший сказав про Гору, але насправді не хотів вмирати.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адто багато цікавих речей, які ще належало вияснити, багато книг, які повинні бути прочитані, багато думок, що його турбували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ходив з мечем в коло, тому що так робили майже усі мужчини цього світу, однак в душі, незважаючи на силу і спритність, він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м і експериментато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ильно подивився на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ропоную тобі ім'я -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ос-без-зброї, - сказав чорнявий, явно міркуючи над пропозицією. Йому не дуже подобалося звучання, але це була розум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ьтернатива, і до того ж близька до його втраченого іме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Що ви хочете в обмін на це ім'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ренування воїнів, табір. Я хочу, щоб ти почав будувати імперію. Щоб ти був моїм бійцем розуму. Моїм радни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-радник. - Він посміхнувся. Це звучало набагато краще. - Але воїни не захочуть мене слухати. Їм потрібен авторитет, інакше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е ні до чого. Якщо вони почнуть сперечатися, я не зможу їх переконати без зброї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Хто буде сперечатися, помре, - рівним тоном сказав Сол, і додав для більшої переконливості. - Від моєї ру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дин рік - і я отримаю ім'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ще подумав, що, можливо, це доля кидає йому виклик, даючи шанс перевірити свої теорії в дії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приймаю цю пропозиц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І вони через стіл і з серйозними виразами облич потиснули один одному руки, скріплюючи уго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ід завтра ми почнемо творити імперію, - проголосив Со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івчина підняла голо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хочу піти з вами, - сказала вона. Сол посміхнувся і сказав Сосу, не дивлячись на неї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она хоче браслет, Со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. - Дівчина зніяковіла, побачивши, як витлумачили її слова. - Я не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івчино, - нагадав їй суворо Сол, -  я вже казав,  що мені не потрібна жінка.  Як ти бачила, Сос бився дуже добре..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іший за багатьох воїнів, які носять зброю, і до того ж вчений. Тобі не буде соромно носити його брас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а вперто стиснула губ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іду з вами, бо так хоч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знизав плечи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к собі хочеш. Будеш готувати і прати для нас, поки ми не знайдемо слугу. Ми не завжди зможемо зупинятися на стоянках. -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обив паузу, ніби подумав про щось. - Сос, ти мій радник - скажи, розумно взяти її з собо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ивчав жінку, рішучу і красиву у своїй впертості. Він намагався не піддатися спокусам, які обіцяло її ті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так не думаю. Вона гарна на вигляд і вмілий кухар, але занадто вперта. І буде причиною сварок самотніх муж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з люттю подивилася на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хочу отримати ім'я, як і ти! - відрізала вона. - І хочу, щоб це було благородне і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ударив по столі так сильно, що прогнулася пластмасова поверх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розлютила мене, жінко! Ти тільки що заявила, що моєму імені не вистачає благородств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оспішно відскочила назад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і, воїн усіх видів зброї! Але ти не пропонуєш його мені.- Підступно змінивши тон, додала в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, тримай! - І він кинув їй свій золотий браслет. - Але знай, що я не потребую жін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Розгублена, але разом з тим і зраділа, вона підняла важкий шматок металу і оділа на зап'ястя. Сос сидів вражений, почуваючи себ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їй таріл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А Д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ва тижні по тому, рухаючись по відкритій місцевості на північ, вони досягли червоних маркерів, які попереджали про небезпе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слинність за ними була така ж на вигляд, але вони знали, що там мало тварин і за зловісною демаркаційною лінією немає жодн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ни. Навіть ті, хто обирав смерть, віддавали перевагу швидкій, достойній смерті на Горі, в той час як Дикі землі пов'язувалися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робами і жах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, засумнівавшись, зупинився перед лініє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кщо далі безпечно, чому маркери все ще тут? - зажадав він пояснення. Сола теж напружилася в очікуванні, не соромлячись св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му що ненормальні не оновлювали карти цієї зони уже п'ятдесят років, - відповів Сос. - Ця область запізнюється з перевірко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незабаром вони обстежать її і пересунуть маркери на десять чи п'ятнадцять миль далі, так як і в інших зонах після обстеження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же казав вам, що випромінювання не постійна річ. Радіація повільно відступає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Однак Сол все ще не був переко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кажеш, що радіацію не можна  побачити або почути, чи відчути на запах, і при цьому вона вбиває? Я знаю, ти читав книги, але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то не вкладається в голов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може, книги брешуть, - висловила Сола свою думку, сідаючи на землю, щоб перепочити. Щоденні довгі переходи укріпили м'язи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г, але не зменшили жодної округлої риси її жіночості. Вона виглядала чудово, і знала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у мене були такі сумніви, - зізнався Сос. - Є багато речей, яких я досі не розумію, і багато книг, які я не  читав. Один тек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ть, що половина людей помирає, отримавши випромінювання у 450 Рентген, а от комарі можуть витримати і сотні тисяч, але 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чи багато шкоди завдасть випромінювання в один Рентген, або як виявити його. Ненормальні мають коробки, які цокають, ко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чувають випромінювання, так вони взнають про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Один цок напевно означає один Рентген, - сказала вона, - продовживши його думку. - Якщо у книгах пишуть прав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думаю, що так. Багато чого з прочитаного на перший погляд не має сенсу взагалі, але я ніколи не ловив їх на помилках.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промінювання - як у них пишуть, залишається після вибуху, і схоже на світіння грибків-гниляків. Ви не бачите світла грибка вден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 ви знаєте, що світло від нього випромінюється. І можна побачити зелене світіння, закривши гриб від сонця ру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Гниляки, - похмуро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явіть собі, що радіація зробить вас хворим, якщо торкнеться вашої шкіри. Вночі ви можете уникнути її, бо світіння видно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ень ви в біді. Ви не можете побачити або відчути її... ось що таке радіація, крім того, вона заповнює все, де вона існує. Земл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а, навіть повіт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 нам взнати, що її немає? - Зажадала ясності Сола. Її голос втратив наївні і чарівні нотки, які вона демонструвала раніше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в тепер зляканим і трохи втомленим.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Радіація впливає на все живе. Рослини і тварини виживають на деякій відстані від вибуху, але у його центрі все мертве. До т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р, поки рослини виглядають нормально, ми, скоріш за все, будемо в безпеці. Це ще декілька миль всередину за лінію маркерів.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зиковано, але досить безп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м є стоянки? - запитала вона сум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умніваюся. Ненормальні люблять радіацію не більше, ніж ми, так що у них не було жодних причин будувати стоянки, поки вон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стежили зону. Нам доведеться добувати собі їжу полюванням і спати під відкритим неб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оді нам треба прихопити луки і намети, -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залишили її стерегти візок зі зброєю, а самі вирушили до місця останньої стоянки, у трьох милях від них. Відкривши арсена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вибрали два міцних луки і запас стріл до них. Потім переодяглися у похідну одежу з легкими пластиковими щитками, взяли шолом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юкзаки. Кожен з них зробив по три швидких постріли по мішені поблизу бойового кола, - потрібно було перевірити надійність луків,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инули їх на плечі і потьопали по стежці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а спала під деревом, її плаття піднялось, оголивши стрункі ноги. Сос відвів погляд, - вид її тіла збуджував його, незважаюч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її нестерпний характер. Він не відмовляв жінкам, якщо вони подобалися йому, але ніколи не заводив тривалого зв'язку; те, що довг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ькість з чужою дружиною подіяла на нього таким чином, йому не сподоб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грубо штовхнув її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 так ти стережеш мою зброю, жінк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ідхопилася, збентежена і з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к само, як ти піклуєшся про мене! - заперечила вона, і, одразу зрозумівши, що ляпнула дурницю, прикусила губ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роігнорував її випад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авайте швидше пошукаємо місце для табору, - сказав він, глянувши у бік маркер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дав жінці одежу і шолом, які вибрав для неї - Сол і не подумав про це. Сос задався питанням, чому вони сплять разом, якщ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ять між собою? Невже секс значить так багат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знову змушений був відвести від неї очі, коли вона переодягала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и перейшли лінію маркерів і обережно рушили в Дикі землі. Сос придушив збудження, викликане цією подією, розуміючи, що якщо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чував лише нервозність, то його супутникам  довелося перебороти страх. Вони поклалися на його знання і на те, що він був прав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 його пильності зараз залежало троє житт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днак його відволікала проблема особистих взаємин його супутників. Сол сказав на самому початку, що він не потребує жінки.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инно було відштовхнути її від нього.  Але вона спровокувала його, і він дав дівчині свій браслет, оголосивши про їх брак.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али разом два тижні, і вона уже наважилася висловити відкрите невдоволення. Сосу не подобався такий перебіг поді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ерева, кущі, трава, - все за лінією здавалося звичайним. Але коли вони проникли глибше, звуки дикої природи почали зникати. 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італи птиці і дзижчали комахи, але перестали зустрічалися сліди оленів, бабаків або ведмедів. Сос шукав їхні сліди і не знаходи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же у них будуть проблеми з пошуками дичини для стріл, чого і слід було очікувати. Принаймні наявність птахів означала, що обла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 ще безпечна. Правда він не знав ступені їхньої виносливості, але передбачалося, що будь-які теплокровні істоти повин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римувати приблизно стільки ж, скільки інші. Птахи жили тут і вили гнізда вже довгий час, і, звичайно, їх скосили би хвороби, як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піддавалися радіаці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ерева поступилися відкритій долинці, посередині якої біг звивистий потічок. Вони зупинилися, щоб напитися. Сос  коливався до т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р, поки не побачив у воді рибку, яка швидко пливла  по течії. Воду, у якій водилася риба, людина могла п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ва птахи понеслись через поле у вихорі полювання. Вище летів  більший птах, а при землі менший. Яструб доганяв горобця, і пого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ближалася до кінця. Очевидно, вибившись із сил, маленька пташка ледве уникала витягнутих кігтів і потужного дзьоба. Чолові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илися байду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Раптом горобець стрілою полетів прямо до них, ніби благаючи про захист. Яструб невпевнено завис, але потім стрімко понісся за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Зупиніть це! - Вигукнула Сола, зворушена тим, що пташка шукала у них захисту. Здивований, Сол подивився на неї, потім махн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ою, щоб налякати яструба. Хижак звився догори, а горобець упав на землю майже біля ніг Сола і завмер, боячись поворушитися. Со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озрював, що людина для нього теж була ворогом. Яструб закружляв на відстані, а потім зробив свій вибір, він був голодний. Сол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тягнув палицю з візка невловимо швидким тренованим рухом. І як тільки яструб спікірував, намірившись вхопити здобич, палиц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етіла йому назустріч. Сос посміхнувся, - яструб занадто швидкий для таких витівок... але хижак видав різкий крик, коли палиц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била його в повітрі і жбурнула покалічене тіло в потічок. Сос занімів. Це був найшвидший, найточніший удар зброєю, який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-небудь бачив, а ця людина зробила його ніби граючись, в пориві досади на істоту, яка не послухалася його попередження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умав, що було всього лише удачею, що він залишився живим в поєдинку в бойовому колі, ця людина, звичайно, легко могла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бити. Тепер він зрозумів, що не було ніякого поєдинку, - Сол просто бавився з ним, поки не отримав пораненя, після чого шви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інчив поєди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ташка застрибала по землі, марно намагаючись злетіти. Сола відступила від неї, стараючись не лякати її тепер, коли все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інчено. Сос витяг рукавичку зі свого рюкзака, обережно наблизився, простягнув руку і, накривши ляскаючі крила, схопив переляка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таш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трого кажучи, це був не горобець, але досить схожий на нього птах. На коричневих крилах були крапки жовтого та оранжевого кольор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дзьоб був великий і туп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апевно мутант, - сказав він. - Я ніколи не бачив таких рані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л байдуже знизав плечима, йому це було не цікаво, він пробував виловити убитого яструба з води. Це буде м'ясо, якщо вон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полюють нічого кращ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с відкрив рукавичку і звільнив пташку. Горобець лежав у долоні, дивлячись на нього, занадто переляканий, щоб рухати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 Лети, дурнику, - сказав він, і обережно хитнув долоне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ле маленькі кігті знайшли великий палець і стиснулися на рукавичц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повільно потягнувся до нього голою рукою, задоволений тим, що пташка не була поранена, і відтягнув одне крило, щоб побачити, 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було воно зламане. Пір'я рівномірно розсунулося. Він перевірив інше крило, легко утримуючи його так, щоб птах міг в будь-я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ент зісковзнути, якщо  вирішить полетіти. Пошкоджень не було, наскільки він міг суди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Лети, - закликав він його знову, піднявши руку в повітр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ташка залишилася сидіти, лише на мить розправивши свої крила, щоб зберегти рівнова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, як знаєш, - сказав він, Він підніс рукавичку до ременя через плече і підштовхнув пташку, щоб та перебралась йому на пле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урник,- повторив він беззлоб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и поновили мандрівку, обстежуючи місцевість. Поля і кущі чергувалися з острівками дерев. Скоро сутінки.  Дзижчання комах ст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учнішим, долітаючи звідусіль, але слідів тварин на землі не було. Вони перетнули мертву смугу землі шириною не більше велик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варини. І нарешті розбили табір на березі струмка і сіткою спіймали кілька рибин. Сос розпалив багаття, у той час як С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истила та підготувала рибу. Жінка, як виявилося, добре вміла це роб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Ближче до вечора вони відкрили і влаштувати два нейлонові намети. Сос вирив яму нижче за течією для відходів, а Сол потренувався з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єю. Сола зібрала запас сухих гілок для багаття, полум'я якого, як їй здавалося, додавало комфорту їхньому таб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тах весь цей час залишався з Сосом, і навіть злетів з його плеча, коли той розгортав намет, але не відлетів далеко. І нічого не ї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не можеш жити довго, не полюючи, дурнику, - ласкаво докорив він йому. Так це слово стало його ім'ям: Дурни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ли він повертався від ями до табору, перед ним замерехтіла біла пляма у безшумному польоті. Один з великих метеликів-мутанті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ішив він, і вирішив не боятися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Однак Дурник пронизливо цвірінькнув і налетів на метелика. Відбулася коротка боротьба в повітрі - у вечірньому світлі комах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валася настільки ж великою як і пташка, - біла пляма програла і зникла у глибині пташиного дзьоба. Сос зрозумів що його нов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аньйон був нічним хижаком, і тому був майже безпорадний на денному світлі. Ймовірно, яструб сполохав Дурника, коли той спав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нався за ним, збитим з пантелику. Все, що хотів Дурник, - безпечне місце для того, щоби перебути світлий час д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ранці вони згорнули табір і рушили далі по забороненій зоні. Слідів великих ссавців, рептилій або амфібій не було, жуки те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икли. Метелики, бджоли, мухи, крилаті жучки і великі нічні метелики зустрічалися в достатку, але земля була мертвою. Зазвича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ітаючі створіння розмножувалися найшвид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ожливо радіація затримувалася в землі довше ніж в інших місцях? Але більшість комах у личинковій стадії потребували землі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... та й рослинний світ виглядав нормально. Він присів навпочіпки, щоб покопатися в перегноєві палице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и були там, - личинки, черв'яки і жуки, здавалося, що все було нормально. Життя існувало під землею і у повітрі, але що ста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наземними мешканця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Шукаєш товариша? - уїдливо запитала Сола. Він не захотів пояснити, що його турбує, так як не знав, у чому спр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У другій половині дня вони знайшли підходяще місце, -  розкішну відкриту долину, де протікала річка, з лінією дерев вздовж нов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сла. Вверх по течії долина звужувалася і переходила в ущелину з водопадом, яку було легко охороняти, а нижче по течії доли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икала в очеретяних болотах, які жодна пара ніг чи човен не могли легко перетнути. З двох сторін долину оточували порослі зелен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ою гор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ут можна розмістити сто чоловіків з сім'ями! - Вигукнув Сол. - Дві, три сотні! - Він зрадів, бо виявилося, що Дикі земл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ильно поставилися до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глядає непогано, - погодився Сос. - За умови, що тут немає чогось такого, про що ми не знає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авай без жартів, - серйозно сказав Сол. - Тут є риба, птахи, отже можна рибалити і полювати. І ще я бачив фруктові дере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Було помітно, що він дійсно захопився проектом, і був готовий працювати, щоби досягти успіху. Тим не менше, була небезпека, що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 може відмовитися від нього через свою нетерпляч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- Риба і фрукти! - буркнула Сола, скривившись. Втім, вона була задоволена, що вони не підуть далі у небезпечну зону. Сос теж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й долині, - в природному середовищі цієї дикої землі була якась таємниця, яку він не міг пояснити випромінюванням і радіаціє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Дурник знову пронизливо цвірінькнув, побачивши кілька великих білих метеликів. Білі крила робили їх набагато більшими, ніж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и насправді, але птах радісно помчав полювати. Мабуть, величезні метелики були його їжею. "Його" їжею, - Сос посміхнув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кидаючи, чи правильно він визначив стать Дурника, який тим часом ненажерливо нищив метеликів одного за іншим. Ніби вирішив зроб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с у своєму тілі для голодних днів у майбутнь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Жахливий звук, - зазначила Сола, і він здогадався, що вона мала на увазі пронизливе цвірінькання Дурника. Ця жінка і манила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 дратувала, і він так і не знайшовся, що відпові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Один з метеликів пролетів біля Сола на шляху до вогнища. Сол зробив блискавичний рух рукою і спіймав його, бажаючи роздивити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 одразу ж вилаявся і відкинув комаху геть, трясучи рук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на вжалила тебе? - запитав Сос - Дай я подивлюся. - Він повернув руку Сола до вогню і глянув на долоню, де була видна тем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ятка з червоним обідком біля основи великого пальця, без будь-якого запалення або пухли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ічого страшного, напевно просто укус при самообороні, - сказав Сос. - Але мені це не подобається. На твоєму місці я би розріз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ку і витиснув цю речовину. Просто щоб бути впевненим, адже це може бути отрута. Я ніколи не чув про метеликів з жа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равмувати собі здорову руку? - Сол розсміявся. - Переживай краще за щось інше, рад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що зробити розріз акуратно, то за тиждень все зажи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. І закінчимо розм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Повечерявши, вони лягли спати, сімейна пара в одному наметі, Сос в іншому, що знаходився поряд. Несподіванки, які він зустрів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ьому місці, стривожили його і прогнали сон геть. Коли ж, нарешті, він заснув, то йому приснилися могутні крила, а потім величез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и, обидва мертвенно білі, і він не знав, що злякало його бі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л не приходив до тями всю першу половину дня. Він лежав у своєму наметі повністю одітий і його лихоманило. Його очі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іввідкриті, і час від часу він закочував їх. Дихання було швидким і дрібним, немов його груди не могли набрати повітря - і можли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було справді так, тому що м'язи всього тіла напружилися, затвердли і він лежав без ру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ухи-вбивці вхопили його! - Вигукнула Сола. - Випромінювання і радіаці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оглянув хворого, і був вражений міцністю і силою його тіла, навіть хворого. Він думав, що ця людина була швидше гнучка, ні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льна, але тепер був змушений змінити свою оцінку. Сол просто рухався так, що м'язи були ледь помітні. Але тепер він був у важк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і, так як руйнівний токсин розладнав його нервову сист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, - сказав він їй. - Радіація вплинула би і на н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оді що з ним? - нервово запита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шкідливе жа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Іронія  була недоречною. Однак вона не бачила його сну з мертвенно-блідими крил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Візьми його за ноги. Попробуємо вмочити його в воду, щоб охолодити. - Він пошкодував, що прочитав мало медичних книг, правда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ебільшого не розумів, що там було написано. Тіло людини, як правило, само знало, що робити, і, можливо, лихоманка - це спроб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ити токсин. Але він боявся, що лихоманка шаленіє не тільки серед  м'язів, -  мозку могло дістатися також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ла підкорилася, і разом вони перенесли тверде тіло до річ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Його треба роздягнути. - скомандував Сос. - Він може битися в ознобі і запутатися в одеж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завагала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нікол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Швидше! - крикнув він, щоби вона переборола свою нершучість. - Життя твого чоловіка в небезпеці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узявся стягувати жорстку нейлонову куртку, в той час як Сола послабила шнур на талії і потягла панталони вниз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й! - Сола не змогла стримати виг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зібрався прикрикнути на неї знову. Не було ніяких причин, щоб бути чутливим до оголеного чоловічого тіла за таких обстави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ім він поглянув, на що вона дивиться. Раптово Сос зрозумів, що був неправий, оцінюючи стосунки між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Травма, вроджений дефект або мутація - у цьому він не  був впевнений. Сол не міг бути батьком. Не дивно, що він вирішив досягт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і чогось іншого. У нього не могло бути ніяких синів, які утворили би його пле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- Він все таки людина, - сказав Сос. - Багато жінок будуть заздрити твоєму браслету. - Але тут він збентежився, бо згадав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в подібне після поєдинку в колі. - Нікому не говори про 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-н-ні, - сказала вона, здригаючись. - Нікому... - Дві сльозинки потекли по її щоках. - Ніколи. - Він знав, що вона подумала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що не зможе народити синів цьому воїнові, незрівнянному в усіх відношеннях, крім од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они різко занурили тіло в воду, і Сос підтримав голову над водою. Він сподівався, що холодний шок здійснить благотворний впли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цього не сталося. Отже Сол виживе або помре, як це визначено йому долею, і вони не могли зробити нічого іншого, окрім як трох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имати його у вод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Через кілька хвилин вони витягли тіло на берег. Дурник перебрався з плеча Соса на його голову, незадоволений метушнею. Птах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в во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підвів підсумок їх зусиллям: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и повинні залишатися тут, поки його стан не покращиться, - сказав він, утримуючись від обговорення ймовірного напрямку розвит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вороби. - Його організм сильний. Можливо криза вже пройшла. Нам потрібно буде знайти захист від цих метеликів, інакше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жалять нас. Вдень потрібно бути обережним і краще ховатися в намети, а вночі взагалі не виходити. Ми можемо потіснитис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 наметі, а Дурника випустити стерегти нас зовні. Можна ще ходити в рукавичках - вдень і вночі.  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к, - сказала вона без своєї звичної єхид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розумів, що це буде нелегко. Їм доведеться провести ніч в жаху, в тісноті і вони не в змозі будуть вийти назовні з будь-як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чини, природної або якої іншої, якщо  навкруи буде білокрилий терор, при цьому намагаючись доглядати за людиною, яка могла помер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дь-який мо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І ще він подумав, що Сол, навіть видужавши, не може заволодіти цією жінкою - повною привабливості, з якою йому доведеться леж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 цілу ні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тре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глянь! - Вигукнула Сола, вказуючи на схил пагорба на іншому боці дол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Настав полудень, а Сол далі був у важкому стані. Вони намагалися нагодувати його, але горло не ковтало і вони боялися що він м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авитися. Удвох вони затягли хворого в намет, щоби відгородити від сонця і настирливих мух, Сос був роздратовний через сво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міння і нездатність зробити  щось більше. Тому він  проігнорував вигук дівч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Але їхні проблеми тільки починали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Сос, поглянь! - Повторила вона, підбігши, щоб схопити його за р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ідчепися від мене, - прогарчав він, але все таки кинув погляд у вказаному напрям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ірий килим ширився по схилу пагорба і велично сунув у долину, виглядало це так, ніби з велетенського глечика на ландшафт вилив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дке мас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Що це таке? -  запитала вона його, з нервозністю, яка вже починала дратувати. Втішало, правда, те, що принаймні вона більш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ронізувала з нього. - Рій кома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напружив очі в марній спробі розгледіти хоч якісь деталі. Сіра пелена не була маслом, це було очевид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боюся, що це є тим, через кого у цій місцевості немає тварин. - Раніше безіменні страхи почали набирати реальних обрисі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покопався у арсеналі Сола і витягнув дві тонкі палиці: світлі поліровані стержні близько двох футів довжиною і півтора дюйм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іаметром, закруглені на кінцях. Вони були на вигляд дерев'яними, але це була імітаці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ізьміть їх, Сола. Так чи інакше треба буде відбиватися, і палиці для вас найкраща збр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она взяла палиці і повернулася лицем до сірої лавини, не маючи ніякої впевненості що в її руках палиці послужать в якості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взяв собі булаву:  приблизно такої ж довжини, що і палиці, і зроблену з аналогічного матеріалу, але набагато масивнішу,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учна, ребриста ручка плавно переходила у  гладке краплеподібне потовщення восьми дюймів у діаметрі на протилежному кінці, ваг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я шести фунтів. В умілих руках це була грізна зброя, і сила удару була як у кувалди. Булава виглядала незграбно в порівнянні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ими видами зброї, але одного твердого удару зазвичай вистачало для закінчення поєдинку, і багато воїнів боялися майстрів була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відчував себе ніяково, беручи в руки цю річ, і тому, що це була не його зброя і тому, что він був пов'язаний клятвою ніко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ористовуваи її колі. Але одразу ж відкинув такі думки, адже вибравши булаву в якості зброї він не мав наміру увійти з нею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о. Йому потрібен ефективний захист від невідомої загрози, і в питанні захисту свого життя а не честі у бойовому колі, була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чим не відрізнялася від лука. Це була найкраща зброя, яка була під рукою, щоб відбивати масовану ата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Коли воно наблизиться, бий по краю, - сказав він ї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ос! Воно живе!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те, чого я боявся. Мільйони дрібних створінь, які пожирають усе на своєму шляху. Щось на зразок мандрівних му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урашки! - сказала вона, розгублено глянувши на палиці, які тримала в ру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Щось на зразок, тільки гір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Живий потік тим часом вилився на плато і посунувся до них  жахливими брижами. Передній фронт уже підійшов досить близько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ібрати, що маса складається з окремих створінь. При наближенні до них ефект, ніби текла масляниста рідина, з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ші! - вигукнула вона з полегшенням. - Крихітні миші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ожливо, - тому що вони найменші серед ссавців і швидко розмножуються. Ссавці найбільш ненаситні і хижі серед хребетних на Зем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здається мені, що ці миші м'ясоїд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ші? Але як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Радіація. Вона особливим чином впливає на потомство, відбувається набагато більше мутацій. Майже завжди народжені мутан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овноцінні - але деякі мутації корисні для виживання, вони дають сильніше нове потомство. Книги стверджують, що так еволюціону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ж це миші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ші потвори вже наблизилися до їхніх ніг. Сос відчував себе повним дурнем, тримаючи в руках булаву проти настільки дріб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рог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Землерийки, здається. Це комахоїдні тварини, принаймні були такими раніше. Якщо випромінювання убило все, крім комах, вони ст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шими, хто розмножився зно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присів навпочіпки і спіймав одну з них рукавичкою і простягнув її, щоб вона побачила. Але Сола не стала дивитися, та й Дурни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ж не виявляв ентузіаз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айменший, але найбільш злобний ссавець серед усіх інших. Два дюйми завдовжки, гострі зуби, паралізуюча слина, хоча її мало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ти людину. Ця істота атакує все, що живе, і може з'їсти за день вдвоє більше власної ва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оли миші почали пробігати біля її ніг, Сола не стала пищати по жіночому, як це робить більшість представників її статі, а поч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стрибувати на вільні місця, намагаючись уникнути контакту з зубастими створіннями. Вона не боялася їх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Дивись! - закричала вона. - Вони біжать до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ос це бачив і сам. Дюжина крихітних тварин вбігли до намету, піднімаючись по тілу Сола, винюхуючи доступні місця, щоб вгризтися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підбіг до палатки, кинувши непотрібну булаву на землю, в той час як Сола била підбігаючих мишей палицями. Однак звірк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вало все більше. На кожну невдаху, яка була вбита незграбним ударом палиці одразу ж налітали жадібні голодні родичі з мініатюрн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ами. Маленькі тіла швидко роздиралися на частини і зникали  в ненажерливих пащ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йсько було малоросле, але могло вести справжню вій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и не зможемо перебити їх! - Сос ахнув. - У воду! - Він відкрив намет, і, взявши Сола під руки, поволік його до річки. Ввійшов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у по груди, він почав відривати і відкидати геть крихітних монстрів. Після чого виявив, що його руки  в крові від багатьо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ряпин, нанесених землерийками. Залишалося лише сподіватися, що вони не настільки отруйні. Він отримав більш ніж достатньо укус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, він все таки помилився відносно отру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ленькі злобні створіння зюрмилися біля води, і на мить Сол подумав, що їх маневр вдався. Але одразу ж найбільш рішучі з 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юхнулися у воду і почали плисти поперек течії, сфокусувавши очі-намистинки на цілі. Більшість особин хлюпнула у воду слідом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ми, поверхня річки біля берега покрилася пухнастим ковром. Ось і розгадка таємниці, чому на поверхні землі не було ніяких слід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х звірі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отрібно втекти від них! - Крикнув Сос. - Пливи за мною! - Дурник вже літав над протилежним берегом, цвірінькаючи і зрід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ідаючи  на кущ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намети, речі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була права. Вони повинні мати намет, інакше у сутінках залишаться беззахисними перед метеликами-мутантами. Тільки своє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лькістю захищається від метеликів армія землерийок, але всі більші тварини уразлив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За наметами я ще повернусь! - з цими словами, охопивши одною рукою передпліччя Сола і тримаюи його голову над водою, він попл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ом до протилежного бер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потикаючись, вони вибралися на берег. Сола зайнялася пацієнтом, приділивши йому всю увагу, а Сос повернувся назад у воду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онати доволі неприємне завдання. Він швидко переплив річку, бо тепер плив без вантажу, але на протилежній стороні він повинен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рватися через живий шар м'ясоїдних тварин. Коли їхні тушки з'явилися поруч з його обличчям, він набрав у легені повітря і пірн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 них, пливучи, наскільки міг затримати дихання. Потім він відштовхнувся ногами від дна і рвонув під кутом вгору. Його тіло підня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илю води, яка розкидала землерийок в різних напрямках, він видихнув повітря, вдихнув свіже, і пірнув з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искочивши на берег, він побіг, наступаючи на живий писклявий килим, який подавався під ногами, вхопив найближчий рюкзак і розкр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його, щоби взяти спорядження і скласти намет, який ще треба було звільнити від розтягнутих мотузок. Як можна швидше він згорнув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почав складати речі в другий рюкзак...  Хворий Сол ніби квапив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иші однак були всюди, встигнувши залізти навіть  всередину рюкзака і вилізаючи через складену тканину намету. Їх гострі волоха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рди втикалися носом в його обличчя, оголюючи голки зубів, що прагнули вкусити, коли він побіг до річки, притиснувши поклажу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дей. Він потряс головою, не наважуючись зупинити біг, але вони трималися міцно, ніби насміхаючись з його потуг, і стрибал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ого у той момент, коли він зупиня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езграбно плюхнувся на воду, відчувши, що впав на живий килим, і з усієї сили запрацював ногами. Він не міг зануритися,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юкзак був пошитий так, щоб не тонути, намет був з повітрям всередині тому обидві його руки були зайняті. Крихітні істоти метуши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вантажі і пазурами впивалися в його губи і ніс, знаходячи там захист від води. Він поплив, закривши очі і продовжував енергій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цювати ногами, сподіваючись, що  пливе в правильному напрямку, в той час як проклята напасть бігала  по волоссю, кусаючи вуха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іть пробувала заповзти всередину рота і в ніздрі. Він почув різкий крик Дурника, і зрозумів, що птах прилетів, щоб підтри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. Сос продовжував плисти, зціпивши зуби, всмоктуючи повітря крізь них, щоб запобігти нападаючим проникнути у ро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Сос! Сюд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а вказує йому напрямок! З вдячністю він поплив на голос і зрештою вибрався з живого супу тіл на чисту воду. Він переміг їх знову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а проникла у рюкзак і намет, звівши нанівець їхню плавучість, і він тепер міг занурити голову у воду, щоби  землерийок зми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ією. Відкривши очі під водою, він побачив там її стрункі оголені ноги. Сола поспішила на поряту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езабаром він розтягнувся на мілині, і вона звільнила його від переправленого через річку спорядж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іднімайся! - вона ледь не плакала йому у вухо. - Вони вже на середині річк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же хотів спокою, відпочинку, відчуваючи себе дуже втомленим. Однак звівся на четверіньки і потрусив головою, розбризку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плі води, як велика волохата собака. Подряпини на обличчі пекли і м'язи рук просто відмовлялися працювати. Однак йому вда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няти Сола, закинути на плече і почати незграбно рухатися вгору по крутому схилу. Він важко дихав, хоча рухався дуже пові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Швидше! - кричала вона тонким голосом, знову і знову. - Швидше! - Він бачив перед собою нейлоновий матеріал палатки, при кож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ці матерія билася об її привабливий задок. Казковий задок, подумав він, і спробував зосередити свою уваги на ньому, а не на ваз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іла на своїх плечах. Однак це не спрацюва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теча тривала і тривала, це був кошмар напруги і втоми. Він переставляв ноги, вже не відчуваючи їх, впираючи в землю, щоб зроб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упний крок. Він упав на коліна, але, підкоряючись  її безжальному крику, піднявся, зробив кілька кроків і знову впав. І зно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хнасті морди блискучими, з домішкою крові, зубами, з'явилися видіннями в його очах, ніздрях, роті, теплі тіла хрустіли і верещ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 болю під його колосальними ногами, змішуючись кров'ю і хрящами, і величезні, примарно-білі крила кружляли як сніжинки, куди б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иви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тім було темно, і він тремтів, лежачи на голій землі, поруч з трупом. Він перевернувся, дивуючись, чому смерть ще не прийшла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разу з'явилася метушня коричневих крил, поцяткованих жовтими крапинками, і Дурник всівся на його голов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якую! - прошепотів він, зрозумівши, що метелики не страшні йому сьогодні ввечері, і поринув у забутт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четве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Мерехтливе світло, що прорвалося крізь зімкнуті повіки, розбудило його. Сол лежав поруч з ним, живий, потім у нестійкому світлі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паленого вогнища він побачив за воїном Солу. Вона сиділа г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ді до нього дойшло, що він теж голий, а Сол мав на собі лише мінімум одя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Одежу я поклала біля вогню, сушитися, - сказала вона. - Ти тремтів так сильно, що я вирішила зняти мокрий одяг. Мій теж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крим, і в ньому мені було холод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зробила правильно, - сказав він. Він відчув деяку соромливість, але одразу ж прогнав її геть, - Сола зробила те що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рібно зробити, і те ж саме стосовно себе. Він задався питанням, як вона зняла з нього одяг, адже його тіло було доволі важким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хотів розпитувати її про це. Мав місце деякий необхідний клопіт, не вартий того, щоби про нього розпит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думаю, що він уже висох, - сказала вона, - от тільки метелик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еревів погляд на вхідний полог намету. Вона розпалила вогонь так, щоби той обігрівав їх через захисну сітку, а дим відносил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рону. Помістивши двох чоловіків поближче до тепла, вона сама розмістилася за їхніми ногами у куточку, і сиділа нахилившись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илий нейлон не зачіпав її. Це було не дуже зручне положення, але воно давало можливість оцінити красу її оголених гру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дорікнув собі за те, що захопився спогляданням її тіла у такий невідповідний момент. Однак нічого не міг вдіяти з тим, що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пливала на нього збуджуюче. Це було ніби повторення його недавніх думок наяву: він боявся спокуситися дружиною свого супутника і т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им збезчестити себе. Сола, зі здоровим глуздом, навіть мужністю, зробила те, що було потрібно на даний момент і було би образ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чити у цьому сексуальний підтекст. Вона була голою і бажаною... і носила браслет іншої люд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оже, я принесу одежу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. Метеликів дуже багато, і вони тут крупніші. Дурнику це в радість, але нам навіть носа висовувати небезп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нам треба підтримувати вогонь. - Назовні було холодно, і він відчував це, хоча у наметі повітря було набагато тепліше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ття і трьох тіл всередині. Він  бачив, що їй було холодно, так як вона була найдалі від полу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 можемо лягти разом, - сказала вона. - І зігрівати один одного, якщо ти витримаєш мою ва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нову ж таки, це мало сенс. Намет не був достатньо широкий для трьох людей, але якби вона лежала зверху на двох чоловіка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творилася би призма тепла, якого обидва чоловіки терміново потребували. Це було розумно; а він не хотів поступатися у всьому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калося розумних ріш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Її стегно торкнулося шовковим тертям до його ноги, викликавши дрож по всьому ті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ні здається що його жар ослаб, - сказала вона. - Якщо ми зможемо потримати його в теплі цю ніч, то йому завтра стане кращ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абуть отрута землерийок протидіє отруті метеликів, - сказав він, радий зміні напрямку своїх думок. - Де ми зараз? Я не пам'ята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 тут опини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іля дерев, з іншого боку річки. Я не думаю, що вони дістануться до нас. Не сьогодні. Чи вони подорожують і ночам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 думаю. Якщо вони подорожують вдень, то повинні спати хоч деякий час. - Він зробив паузу. - За річкою? Це означає, що 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ибились в дикі земл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Але ти казав, що випромінювання немає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казав, що воно поступово відступає. Але я не знаю, як далеко і як швидко. Ми можемо зараз бути в ньо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ічого не відчуваю, - сказала вона нерво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и не маємо приладів, щоби виміряти його інтенсивність тут. - Це було беззмістовне обговорення. І у них не було ніякої можливос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никнути випромінювання, якщо вони були в зараженій зоні. - Якщо рослини не змінилися, то напевно все гаразд. Радіація вбиває все.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 комахи в сто раз витриваліші, ніж люди, і тут більше метеликів, ніж у будь-якому іншому міс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цьому розмова закінчилася. Він розумів, що проблема була в їх близькості: хоча вони і погодилися з необхідністю берегти тепло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ли для чого, їм було ніяково вкладатися спати голими разом. Він не міг сміливо запросити її покласти її м'які груди на свої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а не могла розтягнутися на ньому без деякої невпевненості. Що було зрозуміло з інтелектуальної точки зору, виглядало незграбно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ктичної, - контакт з її тілом збуджував його і раніше чи пізніше вона це відчує. Можливо, це її хвилювало також, адже вони обид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и, що Сол ніколи не зможе бути з не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був найсміливіший вчинок, який я коли-небудь бачила, - сказала вона. - Поплисти туди за наметом і реч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потрібно було зробити. І я не пам'ятаю майже нічого, за винятком того, як ти кричала мені: - Швидше! Швидше! - Він осік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озумівши, що це звучало двозначно. - Ти була права, звичайно. І цим допомогла мені продовжувати йти. Я не усвідомлював, що робл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крикнула тільки один раз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тже крики звучали в його голові, будучи фантомни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Але ти відвела мене від землерий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злякалася їх. А ти підібрав Сола і подався за мною. І йшов і йшов. Я не знаю, як ти це витримав. Я думала, все, зараз ти впаде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не встанеш, коли кілька разів спіткнувся, але ти вставав і йшов да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Книги називають це силою вижива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, ти дуже сильний, - вона погодилася, не розуміючи його. - Може, не такий швидкий у рухах, як він, але набагато сильніш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несла наші речі, - нагадав він їй. - І потім ще встановила  намет. - Він озирнувся навколо, подумавши, що їй, мабуть, дове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бити кілочки замість залишених ним на іншому березі і забивати їх в землю каменем. Намет був встановлений нерівно, і вона за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рити дренажну канавку навколо нього, але розпірки стояли твердо і матеріал був туго натягнутий. Це був їх захист проти метеликів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огоди, і якщо  припильнувати то, ймовірно, вони зможуть перечекати ніч тут. А розміщення вогню було майже геніаль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відмінно вибрала місце для багаття. І здається, вмієш  набагато більше, ніж я думав рані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пасибі, - сказала вона, потупивши погляд. - Це потрібно було зроби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нову настала тиша. Багаття згасало, і все, що він міг бачити, це були червоні відблиски на обличчі Соли і закруглені верх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ури її красивих грудей. Пора було вкладатися спати, але вони все відкладали цей мо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Коли я ще жила зі своєю сім'єю, іноді ми ночували під відкритим небом, сказала вона. - Тому я знаю, що потрібно ставити намет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звишші, тоді не буде мокро у дощ. - Таким чином, вона знала про необхідність дренажу. - Ми сиділи і співали біля багаття, мої бр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я, намагаючись перевірити, як довго ми можемо не сп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ми теж, - задумливо сказав він. - Але я можу згадати зараз тільки одну пісн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аспіва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можу, - запротестував він збентежено. - У мене немає голос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мене є. Що за пісн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елені рука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знаю її. Співа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можу співати лежачи на боц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 тоді сядь. Тут є міс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сів у вертикальне положення, обличчям до неї, між ними по всій довжині намету по діагоналі лежав Сол. Сос був радий, що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я пісня не дуже підходить до моменту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ась грубувата народна пісенька? - Вона знову перейшла на задерикуватий т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зітхнув і спробував проспівати, підкорившись ї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віщо я тебе, дівчино, полюби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аради тебе світ свій загуби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Хотів життя прожити із т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Ти ж іншому віддала свою до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прекрасно! - вигукнула вона. - Любовна балад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пам'ятаю куплетів далі. Хіба присп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елені рукави - це мій захва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елені рукави - це моя раді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Зелені рукави - це моє щаст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 леді у зелених рукавах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вже чоловік дійсно може так любити жінку? - запитала вона задумливо. - Я маю на увазі, весь час думати про неї і бути в захва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 того, що вона поряд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ноді. Це залежить від чоловіка. І жінки теж, я дум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напевно чудово, - сказала вона сумно. - Ніхто ніколи не давав мені свій браслет лише для того, щоби бути поряд зі мною. Тоб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як співається у пісні. Крі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бачив, що її очі перестрибнули на Сола, і вирішив змінити тему розмо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Що ти шукаєш для себе? Чого прагнеш досягти в житт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Лідерства, в основному. Мій батько був простим воїном маленького племені, не майстром. Врешті-решт він отримав серйозне поранен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перейшов до ненормальних, мені було так соромно, що я вирішила піти геть. Я хочу носити ім'я, яким всі будуть захоплюватися.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е, чого я хоч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вже його маєш. Він чудовий воїн, і хоче створити імперію. - Він утримався від того, щоб нагадати їй, що це ім'я вимагає певн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и з її бо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. - Але її голос був сум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яка твоя улюблена пісн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лина Червоної річки. Я думаю, що така долина справді була, до Вибу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Була. У Техасі, я зн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е чекаючи на його вмовляння, вона почала співати. Природа наділила її мелодійним голосом, кращим ніж у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риходь щоб посидіти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оряд зі мною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якщо ти мене хочеш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Не спіши з розставанням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і не говори проща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У долині Червоної річ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івчині, яка тебе люб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ти став вченим? - запитала вона його, ніби намагаючись відійти від інтимності піс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нормальні відкрили школу на сході, - пояснив він. - А я любив розпитувати про те, що мене цікавить. Я набрид усім питаннями,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і ніхто не міг мені відповісти, наприклад, що було причиною Вибуху, і зрештою мої батьки віддали мене до неномальних служкою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бутись моїх запитань. Там я носив помиї і прибирав у школі, а вони вчили мене читати і рах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, мабуть, було жахли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було чудово. У мене була міцна спина, тому робота не обтяжувала мене, а коли вони побачили, що я дійсно хочу вчитися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йняли мене в школу на повний робочий день. Старі книги, які вони мають, розповідають про неймовірні речі. В них можна прочита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им був світ до Вибуху, тисячу років тому. Тоді були народи й імперії, набагато більші, ніж будь-яке з племен сьогодні, дуже бага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ей.  Не було достатньо їжі, щоб нагодувати всіх. Були навіть збудовані кораблі для польоту в космосі, до інших планет, які 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чимо в неб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, - сказала вона розчаровано. - Міф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розумів, що продовжувати не варто. Майже нікого, крім ненормальних, не цікавили старі часи. Для теперішніх людей сві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инався після Вибуху, що було до нього, їх особливо не цікавило. Люди на планеті ділилися на дві головні групи: воїнів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нормальних, всі інші були малочисельними і не мали великого впливу. Воїни кочували сім'ями або племенами, подорожуючи від стоян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стоянки або табору, захищаючи чи завойовуючи собі ім'я і статус, і займались вихованням молодих воїнів. Другу групу людей склад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чені і будівельники, які, як подейкували, поповнювалися вибулими зі строю воїнами, а також різними невдахами. Вони займа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івництвом стоянок, для чого використовували великі машини і прокладали шляхи через ліси. Учені розподіляли зброю, одяг і інш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чі, але не виробляли їх, ненормальні стверджували, що ніхто з них не знає, як на стоянках з'являються потрібні людям предме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ікого це не хвилювало. Люди дбали про свої безпосередні проблеми, і до тих пір, поки система функціонувала, ніхто не цікавився ц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таннями. Дослідження минулого, яким були зайняті деякі чоловіки і жінки, серед кочівників вважалося марною тратою часу. Тому їх те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носили до "ненормальних", хоча це зовсім не означало, що вони божевільн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же щиро поважав їх. У минулому "ненормальними" були майже всі - і він підозрював, що у майбутньому буде так само. Тільки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халися вперед. Нинішня ситуація була скоріше виключенням. Цивілізація завжди витісняє анархію, історія це ясно показув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чому ти не... - вона обірвала себе. Останні відблиски вогню зникли і тільки по голосу можна було визначити, де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ходилася. Він зрозумів, що сівши, спиною закрив від неї багаття і тепло від нього, однак вона не казала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...ненормальний? - закінчив за неї він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уже не раз задавався цим питанням. У житті кочівників, тим не менше, були як грубість, так і ніжні моменти. Це було хоро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ття, яке тренувало як тіло, так і вміння відстоювати свою честь. У книгах писалося про дива, але світ навкруги теж був пов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ємниць. Він хотів бути і воїном і уче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вважаю, що для чоловіка є природним боротися з іншим, коли йому хочеться це робити, і любити жінку теж. Робити те, що я хочу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 хочу, і не бути зобов'язаним нікому своїми правами і чест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ле тепер це вже було не так. Він був позбавлений своїх прав у колі, а жінка, яка йому сподобалася, віддалася іншій людині.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на дурість привели його до теперішнього становищ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ам краще лягти спати, - грубо сказав він, лягаючи з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очекала, поки він влаштувався, і поповзла на нього без єдиного слова. Тоді вклалася обличчям вниз на спини двох чоловік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 відчув її м'яке волосся на правому плечі, м'які завитки випадково ковзнули вниз між його рукою і тілом... Жінки не завжди знаю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 сексуальну властивість довгого волосся. Її теплий лівий сосок притулився до його спини, а гладке шовковисте стегно влаштува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іля його коліна. Її живіт розширявся при диханні, ритмічно натискаючи на його сідни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У темряві він стиснув кул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П'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аступного разу, раднику, якщо ви скажете мені, щоби я розрізав власну руку до кістки, я зроблю це із задоволенням, - сказав Сол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знаючи свою помилку з укусом метелика. Його обличчя ще було блідим, але йому вже було значно краще. Вони одягли його в нов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у, витягнувши її з рюкзака, перш ніж він прокинувся, залишивши йому можливість запитати самому про старий одяг. Він не спит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ла знайшла дику яблуню з маленькими зеленими плодами, якими їм довелося задовольнитися. Сос розповів про їх порятунок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рийок, опускаючи деякі деталі, в той час як дівчина згідно кивала голов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тже, ми не можемо використати цю долину, - сказав Сол, підбиваючи підсумок його розповід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авпаки, вона буде прекрасним поліго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окосився на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З землерийкам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серйозно подивився на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ай мені двадцять міцних хлопців, і через місяць долина стане безпечною принаймні на цілий рі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знизав плечи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яким шляхом ми виберемося звідси? - стурбувалася С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м, яким і прийшли. Землерийки раби своєї ненажерливості. Вони не можуть довго бути на одному місці, їм треба щось їсти, а в ці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лині їжі не дуже багато. Вони напевно вже перекочували кудись далі, і незабаром багато з них загинуть. Їх життя коротке, та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ількість особин розмножується за три чи чотири покоління, однак вони дають потомство кілька разів на рі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відки вони взялися? - Запит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ожливо, мутували під дією випромінювання. - Він почав  описувати можливу еволюцію землерийок, але Сол відверто позіхнув, і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рішив закруглитися. - У всякому разі, вони змінилися так, що це дало їм конкурентну перевагу, і тепер вони знищують все живе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єму шляху. Їм доводиться кочувати все далі і далі, щоб не померти з голоду. Це не може тривати безкін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ти зможеш не впустити їх у долин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після підготов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де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олина справді була порожня. Землерийки залиши по собі полеглу траву, затоптану їхніми незліченними ногами і буру землю, там 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рилися в пошуках жирних личинок комах. Вони, мабуть, піднімалися на кожне деревце в пошуках їжі, притискаючи його своєю вагою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і і жуючи листя задля експерименту. Справжній бич природ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глянув на спустоше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вадцять чолові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місяць робо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пішли далі. Від руху Сол, здавалося, лише набирався сили, тоді як спочатку виглядав не дуже добре. Його супутники інод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ивовано переглядалися і хитали головами. Можливо Сол намагався справити на них враження, адже після того як він був близький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і, його організм не міг не відчувати певних негативних наслідків отрує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взяли швидкий темп, бажаючи вийти з Диких земель до настання сутінків. Дорога назад забрала значно менше часу, адже місцев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же була знайомою, тому коли настав вечір, вони вже досягли маркерів. Дурник залишався з Сосом, розташувавшись на плечі, і так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адування про метеликів спонукало їх продовжити рухатися у сутінках до стоя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м вони звалилися спати і відпочивали весь наступний день, гріючись в його комфортній температурі і звичній обстановці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тньою кількістю їжі. Сола спала поруч зі своїм чоловіком і виглядала такою ж, як і завжди. Здавалося, ніби досвід їхньої минул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ільної ночі в диких землях нічого не значив для неї, - аж поки Сос не почув, що вона  наспівує "Зелені рукави". Тоді він зрозумі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поразка у колі ще не означає його програшу. Вона повинна була зробити свій вибір між протилежними бажаннями, і коли дівчина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йме рішення, то або віддасть браслет Солу, або збереже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урник, здавалося, не мав ніяких проблем з адаптацією до їжі з менших комах. Білі метелики були тільки у диких землях, але пт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евно теж вирішив будувати імперію, хоч для цього йому довелося пожертвувати своєю улюбленою їже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знову вирушили у подорож. На другий день їм зустрівся молодий воїн з шестом; Він був атлетичної фігури, як і Сос, 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валося, постійно посміх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Сав-шестовик, - сказав він, - шукач пригод. Хтось з вас хоче зустрітися зі мною в колі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борюся за службу, - відповів Сол. - Хочу створити плем'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? Яка твоя збро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бери ту, яка тебе влаштує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користуєшся кількома видами зброї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сі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ді можливо вийдеш проти мене з булавою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дуже добре б'юся проти була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л мовчки відкрив свій візок і витягнув була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подивився на нього майже доброзичлив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Але я не збираюся створювати плем'я. Зрозумій мене правильно, воїн - я готовий приєднатися до вас, якщо ти поб'єш мене, але 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у твоєї служби, якщо переможу, у тебе є що-небудь інше, щоб поставити на поєдино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подивився на нього здивовано і повернувся до 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н натякає на твою жінку, - сказав Сос, зберігаючи  нейтральний тон. - Якщо вона прийме його браслет на кілька но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днієї ночі буде достатньо, - сказав Сав. - Я люблю бути вільним і мандрувати. - Сол невпевнено повернувся до своєї пасії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ворив правду, коли казав, що не вміє торгуватися. Він непогано домовлявся, коли умови були стандартні, але зміна ставки інш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ою або трьохстороння домовленість збивали його з тол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що ти поб'єш мого чоловіка, - сказала Сола воїну з шестом, - Я прийму твій браслет на стільки ночей, скільки ти захочеш. -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 зрозумів, що вона нудьгує за тим, що зветься прив'язаністю, більше ніж за сексом; сексуальне зобов'язання було для неї звичайн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ю. Так вона платила за свою крас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дну ніч, - повторив Сав. - Не ображайтеся, міс. Я ніколи не відвідую те ж саме місце двіч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промовчав. Шестовик був повністю відвертий, втім, як і Сола теж. Вона піде до кращого воїна, бажаючи мати його ім'я. Як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а повинна поставити себе в якості призу, щоб досягти цілі, вона це зробить. Він подумав, що у її життєвій філософії не було місц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в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Чи може вона повністю впевнена у тому, що Сол переможе, і знає, що нічим не ризикує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мовились, - сказав Сол. Вони всі разом пішли до найближчої стоянки в декількох милях вниз по стеж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однак сумнівався в результаті двобою всю дорогу, поки вони йшли до кола. Сол був дуже швидким, але булава, - це в основному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лова зброя, і не призначена для фехтування проти шеста. Недавня хвороба Сола могла вплинути на його силу і витривалість в бою. Шес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 був оборонною зброєю, яка добре підходила для тривалого поєдинку, в той час як булава швидко виснажувала сили її власника. Со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ів себе нерозумно і вибрав найгірший варіант з можлив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ле яке це мало значення для нього? Якщо Сол виграє, плем'я отримає свого першого справжнього члена. Якщо ж він програє, С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зьме інший браслет і стане Сава, і, ймовірно, незабаром буде вільною. Сос не міг вибрати, який варіант влаштовує його більше. 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 найкращим вибором було дозволити вирішитися проблемі у кол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і! Він погодився послужити Солу в обмін на ім'я. Він повинен був втрутитися у розмову, і зробити так, щоби у Сола були кращі шанс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еремогу. Він підвів друга в той час коли повинен був бути напоготові, і тепер він міг тільки сподіватися, що його промах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адить Солу перемог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воє чоловіків увійшли в коло, і поєдинок розпочався. Бойове коло не місце для всяких церемоній, важливі тільки перемога або пораз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 провів кілька ударів, очікуючи на люту атаку. Це не подіяло. Його шест був близько шести з половиною футів в довжину і та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 діаметру як палиці, але з квадратним січенням на кінцях, він злегка згинався, якщо був під напругою, але в усьому іншому нічим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різнявся від жорсткої міцної палиці. Це був один з найпростіших видів зброї для використання, але поєдинки на шестах були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 тривалими. Шестом легко блокується будь-яка інша зброя, але і його блокувати так само лег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зробив чотири пробні замахи важкою булавою, спостерігаючи за зміною позицій свого опонента, а потім знизав плечима, кинув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ника і провів прямий удар в груди, акуратно обійшовши горизонтальну оборонну позицію ше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застиг, випускаючи за вітром дих, який був вибитий з нього. Сол м'яко поклав булаву  проти шеста і штовхнув його. Воїн впа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у за ко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був вражений. Все виглядало так просто, ніби це був вдалий удар, але він знав, що це було не так. Сол визначив замах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флекси свого супротивника, а потім ударив з такою швидкістю і точністю, що ніяке ефективне парирування було неможливим. Це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удовий приклад нападу грубою булавою - і аж ніяк не випадковий удар. Солу, який не відзначався нічим особливим за межами кола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 рівних у тактичному генії в ньому. Людина була додана в групу, ефективно, і практично неушкодж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не потребував його консультацій про умови 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прийняв поразку філософсь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виглядаю досить безглуздо, чи не так, після моїх заяв, - сказав він, і це було все. Він не засмучувався і не робив нія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льших залицянь до С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о закону середнього арифметичного, про який Сос колись читав, він прикинув, що пройде пару тижнів, перш ніж вони зіткнуться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ідуючим вмілим воїном. Але того ж дня, незважаючи на його прогноз, вони зустріли двох чоловіків з мечами, їх звали Тор і Tи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ший був грубуватий і з великою бородою, другий стрункий і з поголеною головою. Мечники часто голилися, як і кинджальники, це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фіційний символ їхньої професії, також цим вони тонко натякали на свою майстерність. Колись Сос спробувавав поголитися  свої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чем, і жорстоко порізав обличчя, після чого перейшов на ножиці і більше не експериментував. На стоянках були електричні бритв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ними користувалися лише одиниці. Він ніколи не розумів, чому використання електробритв ненормальних вважалося ознакою падін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т споживання їхньої їжі було цілком допустимим занятт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бидва мечники були одружені, і у Тора росла маленька дочка. Вони були друзями, однак Тил був у цій парі головним. Обид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одилися боротися, Toр першим, з умовою, що той, кого він переможе, належатиме Tилу. Такі були правила поєдинків для племе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ого розмі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и Тора Сол теж вийшов з мечем. Вони мали прямі, плоскі, вкорочені мечі по двадцять дюймів завдовжки, загострені, однак їх рі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ористовували для колотих ударів. Поєдинки мечників, як правило, різкі і швидкі. На жаль, частішими були важкі рани, хоч і смер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були рідкістю. Саме тому Сол взяв шест проти Соса кілька тижнів тому. Він очевидно був упевнений у своїй перевазі і не хот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йозно поранити свого су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Його дружина і дочка теж дивляться, - пробурмотіла Сола,  поруч з ним, коли воїни приклали меч до меча. - Тому вони порівнюю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жину зброї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Сос зрозумів її запит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ому що Тил спостерігатиме за поєдинком, - сказав він ї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Тор почав потужну і енергійну атаку, однак Сол легко відмахувався від нього, а потім перейшов у атаку, не дуже викладаючись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ітно потіснивши противника. Після цього настала пауза, під час якої суперники  не атакували один од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хід, - сказав Тил своїй люди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р вийшов з кола і поєдинок був безкровно закінчений. Маленька дівчинка витріщилася, нічого не розуміючи, Сола теж була здивован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Сос одразу відзначив дві важливі речі: по-перше, він побачив, що Тор був досвідченим мечником, який легко міг перемогти його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ю; по-друге, він зрозумів, що Тил ще кращий. Це був рідкісний випадок, - зустріти пару таких майстрів на початку їхнього шля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а думала, що меч проти меча означає неминуче кровопролиття, але в цьому випадку справа була в іншому. Тор виявив рів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йстерності Сола, і побачив, що насправді той не намагається завдати нищівного удару. Тил же, спостерігаючи, як Сол б'ється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иною, чиї можливості він знав, зробив очевидний висновок. Він бачив те, що бачив і Сос, - Сол володів явною перевагою в техніці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ністю переграв суперника в кінці. Тил поступив розумно, - він поступився своїм воїном, не чекаючи закінчення поєдинку. Можлив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маленька дівчинка і була розчарована, адже вона вважала, що її батько неперемож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дивилася, - сказала Сола, - все було по правилах. Але чому вони закінчили поєдинок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не потрудився відпові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Як би там не було, Сол знову безкровно виграв і додав гарного воїна до свого реєстру. Використовуючи зброю, якою Тил теж добр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дів, він впевнено перемі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о цього моменту Сос ще сумнівався на рахунок плану Сола щодо імперії, розуміюючи, що в такому разі в колі крім швидкості потріб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ож універсальність. Тепер його сумніви швидко розсіювалися. Якщо Сол зміг провести такий бій в момент, коли ще не повніст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новився, здавалося, не буде ніякої практичної межі його можливостям, коли він увійде в повну силу. Він уже продемонстрував чудов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одіння шестом, булавою і мечем, і жодного разу не був близький до поразки. Тому здавалося, що він без великих перешкод продовж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овнення свого племе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Тил встав і підніс усім сюрприз: він відклав свій меч і витягнув пару палиць. Він був майстром у двох видах зброї, і вирішив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ися на мечах, де Сол тільки що продемонстрував свою перева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тільки посміхнувся і витягнув свої палиці. Поєдинок почався у швидкому темпі, як і очікував Сос, тепер можна було спостеріг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майстерністю Сола у цьому виді зброї. Чотири палиці, поблискуючи, наносили удари, б'ючись одна до одної, блокуючи випади, діюч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гляді тупого меча чи легкого шеста. Це був особливий техніки, дві палиці повинні були діяти злагоджено у блокуванні і нападі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магало неабиякої координації рухів. Навряд чи ті, хто був за межами кола, могли визначити, хто з противників був сильніший, -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х пір, поки одна з палиць не вилетіла з кола, слідом за нею за лінію кола відступив і Тил, наполовину роззброєний і переможений.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ого сочилася кров на кісточках пальців лівої руки, по якій пройшлася палиця С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Але Сол теж не обійшовся без синців, які почали багровіти на його тілі, і з ранки під оком капала кров. У цій битві перевага С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ла такою яв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епер до його групи належало троє чоловіків, і принаймні двоє з них не були новач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ерез два тижні у Соса були потрібні йому двадцять чоловік. Він повів їх у Дикі землі, а Сол відправився далі один, якщ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увати С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шо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оставте намети на схилі, по одному на сім'ю або на двох чоловік, а також запасний склад зі спорядженням на іншому березі річ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ос почав розподіляти роботу, коли вони прибули в доли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воє чоловіків будуть охороняти периметр, а інші будуть працювати вдень і ховатися по своїх наметах вночі, всі без винятку. Ніч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оронці будуть носити сітку, яка повністю накриватиме їх і всіляко уникатимуть будь-якого контакту з нічними білими метели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ж  кожного дня чотири мисливці вирушатимуть на полювання. Інші будуть копати р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віщо? - запитався один з воїнів. - Який сенс у всій цій дурості? - Це був Нар, задиристий кинджальщик, який  не любив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иконувати нака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розказав їм, в чому спр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І ми повинні повірити цій фантастичній історії чоловіка без зброї? - обурився Нар. - Чоловіку, який розводить птахів, зам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щоб бути воїн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ридушив свій гнів. Він знав, що щось подібне невдовзі мало трапитися. Завжди знайдеться вояка, який думає, що честь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вічливість потрбні тільки в ко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будеш вартувати сьогодні вночі. Якщо не хочеш мені вірити, відкрий своє обличчя і руки, щоб на них всілися метелики, -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идко віддав інші розпорядження, і чоловіки почали розміщувати табі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підійшов до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кщо у тебе будуть проблеми з деким... - пробурмоті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одразу зрозумів й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Спасибі, - сказав він груб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той день вони також розмітили рів, який потрібно було викопати. Сос з кількома воїнами проклали світловий шнур, прив'язуючи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стовбців, які вони забивали у землю через рівні інтервали. Продовжуючи, вони означили велике півколо, що охоплювало споряджен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е зберігалося на березі річки, з радіусом близько чверті ми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повечеряли принесеними запасами задовго до сутінок, і Сос зробив особистий огляд всіх палаток, наполягаючи, щоби будь-я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фекти бути негайно виправлені. Намети не повинні були  мати щілин або дірок, досить великих, щоб туди могли влетіти чи проліз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елики. Було незадоволене бурчання, але все було зроблено. Коли настала ніч, всі, крім двох захищених сіткою вартових залізл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ти і закрилися в них до світа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був задоволений. Це був гарний початок. Він подумав, що слід взнати, де метелики ховаються протягом дня, де ні промені сонц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 землерийки не можуть їх знай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, який ділив з ним намет, не був налаштований так оптимістично.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м збирається хмара, у Червоній долині річки, - зазначив він у своєму прямоліній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ервоній Долині річк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ю пісню ти наспівуєш весь час, я знаю її повніст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о Червоній долині, по якій ти підеш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, як самотньо і сумно буде тобі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І я подумав, чи не розбите у тебе серце якимось горе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 мене все в порядку! - однак Сос був збенте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, не всім сподобається копати цілими днями - Сав, який раніше був іронічним, тепер став серйозним. - І дітей буде важко три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ках. Вони не звертають уваги на правила, бо діти. Якщо кого-небудь з них ужалить метелик і він помр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Його батьки почнуть звинувачувати мене. Я знаю. - Дисципліна була життєво необхідна. Треба було зробити переконливу демонстраці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 ситуація не вийшла з-під контро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Можливість з'явилася раніше, ніж він думав. Вранці Нар виявився в своєму наметі. Не вжалений метеликом. Він просто міцно спа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терміново скликав загальні збори. Він вибрав трьох чоловіків у довільному поряд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и офіційні свідки. Запам'ятайте все, що ви побачите сьогодні вранці. - Вони з подивом кивну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ідведіть дітей, - сказав він після цього. Діти були засмучені, знаючи, що вони пропустять щось важливе, але через кілька хвили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іля Соса залишилися тільки чоловіки і близько половини жі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викликав На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звинувачуєшся у невиконанні свого обов'язку. Ти був призначений вартувати, але спав в наметі, а не вартував. Що ти може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и у своє виправданн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ра розсердило те, що його викрили, і він вирішив поскандали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у і що ти збираєшся робити, ловець птахів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в незручний момент. Сос не міг взяти свій меч і порушити свою клятву, хоча не сумнівався в своїй здатності впоратися з ціє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ною у колі. Однак чекати кілька тижнів, поки з'явиться Сол, він теж не міг. Він повинен був зробити щось за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ерез твою безпечність хтось міг померти, - сказав він. - Могли з'явитися землерийки, або намет могли відкрити цікаві діти. По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нас немає захисту від цієї небезпеки, я не можу дозволити лінощам однієї людини загрожувати життю всіх н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а небезпека? Чому ніхто з нас не бачив цієї страшної орди малесеньких тварюк? - вигукнув Нар, сміючись. У натовпі почу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ішки. Сос побачив, що Сав не посміхався, все було серйоз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заслуговуєш суду, - спокійно сказав Сос. - У поєд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ар витягнув два своїх кинджали, все ще посміхаючись. - Ти зараз станеш великою випотрошеною птицею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аймись цим ділом, Тил, - сказав Сос, відвертаючись. Він змусив свої м'язи розслабитися так, щоб не показати, наскільки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ужений, знаючи, що буде затаврований, як боягу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виступив уперед, оголюючи меч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Зробіть коло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очекай! - Нар запротестував, він був стривожений. - Це він викликав мене на бій. Ей, ти, пташина голова, чи як тебе там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урник сидів на плечі Соса, і це підкреслювало образ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винен Солу службу, - сказав Тил, - за своє життя, як і всі ми. Він призначив керівником Соса, і Сос призначив мене вирішув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тання дисциплі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 і нехай! - Нар закричав, нахабніючи від страху. - Спробуй один з цих кинджалів у своїх кишках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ідійшов убік, ще до того як почулися звуки битви. Він не гордився тим, що зараз відбувалося, але він не бачив жодн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тернативи. Якщо поєдинок послужить уроком і усуне подальші рецидиви, то буде того вартий. Це просто повинно було бути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чувся скрик і хрипке булькання, а потім глухий стук тіла при ударі об землю. Тил підійшов і став поруч з ним, витираючи яскрав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ов зі свого меч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ар був винен, - сказав він прост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Однак у Соса було відчуття, що винен він.</w:t>
      </w:r>
    </w:p>
    <w:p>
      <w:pPr>
        <w:pStyle w:val="Style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ерез тиждень рів був викопаний, і зараз люди працювали, щоби вирівняти його дно. Сос наполіг на цьому, бо вода в каналі повин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 постійно тек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ака маленька відстань не зупинить бестій, - сказав Сав з сумнівом. - Ти ж сам говорив, що вони вміють плав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Говорив. - Сос якраз керував встановленням  запалювальних пристроїв, які вони розташовували по внутрішньому березі каналу чер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і сто ярд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м часом відряджені партії воїнів забирали з усіх найближчих стоянок спирт, але не для пиття, як звичайно. Вони ставили принесе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істри  з рівними інтервалами уздовж кана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инув ще тиждень, однак землерийки не з'являлися. Всередині площі, оточеної каналом, вони розмітили кілька бойових кіл і постав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ликий намет у центрі, зшивши його з кількох сімейних. Але всі  продовжували жити у старому таборі, ховаючись в наметах на ніч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сливські рейди виявили, що у прилеглих лісах була живність: олені і дикі кози, численні гризуни, а потім вовки і лисиці і наві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ілька диких свиней. З'явилося свіже м'яс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продовжував підтримувати дисципліну, обмежуючись, як правило, палицями, - одного смертельного поєдинку, хоча й сумнівн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овірності, було достатньо. Але вдавана безглуздість праці зробила чоловіків похмурими; вони звикли до чесної боротьби, а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рнового будівництва, і вони не хотіли сприймати наказів від боягуза, який не мав ніякої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уло би краще, якби ви робили це самі, - сказав Сав, коментуючи роботу Тила. - Ми розуміємо, що це потрібно робити, - але, ко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віддає накази, це ніби робить  лідером. Ніхто не поважає вас через того птаха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Сава був такий невинний, спокійний вигляд, що не можна було ображатися на те, що він сказав. І це було правдою: Сос здійснюв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андування за рахунок репутації Тила, що не було добре з самого початку. Ніхто з них не знав обставин, за яких Сос позбувся збр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 деталей його контракту із Солем, а він не хотів розказувати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був фактичним лідером групи в долині, і якщо Сол невдовзі не повернеться, Тил, безсумнівно, візьме владу у свої руки. Він м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жання створити своє плем'я і був дуже вмілим воїном. Як і Сол, він відкидав невмілих опонентів, і за весь час своїх мандріво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йняв службу тільки від одного воїна. Але так само як і Сол, він був досить розумний, і знав, як багато можна зробити, згуртувавш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ичайних людей для досягнення якоїсь цілі. Чи була його служба Солу щирою, - чи він вичікував, поки що консолідуючи воїнів навко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не мав права носити зброю. Він залежав від доброї волі Тила і власних інтелектуальних здібностей. Попереду у нього був рі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и, і він хотів завершити його з честю. А поті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ночі йому снилося обличчя Соли, він знову відчував її тіло на собі, згадуючи, як вона торкалась його, і її волосся на своє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чі. Але без зброї його мрії ніколи не збутися. Правда ж полягала в тому, що він був так само небезпечний для амбіцій Сола, як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л, тому що він хотів того, що могла дати тільки влада. Сола не візьме браслет другого воїна племені, або третього чи четверт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а відверто сказала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е, навіть якби він мав зброю, він не зміг би в колі перемогти Сола, або навіть Тила. Було б фатальною помилкою припускати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еться інакше. У цьому сенсі те, що його роззброїли, було навіть на кра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решті прийшли землерийки, - на схилі в середині дня і посунули до табірних укріплень. Він був майже радий їх бачити, принайм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 можливість випробувати їхні складні запобіжні заходи. Їх не було досить довго, і якби вони не появилися, це зруйнувало б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, тому, як це не парадоксально, він був радий їхній появ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илити спирт! - крикнув він, і воїни, призначені для виконання цього завдання, підтвердженого стуком по порожній каністрі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коголю, почали акуратно зливати спирт у  р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Жінки і діти, - в намети! - Голосно протестуючи, що їх позбавляють можливості брати участь у цікавій пригоді, діти разом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інками переправилися через річку і піднялися на сх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ідготувати зброю! - Усі, хто не був зайнятий, дещо сором'язливо влаштували ланцюг оборони, зважаючи на розміри свої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ротивників. Їх було близько п'ятнадцяти чоловік і кілька старших хлопчиків; мисливський загін був на полюванні у тій сторон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ідки сунули землерий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и закінчили свою роботу, не без жалю проводжаючи поглядами хороший напиток, який доводилося виливати, і стали до дерев'я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ів запалювальних знарядь. Сос не спішив, чекаючи, що прибіжать мисливці, але вони не з'явил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емлерийки добралися до рову і тепер бігали по березі, принюхуючись до свіжої землі. Потім, так як і минулого разу, найсміливіші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х плигнули у воду, і сіра маса посунула за ними. Сос запитував себе, чи тварини у стані алкогольного сп'яніння будуть діяти та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чином, як і п'яні чолові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риготуватися! - закричав він. Барабанщик біля нього почав відбивати повільний, регулярний ритм, і абсолютно в унісон чолові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ктивували запали і відбігли назад. Це було одне із найбільш вузьких місць тренінгу: підібрати і навчити чоловіків, здат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корятися музичному рит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Лист полум'я вискочив з рову і разом зі смородом і димом від неправильно спалюваного алкоголю наповнив повітря. Тепер вон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городжені півколом вогню. Недавні танцюристи прикривали очі або й зовсім відверталися, тепер вони розуміли, що могло статися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им, хто затримався би 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ретельно попрацював над цим. Він знав з книг, що алкоголь в його різних формах буде плавати на воді і, при займанні, бу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іти краще, ніж на суші, де земля або дерево поглинатиме його. Шар води в рові був ідеальною поверхню для цієї цілі, а течі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несла вогонь по всьому периметру. Він був радий, що не помилився, хоч інколи і сумнівався, так як здоровий глузд заохочував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думки, що вода одразу вгамує вогонь. Чому він не подумав пролити кілька крапель спирту в таз з водою в порядку експеримент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ілька тварин все таки прорвались. Чоловіки зайнялись биттям об землю палицями і булавами, намагаючись знищити диких сприт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стот. Кілька воїнів зайшлися прокляттями, так як були вкушені. Більше не було ніяких підстав сумніватися чи принижувати лют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хітних ворог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Язики полум'я швидко вщухли, спирт не горів довго. По сигналу Соса чоловіки узяли нові каністри з великого центрального намету. Ту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і зупинилося, вони не могли вилити новий шар алкоголю, поки старе полум'я повністю не зникне, інакше будуть спіймані в паст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падковим вогником, який може розірвати каністри на шматки при займанні. Це було проблемою, якої Сос не врахував, основний пожеж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ихла, але окремі язики полумя ще залишалися протягом деякого часу на боках каналу, де паливо просочилося в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о нього підійшов Тор-мечник, його чорна борода була обпале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ерхній кінець каналу вільний, - видихнув він. - Якщо  виливати та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прокляв себе за те, що не подумав про це раніше. Течія очистила верхню частину рову від вогню, і землерийки вже роїлися т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живаючи підсмажений авангард і вже почали підніматися на бруствер. Каністри можна виливати там одну за одною, і, підгодову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м'я, економно витрачати спиртне, підтримуючи контрольований вогонь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дбай про це! - сказав він Тору, і воїн побіг, скликаючи тих, хто був поруч, для допом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и били і молотили безкінечний потік ненаситних тварюк, не покладаючи рук. Рій за ровом  нагадував Сосу орду мандрівних мурашо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савцям з цього боку не вистачало організації комах. Полум'я загорілося знову, коли Тор, помучившись разом з підручними, таки прив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й план в дію, але чисельність противника, здавалося, не зменшується. Звідки вони прибуваю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езабаром він зрозумів. Землерийки стрибали в течію річки  перед каналом і вибиралися на берег уже в межах захищеного півкола!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обили це інстинктивно, решта були спіймані язиками розпаленої пожежі. Деякі все ж прорвалися прямо через вогонь, і вилізл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илежному березі. Багато потонули в рові, і ще більше загинуло, борючись у воді біля трупів, але їх кількість була така, що наві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'ять чи десять відсотків з тих, що рвалися у півколо було достатньо, щоби захопити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 якщо спиртне злити безпосередньо у річку і запалити? Сос ухвалив, що це треба зробити негайно. Але спирту залишилося зовсім мал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якщо його задум не вдасться, люди будуть заблоковані вогнем з усіх боків, разом з тваринами, які вже прорвалися у півко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не міг допустити втрат. Землерийки виграли цю битву.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ідступаєм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и, які раніше відчували тільки презирство до ворога, втомилися.  Землерийки прикрашали руки і ноги, шаруділи в складк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нталон і килимом вкрили землю, їхні зуби були скрізь. Воїни зайшли у річку і попливли до безпечного протилежного берега, пірна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 поверхню, щоби позбутися спритних тварюк, зазнавши повної поразки. Сос зробив швидку перевірку, щоб побачити, що ніхто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нених не залишився, і поплив услід за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ув уже пізній вечір. Чи будуть тварюки переслідувати їх вночі? - Або ж зупиняться, маючи достатньо трупів для їжі? Він повинен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вирішити, поспіх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вирішив не ризикув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кладаємо намети і рухаємося, треба відійти наскільки можна вгору до настання темряви, - крикнув він. - Самотні чоловіки можу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чувати тут і стояти на варті. Вони склали свої запаси у великий намет, на випадок якщо землерийки атакуватимуть з іншого бо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ічки, і ці запаси були тепер недоступні. Ще одна помилка у його діях, -  поки він не буде знати маршруту і часу навали орди, та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рати будуть повторюв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емлерийки не полізли у воду в ту ніч. Цей вид, принаймні, був денним мародером. Можливо через метеликів. Вранці основна мас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ївши залишки, у незліченній кількості переправилися через річку і рушила вниз за течією. Тільки кілька мишей-альпіністів  добра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амет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думався. Місце, де вони розташувалися зараз, навряд чи було безпечним, і, звичайно, не таким зручним, як внизу в долині. Ч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жче була місцевість, тим менше зустрічалося на ній великих тварин. Це могло означати, що маршрут ненажер був випадковим, очевид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могли в разі потреби лізти вгору, якщо так вирішили. Швидше за все, вони слідували по загальних контурах місцевост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німаючись, де легше, і одразу збігаючи вниз, що було природно для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инаймні, він вияснив одну річ: ненажери пересувалися тільки великим скупченням, і, таким чином, керувалися у виборі свого напря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міщення законом групової динаміки. Він напружив пам'ять, щоб згадати коментарі до складного тексту на цю тему, - він ніколи й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озрював, що це пригодиться йому у житті. Групи формувалися біля лідерів і відображали їх особистість і стиль; досить відвернути з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яху ключових гравців, і ви повернете всю масу. Він мав би подумати про те, що це можна застосувати до їхньої ситуаці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кож було доцільно простежити за подальшими переміщеннями орди і дізнатися напевно, що і як тут сталося. І простежити походжен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шей - це може бути обмежений розсадник, який можна спалити вогнем до того, як наступна популяція стане загрозою. Він думав лише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ну, і тепер побачив, що це було невір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о полудня ворог зник, і люди повернулися у табір. Там була розруха, і навіть нейлон був позначений укусами безлічі зубів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руднений шаром екстремент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 xml:space="preserve">Сос послав двох мисливців вслід за землерийками, надіючись що їм вдасться знайти місце розмноження ненажер, жінки і діти перебра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ловне півколо, щоб прибрати площу і поставити нові намети. Здавалося, це місце на деякий час стало безпечним, так як наступ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да голодуватиме, якщо піде по сліду старої. Наступний набіг землерийок буде, швидше за все, на протилежному березі. Крім того,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то брудної білизни, яку треба було випрати в річ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келети і спорядження зниклих мисливців були виявлені в трьох милях вгору по течії. Несподівано для нього усі оцінили загроз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ежним чином, і ніяких нарікань на роботу більше не чулося. До Соса теж почали ставитися з більшою повагою, ніж до цих пір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ів, що був пра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cs="Courier New" w:ascii="Courier New" w:hAnsi="Courier New"/>
        </w:rPr>
        <w:t>глава сь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прибув через два тижні з п'ятдесятьма воїнами. Тепер у нього було солідне плем'я у шістдесят п'ять воїнів, хоча більшість з 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и недосвідчені і непідготовлені юнаки. Старші воїни з племен, про які Сос знав, і яких хотів би бачити у таборі, не прийня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шення, але він сказав, що з часом ситуація змін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икликав свідків покарання Нара і попросив їх розповісти Солу, що вони бачили. Їх було двоє, третій був мисливцем в де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шестя ненажер і загинув. Сос не був упевнений, як вождь племені віднесеться до його дій, так як за час його управління загин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'ять воїнів. Це була чверть загону, відданого в його розпорядж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ді було два охоронці? - запит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відки кивну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к. І кожного наступного 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другий в ту ніч не повідомив тобі, що напарник спав? - запитав він 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ляснув себе долонею по лобі. Він показав себе недосвідченим дурнем, який думає, що все бачить і враховує. Були винні дво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їнів, а не один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рештою це була лише додаткова робота для палиць Тила. Сос і Сол усамітнились, і Сос докладно описав події останніх п'яти тижнів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цей раз Сол уважно вислухав його. У нього не було терпіння слухати лекції по історії чи біології, але практичні питання побудо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мперії викликали жвавий інтерес. Сосу стало цікаво, і він подумав, що Сол напевне мав досвід роботи по підтриманню дисципліни.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валося імовір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ти навчиш цих новачків битися так, що ми зможемо підкорювати інші племена? - запитав Сол, скоріше лише для того, щоб почу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твердження їхньої колишньої домовле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думаю, зможу, - протягом шести місяців, тепер, коли у нас є багато воїнів і ніхто не буде відволікати. За умови, що вони буду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корятися мені цілком і повніст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они будуть під командуванням Ти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дивився на нього занепокоєно. Він очікував мати пряму підтримку Сола при навчан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не  залишишся ту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йду завтра, щоб набрати ще більше людей. І залишаю тебе навчати ц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шістдесят п'ять воїнів! Щось обов'язково піде не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 Tилом, ти маєш на увазі? Чи хоче він бути лідером? - Сол був досить проникливий, коли справа торкалася створення імперії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ін ніколи не говорив про це, і я не мав підстави думати, що він хоче керувати - зізнався Сос, бажаючи бути справедливим. -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не був би хорошим воїном, якби не хотів створити своє пле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Що ти порадиш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нову все залежало від нього. Часом через таку безмежну віру Сола у нього йому було ніяково. Він не міг вимагати, щоб вожд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ишився зі своїм племенем, - було очевидно, що Солу подобалося набирати нових воїнів. Попросити його узяти Тила з собою - тоді 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його замінити, - дисципліну треба комусь підтримувати, і наступний помічник представлятиме таку ж пробле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У мене немає доказів того, що Тил грає нечесно, - сказав він. - І я думаю, що було би добре дати йому деякі обіцянки, щоб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хочіше працював на плем'я. Тобто, показати йому, що він отримає більшу вигоду, залишаючись з тобою, ніж коли відділиться, - с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о з групою воїн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н ризикує втратити голову, якщо піде проти мен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м не менш, ти можеш призначити його, наприклад, першим воїном у разі своєї відсутності, і таким чином поставити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увати. Дати йому титул для його задоволення, так би мов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я хочу, щоб ти навчав моїх люд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оклади навчання на мене і скажи йому про це. Вийде майже одне і те ж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обміркував його пора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Гаразд, - сказав він. - А що я повинен дати тоб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ні? - Сос сторопів. - Я погодився служити тобі один рік, щоб заробити ім'я. Більше ти мені нічого не винен. - Але він зрозум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чку зору Сола. Якщо лояльність Тила можна було купити ціною посади, то як щодо лояльності Соса? Сол добре розумів, що на да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мент навчання воїнів було, в кінцевому рахунку, важливіше, ніж дисципліна, і що над Сосом у нього було менше влади, ніж над інш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їнами. Теоретично Сос міг відмовитися від імені і піти у будь-який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ені подобається твій птах, - раптом сказав Сол. - Чи не можеш ти подарувати його мен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глянув оком на маленького горобця, який дрімав у нього на плечі. Птах став настільки невід'ємною частиною його життя, що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иймав його як частину своєї одеж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іхто не володіє Дурником. Звичайно у тебе є деяке право на нього, як і у мене - ти той, хто збив яструба і врятував його. Одн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рник вибрав мене, чому, - ніхто з нас не знає, я не зробив нічого для нього і навіть намагався прогнати його геть. Я не можу д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тоб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віддав свій браслет в схожій ситуації, - сказав Сол, торкаючись свого голого зап'яст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ніяково відверну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роте, якщо це самка, і вона знайде собі пару, я візьму її яйце собі, - пробурмоті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пішов геть, занадто злий, щоб говор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ільше вони не сказали один одному жодного слова, -  наступного ранку Сол зник, не попрощавшись, а Сола залишилася в табор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, здавалося, був задоволений підвищенням. Він викликав Соса, як тільки господар зник з очей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хочу щоб ти перетворив цей натовп у кращу бойову силу серед племен, - сказав він. - Хто буде ухилятися від навчання, буде 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у зі мн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кивнув і продовжив роботу згідно задуманого пла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початку він призначив тренувальні поєдинки в колі, і оцінив стиль і сильні і слабкі сторони кожного воїна, роблячи замітк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окноті значками зі стародавніх текстів. Тоді розподілив воїнів по видах зброї і рангу: перший мечник, другий мечник.., перш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естовик.., і так далі. У нього виявилося двадцять мечників; це була найпопулярніша зброя, хоча рівень травматизму і смерті сере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чників була найвищою. Також шістнадцять булавників, дванадцять шестовиків, десять паличників (він не зрозумів, чому їх не зв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ехтувальниками"), п'ять кинджальників і один воїн з шпичастою кулею на ланцюгу - зірков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ший місяць вони займалися окремими групами, постійно тренуючись. Поєдинки відбувалися раз за разом, чого у воїнів не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ніше, тому що тепер суперники були легко доступні і не було ніяких затримок і необхідності подорожувати для цього. Коже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ктикувався зі зброєю до тих пір, поки не втомлювався, після чого пробігав коло по внутрішньому периметру табору і повертався дал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тренувань. Найкращий воїн в кожному виді зброї призначався лідером і навчав інших тонкощам свого ремесла. Зайняті місця у ранз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гли бути оспорені викликом знизу, так що ті, чия майстерність виросла, могли досягти більш високого статусу. Була актив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ція, яка всім подобалась, з глядачами з інших видів зброї, які  аплодували, жартували і розбороняли занадто гарячих суперник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-зірковик, який в групі був один, тренувався з булавниками. Його зброя була дивна: коротка, товста ручка, ланцюг і важ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пичаста куля. Це був небезпечний пристрій для тренування; так як політ кулі не піддавався контролю, неможливо було зробити уда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абким. Руйнівна шпичаста куля летіла до своєї мети, розриваючи плоть і трощачи кістки, але вона не могла бути використан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роні. Суперники зірковика часто бували вбиті або важко поранені навіть у  дружніх поєдинках, незважаючи на обережність суперн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іть досвідчені воїни не наважувался виступати проти розгніваного зірковика в колі, занадто високою була  ймовірність каліц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роходив час. Воїни перетворювались у досвідчених майстрів, Сос відзначав тих, хто перетворювався в бою на вмілих тактик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 двоє, по троє приходили нові воїни, яких вербував Сол, - самі або з сім'ями. Прибулі приєднувалися до  вибраних груп. Спочат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займалися окремо і тренувалися, як уміли, - старожили однак зауважили, що якість поповнення стала гіршою. До кінця перш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сяця число воїнів перевалило за сотню чолові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початку це була незграбна молодь, взята тільки тому, що нікому не була потрібна. Сос застеріг Сола не судити за початко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валіфікацією або невмінням. У міру продовження навчання і тренувань, ці молоді люди почали опановувати майстерність і дізнават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 нюанси позиції і обманних ударів, і незабаром почали підніматися у ранзі своїх груп. Деяким з них, як підозрював Сос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тачило би життя, щоб стати такими професіоналами, якими вони стали тут. Їхнє включення в плем'я Сола було їх найбільшою удаче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ступово різношерстий колектив стабілізувався  і проникся духом єднання. Загальна атмосфера  була позитивною. Багатьом став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видно, що тренується плем'я, призначене для великої справи. Сос вибрав найбільш розумних воїнів і почав вчити їх тактиці групов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врів: коли битися, а коли відійти, і як перемогти, коли сторони, здавалося, рівні по си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що ваша група має шість хороших воїнів, упорядкованих по рангу, і ви зустрінете таку ж групу з шістьох чоловік, кожен з яких 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хи кращим, ніж ви, як вам слід організувати ваші поєдинки? - Запитав він їх одного д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скільки кращі? - захотів знати Тун. Він був булавник посереднього рангу, через те що був занадто важкий, щоб рухатися дос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ид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cs="Courier New" w:ascii="Courier New" w:hAnsi="Courier New"/>
        </w:rPr>
        <w:t xml:space="preserve">- Їх перший номер може перемогтити вашого першого.  Другий може перемогтити вашого другого, але не першого. Їх третій можете взя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є місце, але не переможе вашого другого чи першого, і так далі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у мене немає нікого, хто може побити їх першог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кого - і він наполягає на боротьбі, як і всі інш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їх перший, звичайно, не стоятиме осторонь і не дозволить моєму першому подолати всіх, хто нижче рангом. Він кине виклик моє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шому, і переможе його. Тоді їх другий  переможе мого другого і так далі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рави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ун обдумав завда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ри удачі коло може дати мені одну перемогу, можливо, дві, отже, я повинен зробити так, щоб не зустрічатися з цим плем'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р, чорнобородий мечник, заусміх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можу взяти п'ять перемог, і втратити тільки  однин поєди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? - Зажадав пояснення Тун. - Вони кращі, ніж 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виставлю свого шостого проти їхнього лідера, ніби це мій найсильніший воїн, а потім у мене будуть пять воїнів з вищими ранг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іж у суперника, і я виграю решту поєдинк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твій перший ніколи не погодиться поступитися місцем шостому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ій перший повинен виконувати мої накази, навіть якщо він думає, що вони ображають його, - сказав Тор. - Він стане проти друг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переможе суперника, а потім мій другий візьме їхнього третього, і, нарешті, п'ятий виграє у шост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їх перший..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ереможе мого шостого - який все одно програв би  будь-кому з них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ти будеш мати десять чоловік, в той час як у суперника залишиться тільки два, - підвів підсумок Сос. - Тим не менше, інш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анда була краща перед початком поєдин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ун усміхнувся, розібравшись у хитрості, тому що він не був дурною людиною. - Я запам'ятаю це! - вигукнув він. Але поті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ерйознішав. - Тільки що буде, коли їхній перший  відмовиться битися з будь-ким, крім мого першог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звідки йому знати, хто справжній перший? - Запитав Тор. - Як він взнає рейтинг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погодилися, що така стратегія буде ефективною лише за умови попередньої розвідки суперника, - наприклад, досвідченим воїно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ий вже вийшов з того віку, коли вступають в коло. Незабаром вони почали обговорення подібних завдань і якими шляхами їх вирішув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принесли доміно зі стоянки і почали перебирати варіанти для різних тактичних ситуацій, бажаючи виробити оптимальну стратег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р незабаром виявився найкращим тактиком, він діяв таким чином, щоб міг виграти практично безнадійну ситуацію. Сос зацікавив їх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і вони уже почали думати сам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показав їм, що можна перемогти суперника інтелектом, правильно використовуючи свої можливості, і був задово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слідуючий місяць, коли рейтинги у групах твердо встановилися, почалися також  поєдинки між різними видами зброї. Вибрані ним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чання тактиці воїни повернулися у власні групи і почали практичне застосування нових навичок з метою перемоги один над од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а підгрупа тепер  берегла честь мундира, і хотіла продемонструвати перевагу над суперни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вів слідуючу систему підрахунку: один бал за перемогу і нуль в разі програшу. Багато хто сміявся, коли бачив доросл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оловіків, які тримали олівець і блокнот, наслідуючи книжників серед ненормальних, і завдання вести підрахунок незабаром передоруч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інкам. Вони вмовили Соса, щоб той навчив їх, як писати ідентифікаційні значки для кожної групи. Тепер проведені бої відображали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альній дошці. Замість того, щоб писати буквами, вони малювали значок у виді зброї: спрощений малюнок меча, булави і так далі, я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вили на кожній з п'яти ліній для порівняння. Кожен день чоловіки збиралися біля цієї дошки і раділи перемозі, або сперечалися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рату рангу. Коли лінії стали занадто громіздкими для підрахунку перемог, жінки освоїли більш універсальний спосіб запису - арабсь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ифри, слідом за ними це зробили чоловіки. Це було досягнення, якого Сос не очікував, - плем'я почало вчитися. Одного дня він побач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у дівчинку, яка порахувала перемоги своєї групи на пальцях. Потім вона взяла олівець і написала "56" поруч з символом ме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І Сос зрозумів, як просто можна почати курс навчання з  основ математики, і навіть у повноцінній письмовій формі. Кочівник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исьменними, тому що у них не було інтересу до читання або створення записів. Досить було зробити це потрібним, і ситуація шви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інилася. Але він був дуже зайнятий, щоб зробити що-небудь суттєве для цього в той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инджальники, будучи найменшою групою, були в невигідному становищі. Їхній лідер поскаржився Сосу, що, навіть якщо вони виграю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і п'ять щоденних поєдинків, вони навряд чи можуть йти врівень з мечниками, які могли втратити більше, ніж виграти і все од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інчити день з більшою кількістю балів. Сос сказав, що це справедливе заперечення, і показав їм, що можна ввести новий індекс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лькість очок поділених на кількість людей у групі. Але тут він повинен був почати з азів математики, щоб навчити жінок мето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ілення і обчислення середнього результату. Сола приєдналася до його уроків, вона була не найрозумніша серед жінок, але, так як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 одна, у неї було більше вільного часу і була можливість освоїти його методику досить добре, щоб учити інших. Сос цінував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у, але її близькість тривожила його. Вона була занадто гарна, і підходила до нього занадто близько, коли він щось пояснюв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 колі почали відбуватися дивні речі. Було виявлено, що мечники не дуже ефективні проти грубих булавників, а ті, хто зміг освої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ву, були слабкими проти шестовиків. Командири, які першими вловили необхідність враховувати як рейтинги, так і тип зброї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мували більше очок для своїх гру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застав Тора над перекладанням доміно у своєму наметі і розсміявся. Потім він побачив що Тор робить нотатки і його стратегі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очуд ефективна при застосуванні, і перестав сміятися. Тил, який в силу свого становища заступника Сола був спочатку осторон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значив прогрес, досягнутий Тором і вирішив брати участь у поєдинках. Ніхто не міг дозволити собі стояти на місці, вже з'яви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ники, які могли посперечатися з ним майстерністю. Незабаром настав час, коли і він схилився над домі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третій місяць вони почали парні поєдинки. Двоє воїнів вступали в коло проти двох противників і вчилися перемагати їх, діючи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е ці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Четверо воїнів у колі? - Тил був в шоці. - Це що, якась модна вправ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коли-небудь чув про плем'я Піті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уже сильне плем'я на Далекому Сході. Вони виставляють мечників парами, як і булавників чи шестовиків, і не входять у ко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ндивідуально. Ти хочеш, щоби вони заявляли про перемогу над нами через те, що ми відмовилися від поєдинку?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і!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І вони продовжили тренування па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инджальники і паличники мали невеликі проблеми, але шестовики мішали один одному, а при замаху булавники та мечники мог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вмувати своїх партнерів замість суперників. Перший день парних тренувань був цінним в плані такого досвіду. Рейтинги знов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мінилися, - перший і другий мечі у парі безславно програли десятому і п'ятнадцятому номерам. Чому? Тому що воїни з високим рейтинг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и сильні  індивідуально, в той час як воїни з нижчим рейтингом демонстрували злагоджену взаємодію: агресивний, але нерозважлив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ад зустрічала посилена оборона. У той час як два перші мечники діяли кожен окремо, не враховуючи позиції товариша, дружня спіль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бота команда з слабших воїнів переважала. Парна конкуренція всередині груп привела до перетасування у рейтинг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ісля чого воїнів почали змішувати: мечник в парі з булавником, кинджальник з шестовиком, і так далі поки всі воїни не розбили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и з різною зброєю у довільних комбінаціях. Методику розрахунку рейтингів довелося переглянути, щоби він враховував пар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єдинки, жінки дізналися про дроби і пропорції при розподіленні балів переможцям. Кілька місяців боїв пройшли непомітно, пок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значені найкращі комбінації для пар у поєдинках, - і досвідчений командир викликав повагу у новачків, підказуючи, як поліпш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техніку і піднятися в рейтин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пало листя, випав сніг, і метелики і землерийки зникли, група відряджених мисливців добре попрацювала для зниження можливос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ймовірного нашестя. Тушковане м'ясо землерийок до того часу стало одним з основних продуктів у раціоні харчування воїнів, і ко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ала зима, зникнення цього щедрого джерела м'яса спричиняло певну незручн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ойові кола кожен день очищали від снігу і нескінченні дуелі продовжувалися, і в морози і в потепління. Нові воїни з'явля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рно, але Сол так і не поверну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во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З початком холодів Сав перебрався у головний намет, який обігрівався системою опалення. Палатка була розділена на безліч дріб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сіків, де за певну суму можна було жити з сім'єю. Все частіше тут почали з'являтися молоді жінки, які хотіли отримати брасле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в відверто користався ц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тже Сос жив тепер сам у невеликому наметі для двох, не бажаючи весь час бути поряд з тими, хто носив зброю. Неможлив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нуватися у колі була справжньою мукою, хоча він не хотів зізнатися собі в цьому відкрито. Він не відчував достатньою мірою ступін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го бажання самостверджуватися і вирішувати проблеми силою зброї, поки не був позбавлений цього права. Деколи йому дуже хоті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римати зброю в руках, але він був зв'язаний клятвою, і не міг торкатится будь-якої зброї з шести видів, які виготовлялися для к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нормальними. Це було масове виробництво, - стандартизоване і завжди в наявності на стоянках.  Правда були ще лук і стріли, ал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і їх не використову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часто запитував себе навіщо виготовляється зброя. Чому ненормальні взяли на себе стільки додаткового клопоту по забезпеченн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янок зброєю і спорядженням, які дозволяють існувати племенам кочівників, і зовсім не занепокоєні тим, до чого може приве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ористання зброї воїнами? Колись він взяв це питання на замітку і з того часу намагався знайти відповідь. Зараз він був член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ового колективу, і зброя була йому потрібна було для того, щоб самоутвердитися в колі. Якби ж він не був  зв'язаний клятвою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роздягнувся і забрався голим у теплий спальний мішок. Це була ще одна загадка, - ненормальні потурбувались про спальні мішк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озі зими, і про багато інших речей, які вони без проблем могли узяти на найближчих стоянках, незважаючи на збільшення чис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їнів. Отже вони, безумовно, знали про табір, але їх, здавалося, це не хвилювало. Вони відправляли поставки туди, де були люд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чого іншого не збиралися контролю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тепер мав маленький газовий світильник, що дозволяв вночі читати книги, які залишали ненормальні, а коли він почав брати книг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і стоянки, то виявилося, що їх стає дедалі більше, і вони були корисні. Він запалив лампу і відкрив том, який нещодавно поч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итати: це була книга на тему сільського господарства перед Вибухом. Він намагався вчитатися в текст, але той був складним і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ум не міг зосередитися. Тип і кількість добрив на одиницю площі, сівозміни, пестициди, їх застосування та застереження що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обів захисту... Було занадто багато незрозумілих термінів, а він хотів лише знати як вирощують арахіс і моркву. Він відклав книг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погасив світ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, коли Сава не було, йому було трохи самотньо. Сон довго не йшов. Він почав думати про Сава, який легко передавав свій брасле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 одних рук у інші, обіймаючи жарку й податливу плоть, там, в центральному наметі. Сос також міг би це робити, там були жінки, я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дали на його браслет цілком зрозумілі погляди, хоча він не носив ніякої зброї. Він казав собі, що його становище радника вимагає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б він залишався на деякій віддалі від усіх, навіть якщо це означатиме самотні ночі. Але відчував, що це самообман. Володіння жінк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 продовження чоловічих достоїнств, і цим воїн тільки зміцнював свою репутацію, - не менш успішно, ніж у колі. Правда полягала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, що він відмовлявся від жінки, бо йому було соромно робити це, тому що у нього не було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Хтось наблизився до його намету. Можливо це прийшов Тор, бажаючи з ним поговорити. Бородач був спритний на розум і проявляв та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йозний інтерес до організації груп та тактики, що вже випередив Соса в цьому відношенні. Вони стали хорошими друзями, - наскіль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 дозволяли обставини. Іноді Сос ділив їжу з сім'єю Тора, а контакт з пухкою добродушною дружиною Тора і не по роках розумною мал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і завжди підштовхували його до бажання завести свою сім'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 раніше? Раніше він не відчував такого бажання. Воно появилося відносно недавно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в жіночий голос, який він занадто добре зн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Що ти хочеш, Со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Її вкрита капюшоном голова з'явилася перед входом, відкинувши чорну тінь на сніг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ожна увійти? На дворі холод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мене теж холодно, Сола. Може, тобі слід повернутися до власного намету. - Вона теж мала власний окремий намет, поруч з наме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а. І подружилася з його жінкою. Вона носила браслет Сола, і чоловіки обходили її сторо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зволь мені увійти, - сказа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розкрив сітку, витягнувши голу руку. Він забув застібнути зовнішній вхід після того як погасив лампу. Сола вповзла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тверіньках, ледь не перекинувши лампу, і вмостилася поруч. Сос закрив намет зсередини, відрізавши більшу частину зовнішнього світ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, як він сподівався, зберігши теп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втомилася спати одна, - сказа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прийшли сюди, лише щоби переспа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запитав про це задля жарту і був присоромлений її відповіддю. Раптове, нестримне бажання оволоділо ним, серце загупало та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він здивувався. Він обманював себе подвійно, - ні його положення, ні відсутність зброї не могла вгамувати його пристрасті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ієї конкретної жінки. Ось ціє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хочеш мій брасле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Розчарування було болюч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Забирай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хочу зневажити браслет іншої людини. Або зганьбити свій. Якщо не підеш сама, то я вижену тебе насиль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якщо я закричу і сюди збіжиться весь табір? - Її голос став низьким від хвилюв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згадав, що читав раніше про подібні ситуації в багатьох книгах, і знав, що якщо він піддасться на її невеликий шантаж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ратить себе в її очах. І з часом буде ставати тільки гір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Кричи, якщо хочеш. Ти не залишиш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опробуй тільки торкнись мене, - сказала вона, не рухаючись, однак було видно, що вона задовол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сів і схопив її за пухнасту парку, лютий на неї і на себе, за те, що стільки думав про неї. Пухнастий матеріал розійшов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ла була загорнута у парку і не застібнула її. Світло, яке відбивалося від снігу і якимось чином проникало в палатку, шви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о йому, що вона не мала на собі ніякого іншого одягу. Не дивно, що їй було холодною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не виглядатиме пристойно, - голий чоловік бореться у своєму наметі з оголеною жінкою, - сказала во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відбувається скрізь і всю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Але не тоді, коли вона цього не хоч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середині намету? Вони спитали би, чому вона прийшла гола до нього, і чому не кричала, коли була назов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на прийшла одягнена, щоб дізнатися про дроби. Помилка в арифметичних діях. - Вона порилася в кишені і витягнула блокнот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ифрами, надряпаними у ньому - він не міг їх бачити, але був упевнений, що вона таки спеціально зробила помилку, щоби 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равдання. І навіть помилку, варту його уваги. А він запросив її всередину - ні, обдурив її, а тоді зірвав з неї одя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пався в її пастку, в кінці кінців. Вона занадто добре все продумала. І якщо підніметься переполох, його корисність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мені опиниться під сумнів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Чого ти хочеш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хочу зігрітися. І нам удвох вистачить місця у твоєму спальному мі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им ти нічого не доб'єшся. Хочеш, щоб я пішо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а знайшла блискавку і відкрила спальний мішок, впустивши всередину прохолодне повітря. Через мить вона лежала біля нього, гола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а, а її рука тягнула замок блискавки, закриваючи міш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Спи, Сос. - Він спробував відвернутися від неї, але цей рух тільки зблизив ї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спробувала повернути його лице до свого, схопивши за волосся, але він опир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, Сос, я не прийшла мучити теб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відмовився відповідати на її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еякий час вона лежала нерухомо, і близькість її тіла поволі долала його опір. Все, що він бажав, було так близько. За рахуно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чест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ому вона вибрала цей шлях? Могла ж вона хоча б зняти браслет Сола на деякий час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Якась фігура відокремилася від тіні головного намету і важкі кроки заскрипіли по  утрамбованому снігу. Сос міг упізнати, хто іде,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итими очима. Так важко ходив лише 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воє бажання здійснилося. Зараз тут буде 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ді її гра, будучи під загрозою викриття, закінчилася, вона зіщулилася і притиснулася до нього, ніби захотіла сховати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ідправ його геть! - прошепоті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схопив парку і кинув її у куток намети. Він завернув губу мішка на голову, сподіваючись, що у неї все таки буде чим дихати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к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роки Тора почулися біля намету і затихли. Так і не сказавши жодного слова, Тор потупав далі, мабуть, вирішивши, що оскільк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ті темно і полог закритий, це означає, що його друг уже сп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олова Соли з'явилася наверху, коли вже було безпеч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справді бажаєш мене, - прошепотіла вона. - Чи лише хотів мене злякат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"Звичайно, я хочу тебе. Зніми його браслет і прийми мій, якщо хочеш бути впевненою в цьому" - подумав ві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пам'ятаєш, як ми лежали разом раніше? - пробурмотіла вона,щоби ухилитися від прямої відмо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елені рука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Долина Червоної річки. І ти запитав мене, що я хочу від життя, і я сказала - лідерст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зробила свій вибір. - Він не зміг приховати гіркоту в своєму голос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я тоді не знала, чого хоче він. - Вона посунулася,  і щоби було зручніше, вільну руку завела йому за спину... Сос був н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озі проконтролювати свою реакцію і жар і знав, що вона знала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лідер табору, - сказала вона. - Усі це знають, навіть Тил. Навіть Сол. Насамперед Сол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що ти так вважаєш, то чому постійно носиш його брасл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му що я не егоїстка! - вона спалахнула, здивувавши його. - Він дав мені своє ім'я, не бажаючи цього, і я повинна дати йому щ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амін, навіть якщо не хочу цього. Я не можу залишити його, поки не відплачу йому таким же чин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розумі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епер  гіркота в свою чергу почулася і в її голосі: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се ти розумієш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тебе дивна система зведення рахунк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його система, а не моя. Вона не вписується в твої дроб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ому б тобі не поставити на якогось іншого чоловіка для досягнення своєї ме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му що він довіряє тобі і тому що я люблю т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е зміг надати ніяких заперечень для спростування цієї заяви. Справді перший зробив пропозицію Сол, а не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що хочеш, я піду, - прошепотіла вона. - Ні, не кричатиму, ніяких проблем, і більше не прий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епер вона могла дозволити собі сказати це. Вона вже виграла поєдинок. Не кажучи ні слова, він обхопив її і притягнув до себ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каючи гу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відсторонила ли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знаєш цін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знаю цін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оді вона захотіла того, що і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дев'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з'явився на початку весни, схудлий, зі шрамами, похмуро штовхаючи свою тачку. Більше двохсот чоловік вийшли, щоб привіт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, міцних і готових до битви. Усі відчували що його повернення означає початок зм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вислухав доповідь Тила і кивнув, ніби не почув нічого но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иходимо завтра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ієї ночі Сав повернувся у намет до Соса. Сосу спало на думку, що відхід і повернення шестовика були напрочуд вчасними, але не ст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і про що розпитувати. І навіть пожартув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вій браслет напевно зносив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ні подобається змінювати обстановку. Я з тих, кому одне і те ж швидко набридає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 таким характером сім'ю не створиш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вичайно! - одразу ж погодився Сав. - У всякому разі, мені потрібно відпочити. Я другий по рангу шестовик на даний момент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"Так, - подумав Сос з жалем. - Був першим, а став другим, і з цим не можна було нічого вдіяти, а лише утримувати своє місц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ою йому було тепліше, ніж буде тепер, навесн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лем'я вирушило в дорогу. Мечники, п'ятдесят чоловік, йшли першими, отримавши цей привілей, як переможці по загальній сумі бал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сля них кинджальники, як переможці по рейтингу, а потім паличники, шестовики і булавники. Самотній зірковик ішов позаду, набравш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йменше очок, але не втративши гордост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оя зброя не для забав, - часто повторював він, і був абсолютно пра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більше не бився. Він знаходився поруч з Солою, виказуючи незвичну турботу про неї, і керував військом, яке створив Сос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ми  наказами. Чи знав він, як його дружина провела цю зиму? Напевно, бо Сола була вагіт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ішов на чолі племені. Коли вони зустрічали одинокого воїна, який погоджувався приєднатися до них, Тил давав доручення групі,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а мала ту ж зброю, що і воїн, і лідер групи вибирав представника, щоб увійти в коло. Перевага інтенсивної підготовки шви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явилася: призначені воїни, як правило, були в кращій фізичній формі, ніж їх противники та кращі в стратегії, і майже завжд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гравали. Коли  ж вони програвали, переможець, усвідомлюючи розмір і міць племені, найчастіше кидав виклик лідеру групи для т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 бути включеним до в неї. Тил не дозволяв  подорожувати разом з племенем нікому, хто не був під його керівниц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ільки Сос був незалежним, хоч і не хотів бути таким. Через тиждень вони наздогнали інше плем'я. Воно складалося з близько соро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оловік, а їх лідер був типовий для лукавих вождів, як Сос і очікував. Він зустрівся з Тилом і з огляду на ситуацію погодив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тавити тільки чотирьох воїнів для кола: мечника, шестовика, паличника і булавника. Він відмовився ризикувати більшим числом воїн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езадоволений, Тил відійшов порадитися з Сос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 маленьке плем'я, але у ньому багато хороших воїнів. Я можу сказати, що вони мають великий досвід і здатні на більше, я це бач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тому як вони рухаються і по їхніх бойових шрам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такими ж були донесення наших розвідників, - пробурмоті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н не хоче виставляти своїх кращих воїнів проти нас! - Обурився Т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ізьми п'ятдесят чоловік і кинь йому особистий виклик на все його плем'я. Нехай він перевірить людей і впевниться, що вони вар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його уваг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посміхнувся і пішов, щоб отримати офіційний дозвіл Сола, який був взагалі тільки формальністю. За той час, поки він повернув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ок п'ять воїнів були відібра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не спрацює. - Пробурмотів 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Хитрий вождь оглянув воїнів, крекчучи зі схвалення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Хороші люди, погодився він. - Тоді повернувся до Тила - - - Ти, здається, володієш двома видами зброї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чем і палице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Раніше ти подорожував один, а тепер ти другий у племені з двохсот воїн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рави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буду битися з тоб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наполягаєш на зустрічі з нашим першим, - Сол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вичайно ні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ил стримав себе з явним зусиллям і повернувся до Соса. - Що тепер, раднику? - Зажадав він з іроніє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орадьмося з Тором. - Сос не знав, що придумає бородач, але був майже впевнений, що той знайде вихі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думаю, що його слабке місце у самолюбстві, - змовницьким голосом почав Тор. - Він не буде битися, якщо є ймовірність програ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не буде ставити більше, ніж кілька чоловіків на один раз, тоді він зможе одразу припинити поєдинки, якщо вітер фортуни подме про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ього. Для нас це невигідно. Але якщо ми зможемо зробити так, щоб він виглядав смішним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удово! - Сос одразу підхопив ідею. - Виставимо кілька крикунів, які соромитимуть його воїнів і провокуватимуть на серйозну гру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копанію для підтримки. Виберемо найгаласливіш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их у нас є, - погодився Сос, згадавши, якими епітетами супроводжувалися поєдинки під час жорсткої конкуренції між груп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, сумніваючись, знизав плечи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Займайтесь цим самі. Я в цьому не бажаю брати участі. - І пішов до свого нам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ін справді хотів добитися серйозних ставок, - відзначив Тор. - Але так і не зміг. Йому заважає те, що він ніколи не посміхаєть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обмінялися думками і дійшли згоди щодо підходящого квартету галасунів. Після цього вони вибрали ще одну групу для першого ря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ач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ший поєдинок розпочався опівдні. Суперник-мечник підійшов до кола, - високий, серйозний воїн, у якого вже минула перш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дість. З боку Сола вийшов Даль, другий кинджальник: круглолиций, присадкуватий здоровань, чий частий сміх більше походи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зливе хихикання. Раніше він був не дуже хороший боєць, але інтенсивна практика зробила з нього майстра: він ніколи не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можений мечником. Це було тим більш дивно, що повні люди в цілому більш уразливі до кінців гострої зброї, але його невразлив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а перевірена у багатьох поєдин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ечник суворо подивився на свого супротивника, ввійшов у коло і встав у захисну стійку. Даль витягнув один зі своїх кинджалів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 напроти - повністю імітуючи зі своїм восьмидюймовим лезом стійку противника. Глядачі розсміял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ільше з досади, ніж з гніву, Мечник зробив для проби кілька випадів. Даль заблокував їх кинджалом, як ніби в його руці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норозмірний меч. Глядачі знову засміялися, реагуючи більш бурхливо, ніж можна було очік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кинув непомітний погляд на вождя іншого племені. Той не був задово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Тоді мечник напав по справжньому, і Даль був змушений витягти свій другий кинджал і витончено заблокувати важку зброю серіє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видких фінтів і маневрів. Вважається, що пара кинджалів не йде ні в яке порівняння з мечем, якщо тільки їх власник не худий і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итний. Даль же виглядав таким собі неповоротким товстуном, однак його округле тіло завжди виявлялося на волосок від леза меча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був досить швидкий, щоб скористатися з можливостей, які створювалися через інерцію важкого меча. Той, хто стикався з пар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нджалів у колі, не міг дозволяти собі забути, що їх два, і що потрібно знаходитися на безпечній відстані від кожного з н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ньо блокувати один ніж, другий вже може бути на шляху до м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Якби мечник був досвідченішим, то тактика Даля була б неефективною, але у цьому поєдинку Даль раз за разом посилав св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ротивника колоти пустоту, натомість не наносячи  ударів у відповідь. Замість цього він обрізав у мечника пасмо волосся і помах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м як хустинкою, після чого аудиторія заревіла від захвату. Він розрізав штани мечника ззаду, змушуючи того поспішно підхопити ї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їни Сола від реготу хиталися, підсмикували свої власні штанини і плескали один одного по плечах і спи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решті мечник зіткнувся з хитрою підніжкою Даля і вилетів з кола, зазнавши безславної поразки. Але Даль не залишив кола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ував махати і крутити кинджалами, ніби не знаючи, що його супротивник з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ждь спостерігав цю сцену з застиглим обличч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ступним був шестовик. Проти нього Тор виставив паличника, і поєдинок став дублем першого. Кін оборонявся однією палицею, а інш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ість проведення альтернативного фехтування демонстративно тримав під пахвою або затискав в зубах, або між ніг, разом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пристойним хихиканням насмішників. Йому вдалося виставити шестовика невмілим і непідготовленим, хоча той не був таким. Кін виби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есті суперника дріб, ніби граючи музику, і нагнувся, боляче забарабанивши по ногах. Почали посміюватися навіть деякі з воїнів інш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мені... Але не їх вож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ретій поєдинок був обернений: Шестовик Сав зустрівся з паличником. Наспівуючи веселу народну пісню, він тицяв у трохи громізд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віт свого суперника кінцем шеста, не даючи тому підійти ближч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онижче втикай, коліснице моя! - співав він кожного разу, як попадав у живіт. Суперник узяв обидві палиці в одну руку для т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б схопити шест інш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, ні Джон, ні, не так Джон, ні! - Так співаючи, він зробив змах шестом і вибив обидві палиці з руки супер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У воїна було інше ім'я, але з тих пір його називали не інакше, як Дж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и їхнього булавника вийшов зірковик Мок. Він вступив в коло, крутячи страшний шипастий м'яч над головою так, що шипи зі свис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сікали повітря, і коли булавник спробував заблокувати його, піднявши булаву, ланцюг обвився навколо булави і шипаста ку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летіла  до руки  і розбила пальці до кістки. Мок смикнув, і булава вилетіла, а чоловік подивився на свої розбиті до крові пальц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 зірковик і стверджував, його зброя була не для іг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ок спіймав булаву, виплутав її з ланцюга, і запропонував її своєму противнику ручкою вперед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У вас є ще одна рука, - ввічливо сказав він. - Чому б не  скористатися нею, адже кістки цілі? - Воїн подивився на нього і вийш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кола, повністю принижений. Останній бій був закін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ждь іншого племені був у шоц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ще ніколи не бачив так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що ви хотіли від скоморохів, яких виставили проти нас? - запитався тонкий юнак з дитячим обличчям, який опирався на свій меч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був головним серед насмішників, і виглядав так, ніби його меч важчий за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и виходили боротися, а ваші стрибали як клоу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! - люто закричав вождь. - Ти зустрінешся з моїм першим мече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Юнак подивився зляка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Але ви сказали, тільки чотири поєди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! Всі мої люди будуть боротися. Але спочатку я хочу, щоб билися ти і бородач поруч з тобою. І ще он ті два крикуни з булав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 давай! - вигукнув юнак, і направився до кола. Це був Нек, - незважаючи на свою молодість і маленький ріст він був четверт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ем серед п'ятдесяти мечник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ородач, звичайно ж, був Тором, який тепер був третім мечником. Двоє булавників були першим і другим у своїй групі з тридцяти се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і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априкінці дня плем'я Сола поповнилося на тридцять чолові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обдумував питання протягом дня. Він порозмовляв з Тилом і подумав ще. Нарешті викликав Соса  і Тора: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ганьбить наше коло, - сказав він. - Ми боремося, щоб виграти або програти, а не насміхатися над против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слав Соса до вождя  переможеного племені, щоби той вибачився перед вождем і запропонував матч-реванш по всіх правилах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му було достатньо ганьб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кби ти не був без зброї, я би в колі розрубав тобі голову надвоє! - Тільки й сказав вожд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 xml:space="preserve">Так тривало і далі. Місяці тренувань в Диких землях не минули марно, перетворивши їх у грізну бойову силу, а точна систем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значення рейтингу воїнів показувала, де саме вони можуть виграти. Були деякі втрати, але вони в переважній більшос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мпенсувалися надходженнями. Час від часу у Тила з'являлася можливість виставляти проти якогось племені вибраних ним воїнів, як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обив це першого разу. Двічі він вигравав, в результаті чого в цілому сімдесят воїнів влилися у військо Сола, до його гордості...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разу програ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Тоді Сол вийшов зі свого усамітнення, і поставив віддати будь-кого з свого племені з більше ніж трьохсот чоловіків вої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перника(яких тепер стало би сто - його п'ятдесят воїнів повинні були перейти до іншого племені) і кинув виклик іншому вождев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узяв меч і вбив іншого вождя таким безжальним і діловитим нападом, якого Сос ще не бачив. Тор відмітив його техніку, з тим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яти її за основу для тренувань мечників. Тил прикинув його місце в рейтингу, і якщо ще мріяв зайняти місце Сола, то таке бажан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й день напевно зникло безслід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ільки одного разу плем'я потрапило в серйозну халепу, проте не через інше плем'я. Одного дня по стежці до них прийшов, ні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уляючи, величезний, з рельєфними м'язами чоловік, який розмахував булавою, як фехтувальною палицею. Сос був фактично найвищ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оловіком у племені, але незнайомець був ще вищим за нього і ширшим в плечах. Звали його Баг, - з простуватим дитячим обличчям, як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азувало на відсутність великого інтелекту і випромінювало радість, він молотив суперників і в ко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итися! - Добре, добре! - вигукнув він, широко посміхаючись. - Один, два, три одразу! Добре! - І він стрибнув у коло, чека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жаючих. У Соса склалося враження, що булавник не назвав більшої кількості воїнів просто тому що не вмів рахувати да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однак зацікавився і виставив першого булавника, щоб той перевірив його. Баг почав бій без будь-яких правил. Він махав булавою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 такою швидкістю і легкістю, що його супротивник був безпорадний проти нього. Махаючи як попало, Баг однак відбивав всі удар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ь, і досить швидко  витіснив суперника за межу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емігши, Баг посміхну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Більше! - вигукну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подивився на колишнього першого булавника племені, воїна, який стільки разів виграв в колі. Він спохмурнів, не віряч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дачу. І послав ще по двох булавник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Однак усе повторилося. Двоє чоловіків лежали приголомшено на землі, їх добряче поб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к само були побиті мечник та шестовик, швидко і послідов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Більше! - Баг радісно вигукнув, але Тилу було достатньо. П'ятеро найкращих воїнів були побиті і програли на протязі  якихо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 хвилин, а переможець, здавалося, навіть не втоми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автра, - сказав він у велетн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! - розчаровано погодився Баг, і прийняв гостинність племені цього вечора. Він упорався з двома повнорозмірними вечерям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ьома охочими жінками, перш ніж заснути. Чоловіки і жінки, вражені його можливостями в обох сферах, ледь могли цьому повірити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 було нічим. Баг переміг усіх бажаючих, - трьох булавників, одного мечника і одного шестов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ступного дня він був так само непереможний. Сол, який прийшов подивитися, побачив, як Баг перемагав булавників, паличників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инджальників з однаковою легкістю, і навіть переміг зірковика з його страшною кулею з шипами. На отримані удари він не зверт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ваги, хоча деякі з них були болючі, -  відкриті рани, з яких текла кров, він облизував як тигр і сміявся. Блокувати його було уда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о неможливо, він володів такою силою, що ніякого дійсно ефективно захисту практично не бу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Більше! - вигукував він після кожного чергового фіаско суперника, ніби не відчуваючи ніякої вто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 повинні перемогти його, -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нас немає нікого, хто міг би зробити це, - зауважив Тил. - Сьогодні він вже переміг дев'ятеро наших, і навіть не відчув вто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міг би вбити його мечем, але я не можу перемогти його безкровно. А мертвий він нам не потріб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ін повинен зійтися з булавою, - сказав Сос. - Це єдина досить масивна зброя, що може уповільнити його. Потужна, маневрена, міц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замислено подивився на трьох найкращих булавників, які сиділи пліч-о-пліч біля кола. Всі вони були перев'язані великими бинт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м де їхня плоть і кістки постраждали від ударів гіган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кщо це були наші найкращі по рейтингу воїни, то нам потрібен воїн поза рейтингом, - зазначи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, - сказав Сол, і вст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очекай! - в один голос вигукнули чолові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не повинен виходити сам на сам, - додав Сос. - Інакше ризикуєш усе втрат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го дня, коли мене переможуть будь-якою зброєю, - серйозно сказав Сол, - я піду на Гору. - Він взяв свою булаву і пішов до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ждь! - Вигукнув Баг, упізнавши його. - Поб'ємо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н навіть не виставив умови, - застогнав Тил. - Це не що інше, як простий поєди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об'ємося, - погодився Сол, і увійшов всередину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мовк. У стрімкому русі до імперії, здавалося, Сол не буде віддавати себе і плем'я на волю випадку. Завжди була можли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вдача. Але вони відчували, що у їхнього вождя у ці дні було на думці щось іще, крім власної імперії. Сол довів свою мужність, св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йові якості, і нікому не міг дозволити сумніватися у них, навіть своїй власній свідомості. Він регулярно продовжував тренуванн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ерігаючи своє тіло в прекрасній фізичній форм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Можливо, лише Сос, воїн без зброї, міг оцінити, наскільки глибоко переживає Сол неможливість мати власних нащадк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почав бій у своїй типовій манері, крутячи булавою, як вітряком, Сол майстерно парирував. Баг був набагато масивніший, але Со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в швидший і тепер підсікав небезпечні дуги булави, перш ніж вони отримували повну швидкість. Несподівано він пірнув під чергов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х і ударив Бага у голову збоку коротким, точним рухом у висок, як колись він продемонстрував Сосу. Булава в його руках не вигляд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грабною або повіль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ігант поглинув удар і, здавалося, навіть його не помітив. Він далі молотив булавою не думаючи і посміхаючись. Солу дове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ступити і ухилитися, щоби не вилетіти з кола, а Баг подався за ним, не перестаючи атак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тратегія Сола була простою. Він зберігав свою силу, дозволяючи супернику витрачати свою енергію марно. Всякий раз, коли т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кривався, він прикладав свою булаву до уже наявних синців на голові, плечах або шлунка, послаблюючи Бага дедалі більше. Це 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роша тактика, якщо не рахувати того, що Баг відмовлявся слабш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е! - хмикав він, коли Сол попадав у нього - і атакував з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инуло півгодини, тепер уже все плем'я зібралося навколо арени, всі були вражені. Вони знали про майстерність Сола, але чого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могли зрозуміти, так це невразливості Бага. Булава була грізною зброєю, але важчала з кожним ударом і тривале махання нею неминуч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млювало руку, але Баг анітрохи не сповільнювався і не виказував втоми. Звідки у нього така витриваліс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нарешті вирішив, що потрібно відмовитися від очікувальної тактики і перейшов у наступ. Тепер він сам почав крутити булавою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, змушуючи велетня обороня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в перший раз, коли булавники побачили Бага у обороні, бо всі вони не могли дістатися до цього моменту, Баг не мав нія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хисту, оскільки він ніколи не потребував його. Як би там не було, але він не був хороший в цьому, і незабаром отримав жахливий уда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бічній поверхні ши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навіть потер собі шию у тому ж місці, побачивши, як здригнулося волосся чоловіка, а з його відкритого рота вилетіла слина. Уда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инні був укласти його на решту дня. Але цього не сталося. Баг лише завагався на мить, покрутив головою і посміхну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е! - сказав він - і замолотив з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спітнів, а тепер прийняв оборонну позицію з необхідності. Він знову ухилявся від Бага обманними маневрами, в той час як гіган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новив атаки так само енергійно, як раніше. Сол ще не отримував ударів по голові або тілі, - його захист був занадто хороший для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кнення. Але жоден не міг збити противника або виснажити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сля чергової півгодини він спробував атакувати ще раз, без жодного ефекту. Баг, здавалося, був нечутливим для фізичних ушкоджен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сля цього Сол обмежився захи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ий у нас рекорд для булава проти булави? - запитав хт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ридцять чотири хвилини, - відповів хт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ймер, який Тор узяв зі стоянки показував сто і чотири хвили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неможливо, - зберігати такий темп так довго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іні подовжилися. Поєдинок трив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, Тил і Тор порадилися з іншими радни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они будуть битися до ночі! - вигукнув Тор, не вірячи самому собі. - Сол не поступиться, а Баг не знає, як перемог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 повинні зупинити поєдинок, перш ніж вони обидва не впали замертво, - вигукну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ло суттю проблеми. Вони бачили, що жоден з суперників не поступиться добровільно, а кінця поєдинку, зважаючи на витривал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га, і рішучий, вмілий захисту Сола, не було видно. Тим не менше, з настанням темноти шанс на фатальну помилку зростав, чого ніх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хотів. Бій потрібно було зупин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ла ситуація, з якою ніхто з них ще не зустрічався, і потрібно було з честю вийти з неї. Зрештою вони вирішили ввійти в кол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егка порушивши кодекс, по якому проходили поєдинки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гін шестовиків взявся за роботу. Група воїнів вбігла в коло, роз'єднала суперників і схопила кожного окрем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ічия! - прокричав Сав. - Не смикайтеся! Досить! Перестаньте! Таке наше рішенн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Баг вирвався, і тепер стояв, нічого не розумію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ечеря! - Сос закричав до нього Сос. - Сон! Жінк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лова викликали магічну д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е! - погодився монстр з булав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одумав про це, зауваживши довгі ті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Згода, - нарешті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підійшов, щоб потиснути йому ру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дуже добре б'єшся, як для такого маленького хлопця, - люб'язно проказав він. - Наступного разу ми почнемо вранці, добр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ьше ден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бре! - погодився Сол, і всі засміял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ту ніч Сола натерла йому маззю руки, ноги, спину і уклала його геть виснаженого спати, що він і робив протягом  дванадцяти годин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г задовільнився великою порцією їжі і однією міцною і м'якою Ласс. Він зневажив ліки для своїх набряклих синц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а бійка! - відчувалося, що він був задово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ступного дня він пішов далі, залишивши позаду воїнів, яких переміг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ільки для задоволення! - поясни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, добр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и дивилися, як він іде по стежці, співаючи незв'язний мотив, і підкидаючи свою булаву - щоби схопити інший кінець в повітр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дес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ій рік пройшов, - сказа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хочу, щоб ти залишився, - помовчавши, відповів Сол. - Ти добре служиш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тебе є п'ятсот воїнів і досвідчені радники. Я більше тобі не потрібен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підняв голову і Сос був приголомшений, побачивши сльози на його очах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мені потрібен не як радник, - сказав він. - У мене немає іншого друг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а це Сос не знайшов, що сказ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дійшла Сола, яка була на останньому місяці вагітності. Незабаром вона повинна була відбути в родильний ді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ожливо, у вас буде син, - сказа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Коли ти знайдеш те, що тобі потрібно, повертайся, - сказав йому Сол, змирившись з неминуч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повернуся. - Це було все, що вони могли сказати один одн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кинув табір у другій половині дня, вибравши напрямок на схід. День за днем пейзаж ставав все більш знайомим, він прямував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ісць, де жив у дитинстві. Сос обігнув відзначені на карті Дикі землі недалеко від узбережжя, цікаво, яке могутнє місто стояло та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 зараз випромінюється мовчання смерті, і чи відродяться коли-небудь такі масивні скупчення будівель і людей. Книги стверджували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центрі міст не було ніякої зелені, що бетон і асфальт покривав землю між будівлями і робив краєвид плоским, як поверхня озера;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шини, які ненормальні використовують до цього часу, були скрізь, і робили все. Але міста зникли в результаті Вибуху. Чому? Було 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ато питань, які залишалися без відповід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ісяць мандрівки привів його в школу, у якій він учився, перш ніж почати своє життя як воїн. Минуло тільки півтори року, як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ив цей зовсім інший світ, і трохи дивно було бачити школу знову. Тим не менш, тут він вибрав свій ш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увійшов в арочні передні двері і пішов по знайомому  з шкільних років залу до дверей на протилежному кінці  з табличкою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Директор".  За столом сиділа незнайома йому дівчина. Він вирішив, що вона недавня випускниця, Вона була красива, і дуже молод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хотів би бачити містера Джоунса, - сказав він, ретельно вимовляючи неясне ім'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хто його питає? - Вона з цікавістю подивилася на Дурника, який сидів на плечі 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 Сос, - сказав він, але потім зрозумів, що  його ім'я не скаже їй нічого. - Колишній студент. Він знає ме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тихо заговорила у мікрофон і послухала відповідь. -  Директор Джоунс чекає на вас, - сказала вона, і посміхнулася, ніби ві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в в запиленому одязі з нерівною бородою і з строкатою птицею на плеч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повернув їй посмішку, таким чином подякувавши за ввічливу увагу, хоча  знав, що з її сторони це був чисто професійний жест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ив свій шлях до внутрішніх двер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иректор одразу встав і обійшов стіл, щоб потиснути йому ру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к, звичайно, я пам'ятаю вас! К107, а потім ви вирішили стати мечником, так? Як вас тепер зву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. - Він знав, що Джоунс згадав його попереднє ім'я, а отже зараз просто давав йому можливість прояснити ситуацію. Ві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озумів цього відразу, але директор, досвідчений у таких справах, прийшов йому на допом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. Цікава річ, ці назви на три букви. Шкода, що я не знаю, як виникла така традиція. Сідайте, Сос, і розкажіть мені про с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 ви придбали свого супутника? Це справжній  мутант-горобець, якщо я не помиляюсь, з фауни Диких земель. - Турботливі, батьківсь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тки почулися в його голосі. - Ви були змушені блукати у Диких землях? І повернулися, щоби залишити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.., я ще не знаю. Ще не думав про це. Не знаю твердо, чого мені хочеться. - Промовивши це, він здивувався, знову відчувши с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літком у присутності цієї люд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 можете вирішити, чи ви в своєму розумі чи ненормальний? - сказав Джоунс, і необразливо розсміявся. - Я знаю, що це важк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ішення. Іноді я теж хочу кинути все  і взяти в руки якусь підходящу зброю, але... Сподіваюсь, ви нікого не вбил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, не безпосередньо, у всякому разі, - сказав він, згадавши про злісного кинджальника Нара та виконання Тилом його наказу. -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вів тільки кілька поєдинків, - через дрібниці. Останній з них був на моє ім'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га, я зрозумів. І ні на що більш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у, ще, можливо, на жі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... Життя в цьому кочовому світі не завжди таке просте, як здається, чи не так? Якщо можна, розкажіть детальніше..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І, - чи то через батьківську увагу Джоунса, чи то через те, що йому просто захотілося виговоритися, - подолавши емоційний бар'єр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 розповів про все, що з ним сталося, в той час як Джонс співчутливо слуха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Коли він замовк, директор сказав: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бачу, у вас проблеми. - Він задумався на мить. - Зробимо ось що, -  з цими словами він торкнувся переговорного пристрою. - Мі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іт, перевірте, скільки у нас є файлів на ім'я Сол, будь ласка? Так, Сол. Напевно в минулому році, або ні, два роки тому, Захід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бережжя. Дяк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Хіба він ходив у школу? - Сос ніколи не думав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 в цю, звичайно. Але у нас є спеціалізовані навчальні заклади, а судячи з твоєї розповіді, він повинен був  десь навчат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овим мистецтвам. Міс Сміт зараз спробує знайти його у комп'ютерній базі да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ойщло кілька хвилин, Сосу стало незручно за свій вигляд, він повинен був помитися і почистити одяг, перед тим як іти сюд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нормальні були дуже чутливі до зовнішнього вигляду, а надто запаху: вони не могли довгий час ходити брудними. Можливо через те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хнє життя було зосереджене у будинках і машинах, де аромати не вивітрювалися так лег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я дівчина, - спитав він, щоб заповнити час, - міс Сміт - вона ваша студентк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Джоунс розуміюче посміхнувся. - Ні, уже ні. Я навіть вважаю, що насправді вона старша, ніж ви. Ми не впевнені у її справжнь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ці, тому що підібрали її здичавілою біля одного з найбільш радіоактивних районів кілька років тому, і нам так і не вда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тежити її походження. Вона навчалася в іншій школі, але можете бути впевнені, що відбулася певна зміна в її, е-е.., манерах.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ибині душі, якщо придивитися,  вона все ще дикувата, але цілком компетентна і непогано справляється з робот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ажко було уявити, що дівчина з такими досконалими манерами народилася і жила у лісі, - хоча він пройшов майже через те сам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и дійсно отримуєте всіх ваших співробітників з е-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 реального життя? Майже всіх, Сос. Я сам був мечником, тридцять років то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чником? Ви?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рипускаю, що ваше здивування щире. Так, я боровся в колі. Бачит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мене є дещо, доктор Джоунс, - - пролунало з динаміка. - Ім'я Сол. Хочете, щоб я прочитала вхідні дані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Будь л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л - ім'я присвоєне мутанту невідомого походження, пересадка яєчок, інсулінова терапія, яка покращила фізичний розвито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реєстрований в Сан-Франциско, притулок Б107. Хочете більш детальну інформацію, м-р Джоунс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, дякую. Цього цілком достатньо, міс Сміт. - Він  повернувся до Соса. - Можливо, вам не все зрозуміло, - Ваш друг сирота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м'ятаю що близько п'ятнадцяти років тому на західному узбережжі були деякі проблеми, і ми повинні були взяти на себ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повідальність. Сім'ї були ненормальні, дітей піддавали тортурам - такі речі трапиться іноді, коли ви маєте справу з примітивн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менами. Ваш Сол був кастрований у віці близько п'яти років і залишений стікати кров'ю. Він був одним з тих, кого вдалося вчас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йти. Операцію з пересадки провели, щоби відновити баланс тестостерону, а інсулінова шокова терапія допомогла викорінити травмуюч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гади, але є речі, які ми не можемо усунути. Очевидно, він не був пристосований до інтелектуального розвитку, як, наприклад, ви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ість цього розвинувся фізично. З того, що ви мені сказали, терапія виявилася винятково ефективною. Він, здається, добр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осувався до життя серед воїн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. - Сос почав розуміти деякі вчинки Сола, які раніше збивали його з пантелику. Будучи сиротою у дикому племені він перейня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 оточуючих його людей прагнення захищатися до останнього і знищувати воїнів і племена, які могли становити загрозу для його племен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отім він ріс в дитячому будинку, де не знайшов дружби, бо відносився до оточуючих його дітей, як до людей іншого племені. І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тів мати власну сім'ю, щоби її фанатично захищати. І якою дорогоцінністю була для нього дитина - для людини, яка не могла бути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тьком!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уміш таких почуттів разом з фізичною спритністю та неймовірною витривалістю і була Со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віщо ви все це робите? - Запитав Сос. - Я маю на увазі, будуєте стоянки і наповнюєте їх речами і їжею, виховуєте дітей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значаєте маркерами Дикі землі,ведете телевізійні програми. Ви не отримуєте подяки за це. Ви знаєте, як вони вас називаю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і, хто бажає слави і безглуздих пригод чи мандрів мають їх вдосталь, - сказав Джонс. - Дехто з нас вважають за краще жити біль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печним життям, і займатися більш корисними справами. Тут багато залежить від темпераменту, який змінюється з ві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ви можете виготовляти це все тільки для себе! Якщо ви не будете годувати і одягати воїнів, вони загину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досить вагома причина, щоб продовжувати нашу роботу, вам не здаєтьс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похитав голов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и не відповіли на моє запита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і не можу відповісти на нього. Можливо, колись ви знайдете відповідь. Тоді, я думаю, ви приєднаєтеся до нас. А тим часом 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помагаємо цим людям як умієм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им ви можете допомогти воїну, який хоче тримати в руках зброю, коли він поклявся в колі не брати її у руки, і який любить жін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а згідно цієї ж клятви належить іншій людині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жоунс знову посміхну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ростіть мене, Сос, але ваша проблема здається мені багато в чому надуманою. Якщо ви подивитеся на речі об'єктивно, ви побачит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є альтернатив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нші жінки, ви маєте на увазі? Я чув, що ви говорите секретарці "міс" - це означає, що вона шукає чоловіка, але я прост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чуваю тепер чогось подібного на потяг до жінки. Я був готовий віддати свій браслет будь-якій дівчині, яка мені сподобається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жувався на справедливий бій у колі з будь-яким воїном, але вийшло так, що мені потрібна лише Сола. І вона вибрала би мене теж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, здається, не що інше як любов, - погодився з жалем Джоунс. - Але, якщо я правильно розумію ситуацію, вона піде з вами ли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сля того як не буде нічим зобов'язана Солу. Я б назвав це радше використанням ситуації з її бо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на не може просто взяти і піти зі мною! І вона хоче носити престижне ім'я, а я навіть не можу взяти до рук збр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м не менше, вона визнала, що ви займаєте достойне місце у племені. Ви впевнені, що це її бажання, а не ваше власне, - 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утацію найкращого воїн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епер я не впевнений у цьому, - зізнався Сос. Його переконання, про яке він тільки що відкрито сказав, звучало набагато мен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умно, ніж рані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им чином ваша ситуація зводиться до можливості носити зброю. Але ви клялися не брати до рук тільки шість стандартних вид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ї, а не всю зброю, яка дозволяє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те ж саме, хіба не т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 в якому разі. В історії Землі були сотні видів зброї. Ми стандартизували шість видів для зручності, але ми також можемо над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азки нестандартного озброєння, і якщо воно стане популярним, у нас почнуться переговори для масового виробництва. Наприклад, 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ористовуєте прямий меч з витим руків'ям, на зразок середньовічних, хоча вищого класу, звичайно. Але існують також шабля - зігну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зо, і рапіра, - гострий колячий стержень. Рапіра не виглядає так вражаюче, як широкий меч, але це, ймовірно, найбільш смертонос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я в обмеженому просторі, яким являється бойове коло. Ми могли б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дав клятву не носити меча у всіх його видах. Мені не хочеться гаяти час, сперечаючись про наз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здогадувався, що ваша відповідь буде саме такою. Таким чином ми виключаємо також будь-які варіації кинджала, булави або палиц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иключаємо пістолети, духові рушниці і бумеранги - все, що діє на відстані, або призначене вражати, покидаючи руку власни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ї. Ми випускаємо лук і стріли для полювання, але з них не було би нічого хорошого в колі в будь-якому випад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им чином ми вичерпали всі можлив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, ні, Сос. Людина була куди більш винахідлива, особливо коли йшлося про знищення собі подібних. Візьмімо, наприклад, батіг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звичай він сприймається як інструмент для покарання, але видозмінений, він може стати серйозною зброєю. Фактично це довгий міц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нурок, прикріплений до короткої ручки. Можна на віддалі здерти сорочку зі спини чоловіка одним простим рухом зап'ястя, або обв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за руку і ривком звалити його з ніг, або вдарити по очах... У досвідченій руці це грізна збр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як ним захиститися від булави?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одібно до того, як це роблять кинджальники, ухилятися. Ти просто не повинен стояти на шляху була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хотів би не тільки захищатися, але і атакувати. - Але Сос уже відчував, що ця зброя підходить йому. Він не сподівався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унс виявиться таким знавцем з видів зброї. І було майже чудом, що ноги привели його сюди, у шко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ут тобі доведеться трохи імпровізувати. - Джоунс хруснув пальцями. - Можна ще узяти сітку, але... - Його очі на зосередже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ччі прояснилися, і він вигукнув, - Ну звичайно, вистачить і мотузк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отузк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на зветься гаррота. Такий шнур використовується, щоби задушити суперника. Досить ефективна зброя, запевняю в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як я зможу опинитися досить близько, щоб задушити кинджальника, без того, щоб він мене випотрошив? І мотузка не зупинить меч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бо була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Шнур повинен бути досить довгий для цієї цілі. Насправді я бачу щось схоже на трос - гнучкий, який неможливо розрізати лезом меч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досить важкий, щоб заплутати булаву. Металізована мотузка, можливо. Хороша зброя як для нападу, так і для оборони, я впев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діюсь, ви не помиляєтеся. - Сос спробував уявити собі мотузку в якості зброї, але у нього нічого не вийш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Або бола, - сказав Джоунс, захоплено розвиваючи далі свою думку. - Розуміється, якщо ви не будете дозволяти собі кидати 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ичайно ж, важкі кінці, - ходімо у майстерню і спробуємо щось таке виготов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іс Сміт посміхнулася йому знову, коли вони проходили повз неї, але Сос зробив вигляд, що не помітив цього. У неї була дуже приєм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ішка, і її волосся лежало красивими світлими хвилями, але вона зовсім не була подібна до С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У цей день Сос отримав зброю - але пройшло близько п'яти місяців, перш ніж він відчув себе досить підготовленим для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іс Сміт нічого не сказала при розставанні, але Джоунс з жалем попрощався з 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ені буде приємно, якщо ти провідаєш нас через кілька місяців, Сос. Навіть якщо у тебе нічого не вий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ього я не можу обіцяти, - сказав Сос, він не хотів давати пустих обіцянок. Дурник цвірінькну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оди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Як і два роки тому, Сос відправився на пошуки щастя. Тоді він став Солом-мечником, не підозрюючи, що його звучне ім'я принесе йом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 же він був Сос-мотузник. Тоді він воював у колі для задоволення свого честолюбства і здобуття репутації, або того і інш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разу, а тепер він боровся, щоб відточити свою техніку. Тоді він брав жінок, якщо вони приходили, а тепер мріяв тільки про од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е була ще блондинка міс Сміт, яка могла заінтригувати його, якби вони зустрілися раніше. Вона була освіченою, що рі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устрінеш в кочовому світі. Правда, вона працювала у ненормальних, але напевно залишила б їх, якби він попросив її, - тепер це ст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ього очевидним. Але він не попросив... і тепер, якщо коротко, засумнівався, чи не зробив він помил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думав про Солу і облишив всі інші фантазії. Де зараз було плем'я Соли? Про це він не мав ніякого поняття. Він міг тіль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ндрувати, поки випадково не дізнається про це, а потім дотримуватись вказаного напряму, поки не наздожене їх, по дорозі відточу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ї навики. Він тепер був зі зброєю, і мав можливість повернути свою нареч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вирушив у дорогу ранньою весною, коли листочки тільки-тільки почали формуватися з бруньок. Як завжди в цю пору року, вої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одили свої сім'ї до стоянок, не бажаючи ставити сімейні намети через сильно перемінливу погоду і холод вночі. Молоді незаміж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івчата теж приходили туди, претендуючи на свої особливі завоювання. Сос вливався у  ці переповнені людьми стоянки, спав прямо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лозі, коли це було необхідно, відмовляючись ділитися ліжком, якщо це означало розставання з браслетом, і розмовляв з людьми крі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ього іншого про плем'я Соли. Але ніхто не знав його нинішнього місцезнаходження, хоча дехто чув про нього. Велике плем'я - тисяч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їнів, чи не так? Може, краще розпитати вождів, вони зазвичай стежать за такими реч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же на другий день Сос вступив у круг для поєдинку з паличником. Воїн засумнівався, що проста довга мотузка може серйоз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глядатися як зброя, і Сос запропонував йому поєдинок, щоби продемонструвати це, по-дружньому. Цікаві до новинок воїни зібра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коло, і двоє чоловіків увійшли в ко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Інтенсивні тренування укріпили його тіло, він був у кращому стані, ніж будь-коли раніше. Він думав, що досяг свого піку два ро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му, але м'язи і плоть його тіла продовжували повільно зміцнюватися. Справді, він, здавалося, все краще і краще керував своєю сило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на цей час виглядав атлетичним чоловіком, від якого віяло силою і впевненістю. Іноді він задавався питанням, чи не було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ідком дії випромінювання у Диких землях, і чи може радіація діяти таким чи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Фізично він був готовий, але пройшло занадто багато часу, коли він востаннє входив у коло зі зброєю. Його руки стали пітними, і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птом відчув невпевненість у собі, він був ніби чужим у цьому місці, де панувала фізична сила. Чи зможе він боротися, як і раніш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повинен бути більш впевненим у собі, від цього залежить його житт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Його мотузка була гнучким металевим кордом довжиною двадцять п'ять футів, з потовщеннями на обох кінцях. Він носив її згорнут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ечі під час подорожі, і вона важила кілька кілограм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Дурник навчився реагувати на мотузку. Коли Сос скинув кілька футів  і зробив ковзну петлю, Дурник швидко злетів на сусідн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ево. Дві палиці блиснули, і суперник атакував, намагаючись правою палицею вдарити його по голові, а лівою тримаючи оборону. Со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хилився і відскочив до протилежної сторони кола. Його нервозність зникла  після початку поєдинку, і тепер він знав, що вс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у. Його мотузка вистрілила, коли воїн знову пішов у наступ, накрутившись на зап'ястя суперника. Ривок, і паличник полет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, ніби спіткнувш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тренованим рухом вивільнив шнур, і повернув його назад до себе. Воїн  знову був перед ним, направляючи швидкі удари обох палиц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, щоб один кидок мотузки не міг блокувати їх одночасно. Сос накинув ковзну петлю на шию паличника,  пірнув під його палиці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нився на дальній стороні кола. Петля затягнулася, воїн почав задихатися і безпорадно відходити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Ще ривок і мотузка знову звільнилася. Сос міг би зберегти захват і відразу ж закінчити бій, але він вважав за краще продовж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й. Він хотів довести іншим, а також самому собі, що мотузка може переважати в деяких випадках - і виправити можливі недоліки, пер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ж він почне серйозні поєди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аличник ще більш обережно атакував втретє, піднявши одну руку, щоб відкидати звивисту мотузку. Воїн впевнився, що мотузка 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броєю, а не іграшкою, і її треба  побоюватися. Він подався уперед, думаючи завдати раптового удару, - і Сос зустрів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скавичним вистрілом у лоб кінцем мотуз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їн відсахнувся, фактично зазнавши поразки.  Трохи вище його очей з'явилася червона смуга, і було очевидно, що якби мотуз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дарила на дюйм нижче, - суперник позбувся би очей, Сос намірено не зробив цього. Якби це сталося, то паличника довелося 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реслити зі списку зряч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розслабився, шукаючи легшого способу закінчити зустріч - і воїн зумів ударити його фехтувальним ударом у голову. Удар не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льним, але Сос був на мить приголомшений. Його опонент відразу посилив атаку другою палицею, дощ ударів обрушився на голову і плеч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а, ледь не поваливши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е був у колі занадто довго! Ніколи не можна послаблювати свою перевагу. Йому пощастило, що противник бив куди попало, не ма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ньої майстерності. Це був йому урок, і він його не забу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чав ухилятися, поки не прояснилося в голові, а потім постановив закінчити поєдинок. Він охопив мотузкою ноги воїна, як лас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икнув, і той упав. Він схилився над паличником, на цей раз згрупувавшись, щоби плечима поглинати неефективні удари, і зв'яз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дві руки паличника другим кінцем. Він схопив за мотузку обома руками, і важко підняв супер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 був зв'язаним і безпорадним. Сос крутанувся на місці, набравши швидкості і відпустив. Тіло вилетіло з кола і приземлило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вій за лінією. Воїн серйозно не постраждав, але був повністю прини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Мотузка зарекомендувала себе в першому бою з найкращого бо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ступні тижні закріпили за Сосом славу грізного бійця також і проти інших видів зброї. Його метка мотузка швидко ловила за ру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о, хто тримав меч або булаву, а ковзна удавка легко зв'язувала мигаючі руки кинджальників. Тільки з шестовиками у нього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йозні неприємності. Довга жердина ефективно змінювала траєкторію мотузки, і прості рухи шестом, як правило, заплутували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тузку і сповільнювали атаку. Куди б він не кидав ласо,шест через свою довжину легко блокував напад. Але шест був головним чин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оронною зброєю, що давало йому час для удару ногою чи ліктем і вигравати поєдинок. Він зробив собі замітку: з шестом кращ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'язув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е не було ніяких достовірних новин про плем'я Сола. Все виглядало так, ніби воно зникло, хоча він був упевнений, що це та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ешті він послухався поради, яку йому запропонували в першу ніч, - розпитати вождів найближчих великих пле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шим він взнав місцезнаходження племені Піта. Він не був впевнений, що їх лідер дасть інформацію незнайомому воїну тільки том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той попросить. Вождь пітів мав репутацію похмурого і потайного чоловіка. Але у Соса не було партнера, щоб зробити парний виклик </w:t>
      </w:r>
    </w:p>
    <w:p>
      <w:pPr>
        <w:pStyle w:val="Style16"/>
        <w:rPr/>
      </w:pPr>
      <w:r>
        <w:rPr>
          <w:rFonts w:cs="Courier New" w:ascii="Courier New" w:hAnsi="Courier New"/>
        </w:rPr>
        <w:t>задля здобуття інформації, і серед воїнів, з якими він переговорив, не було жодного, хто захотів би виступити разом з ним в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зітхнув і пішов до табору Піта, надіючись вирішити проблему на місці, коли він прийде ту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Три дні по тому він зустрів знайомого йому ще з табору велетня-булавника, який мандрував у зустрічному напрямку, підкидаючи с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ю в повітря і наспівуючи беззмістовну мелодію. Сос зупинився, здивований, але не було жодних сумнівів, що це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Це був Баг, невтомний життєлюб, який бився з Солом півдня, просто задля радості бороть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Баг! - вигукну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ігант зупинився, не пізнаючи й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Хто ти? - зажадав він пояснення, - вказавши на нього булав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яснив, де вони зустрічали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а бійка! - Вигукнув Баг, згадавши Сола. Але, на жаль, він теж не знав, куди зникло плем'я С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и не хочеш піти разом зі мною? - Запитав його Сос, маючи на думці об'єднатися з ним для парного поєдинку. - Я шукаю С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ливо, ми можемо знайти його разом. І буде ще один хороший бі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! - погодився Баг. - Йти зі мн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я хочу запитати в Піта. Йти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не захотів його слух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ій шлях, - сказав він твердо, піднімаючи була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міг придумати тільки один спосіб його переконати, - небезпечний спосіб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и поб'ємося за це. Я виграю, ми йдемо. Гаразд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бре! - він погодився з лякаючим Соса ентузіазмом. Перспектива боротьби Багу завжди подобала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був змушений згаяти дві години, поки вони не дісталися до найближчого кола, і це сталося ближче до вечора. Гігант, одна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гнув бит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Гаразд, але ми зупинимося, коли настануть суті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! - І вони увійшли в коло, тоді як люди на стоянці кинулися бути свідками розваги. Деякі бачили Бага раніше, або чули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ього, деякі билися з Сосом. Існували значні розбіжності щодо підсумку цього незвичайного поєдинку. Більшість з них зводилася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інки кількості хвилин або секунд, які будуть потрібні Багу, щоб отримати перем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єдинок розпочався так, як він і побоювався. Баг закрутив своєю булавою, не зустрічаючи жодного опору. Сос пригнувся і відскочи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чуваючи себе беззбройним проти твердої зброї, відчуваючи, що рано чи пізно рухлива булава  наздожене його. Баг, здавалося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умів, що його удари боляче б'ють супротивника; на його думку, це був лише вид спор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арканив руку Бага швидким кидком, але гігант, навіть не збавивши темпу, смикнув мотузку і Сос послідував за нею. Баг м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ймовірну силу! Тоді Сос накинув удавку на голову Бага і затягнув зашморг на його за величезній шиї, але Баг і далі продовжував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ати булавою, ніби не помітивши цього. М'язи, які підтримували його голову, були настільки міцними, що він і не думав задих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лядачі здивовано переглядалися, - Баг ніби не відчував зашморгу. Сос побачив, як кілька з них торкнулися своєї шиї і зрозумів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дивуються невразливості гіганта. Сос зісмикнув мотузку з шиї Бага і зосередився на його ногах, захльостуючи їх разом, кол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ього з'являлася така можливість і смикаючи мотузку. Однак тоді гігант просто ставив дві ноги на землю, зберігав рівновагу, змаху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авою, і бив по натягнутій мотузці так сильно, що ледь не виривав інший кінець з спітнілих рук 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рештою Баг звільнявся і знову починав махати своєю булавою. Сосу поки що вдавалося уникнути прямих ударів, але і ковзні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ить болючими. І було тільки питанням часу, коли він вийде за межу кола або буде покалі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е міг здатися! Він потребував допомоги гіганта, і повинен був переконатися, що мотузка ефективна проти найкращого булавника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ільки проти середнячків. Тому він вирішив вдатися до відчайдушної хитр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накинув петлю не на руку Бага, а на саму булаву, спіймавши її трохи вище ручки. Однак замість того, щоби смикнути, він ли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беріг натяг троса, відвівши руку. Як тільки петля затягнулася, він кинув решту мотузки на землю і став на неї двома ног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авши як упор вагу ті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Як тільки булава завершила свій круг, мотузка рвонулась. Сос втратив рівновагу, але і Баг був шокований, тому що в той же момен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в бути власником зброї. Булава  вирвалася  йому з руки і вилетіла за межу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Баг дивився на недосяжну тепер зброю з відкритим ротом. Він не розумів, що сталося. Сос схопився на ноги і змотав мотузку, все 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певнений, що він  змусив гіганта визнати свою пораз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Баг пішов було за булавою, але зупинився, зрозумівши, що якщо він це зробить, то зазнає поразки. Він був збитий з пантел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чия! - закричав Сос у пориві натхнення. - Мир! Їжа! Дружб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! - відповів Баг спантеличено. Потім, перш ніж гігант міг зрозуміти, що це означає, Сос взяв його під руку товарись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ом і вивів з кру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була нічия, - сказав йому, Сос. - Як з Солом. Це означає, що ніхто не виграв, ніхто не програв. Ми товариші. Таким чином, 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инні боротися разом наступного разу. Команд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подумав про це. І посміхну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е! - Він нічого не мав проти, якщо логіка була хоч як-небудь обгрунтов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ієї ночі не було жодної жінки щоби віддати браслет. Баг покрутився всередині стоянки, обійшов центральну колону,  дивуючись, 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ешті, включив телевізор. Усю решту частину вечора він провів, споглядаючи жестикулюючі фігури на екрані і розпливаючись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ішці, коли демонстрували мультфільми. Сос відмітив, що гігант був першим на його пам'яті, хто дивився телевізор протяг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валого час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ва дні по тому вони знайшли велике плем'я Піта. Два представники племені вийшли до них. Підозри Соса підтвердилися: вождь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ирався навіть говорити з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уже добре. Я викликаю вождя на поєдинок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один, - сухо сказав радник, що стояв зліва, - хто щ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булавник Баг. Па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 вам завгодно. Ви зустрінетесь з однією з наших  команд нижчого рангу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Один, два, три одразу! - Вигукнув Баг. - Добре, добр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ій партнер говорить, - спокійно сказав Сос, - що ми переможемо ваші перші, другі і треті команди, - послідовно. - Він вкл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ішку в свій голос. - А тоді продамо їх вам за деяку інформацію. Вони не будуть мати можливості подорожувати з нами через свій ст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ми ще побачимо, - холоднокровно відповів рад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шою командою була пара меченосців. Двоє чоловіків були одинакові по зросту і статурі, можливо, навіть брати, і, здавало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чували один одного телепатично, не дивлячись. Це була згуртована команда, яка боролася разом протягом багатьох років, у цьому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в упевнений. Дуже небезпечна команда, краща від будь-якої, яку він тренував в таборі Дикої землі... А він, як і Баг, ніко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ися раніше разом. Жоден з них не входив колись у команду, а Баг і зовсім не зрозумів, що до ч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розраховував на те, що мотузка як зброя була незнайома воїнам - і що Баг був знатним булавни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Запам'ятай одне, - попередив його Сос, - я на твоєму боці. Просто не бий ме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! - Баг погодився з деяким сумнівом. На його думку усі, хто був в колі, повинні битися, і йому було не зовсім ясно, наві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 домовлен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лагодженість у діях мечників вражала. Обидва були майстрами. Під час короткої розминки один з них нападав, другий захищався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ливої атаки суперника, і коли перший зупинявся, його партнер брав ініціативу на себе. Потім без будь-якого видимого сигналу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улися атакувати разом, у дві руки, розмахуючи мечами з синхронною точністю всього в декількох дюймах один від од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У всякому разі, так це виглядало. Коли ж вони увійшли в коло, їх тактика зміни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почав поєдинок звичним чином, одночасно наступаючи на обох супротивників, а Сос відступив, закрутив кінцем мотузки і ли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вився, попередивши свого партнера, коли Баг став забувати, хто на якій стороні. Булавник повідбивав обидва мечі в сторони, а поті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ніс булаву, щоб остаточно побити їх, адже вони були беззахисні. Вони відсочили, бо не знали, що робити з ним і не могли повіри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все це відбу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ле вони не були боягузами чи дурнями. Дуже скоро вони розділилися, один намагався тримати проти Бага оборону лицем до лиця в т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 як другий зайшов зі сторо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ді мотузка Соса звилася і охопила його зап'ястя. Це був єдиний  кидок Соса, але його виявилося достатньо. Баг побив мечникі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лежних сторонах кола, і Сос був правий, - вони ще довго не будуть здатні подорож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руга група складалася з двох булавників. Гарна ідея, подумав Сос, віддаючи належне вождеві пітів, але не досить добра. Баг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ремонячись поклав обох на землю, досить делікатно, а Сос продовжував триматися осторонь, від гріха подалі. Цей поєдинок закінчив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 швидше, ніж перш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ждь, однак, зробив з поразок певні висновки. Третя команда складалася з майстра-шестовика і сітков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ідразу зрозумів, що це означало неприємності. Він тільки недавно дізнався про існування нестандартної зброї, коли повернувся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колу, щоб отримати пораду від свого колишнього наставника, директора Джоунса. Один факт, що воїн мав сітку і знав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овувати її в колі, означав, що він навчався у ненормальних, і це було небезп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к і сталося. Одразу, коли вони тільки входили в коло, сітковик зробив кидок - і Баг безнадійно заплутався. Він спробував помах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вою, але податлива нейлонова мережа огорнула його ще сильніше. Він спробував скинути сітку з себе, але не зумів. Тим час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ітковик затягував тонку, надзвичайно міцну сітку все тугіше, аж поки Баг спіткнувся і звалився на землю, немов гігантський кок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есь цей час Сос намагався дотягнутися і допомогти своєму партнерові - але шестовик тримав його на відстані. Він розумн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адав, а тільки блокував мотузку Соса, і з таким простим завданням справлявся дуже ефективно. Шестовик не оглядався назад, повніст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внений у своєму партнерові, і, поки він був зосереджений на Сосі, той не міг допомогти партнеров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ітковик закінчив змотувати Бага і почав котити його тіло за коло. Сос міг здогадатися, що буде далі, - сітковик, позбавле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ної зброї, підставиться під його мотузку, прийме удавку на себе, тим самим спіймавши мотузку Соса. Тоді його партнер перейд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туп. Незабаром сітковик доможеться свого, і тоді їх буде двоє  проти нього одного. Сітковик, природно, піде з голими рукам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мотуз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азад, Баг! Не котись! Назад! - Крикнув Сос. - Назад в коло! -  дивно, але цього разу Баг відразу все зрозумів. Він зігнув тіл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горнуте в сітку і схоже на величезну личинку, щоб протиставити зусиллям сітковика бодай якусь перешкоду для перекидання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край. Баг був здоровенний громила і його було не так легко перекидати проти його волі. Баг рикнув, шестовик подивив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ого і це було його помилк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отузка Соса обвилася навколо шиї воїна і кинула його вниз, він почав задихатися. Глядачі навкруги кола застогнали. Со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стрибнув через скорчене тіло і опинився за спиною сітковика. Дав йому копняка, схопив і кинув зверху на  лежачого шестов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видка серія петель, і ось вони обидва пов'язані, разом з шестом, що безглуздо стирчав між ними. Сос не хотів морочитися з н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ову. Адже вони могли підвестися разом, підбігти і повиснути на ньому. Після цього він підійшов і нахилився, щоби розплутати сіт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шукуючи вузли і краї сітки на тілі Баг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Лежи тихо! - крикнув він на вухо велетню, бо той знову почав борсатися. - Це я! Сос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лишені без нагляду, два піти почали швидко боротися з петлями. Вони майже звільнилися від петель, в той час як у Бага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ільнені тільки ноги. Сос втратив перева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Котись Баг! Котись! - закричав він, і дав своєму партнеру енергійний поштовх у правильному напрямку. Баг спробував котити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бираючи ногами, але його рухи були незграбними. Два противники  легко перестрибнули через нього, однак були спіймані на висо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ії другим кінцем мотузки, яку Сос встиг підн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сі троє чоловіків попадали в купу, заплутавшись у сітці. Мережа переплуталася, в той час як мотузка була вільною. Сос швид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ернув її навколо всіх трьох і надійно зв'язав, після чого почав думати, як розділити суперників. Баг, пов'язаний з іншими, щасли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іхався через сітку і важко навалився на суперників, ніби хотів їх розчав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итягнув шест і направив його тупим кінцем на голову шестов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тій! - вигукнув представник Піта. - Ми здаємося! Ми здаємося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посміхнувся. Насправді він не хотів завдавати такого несправедливого уда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автра вождь буде говорити з вами, - сказав представник пітів, вже без пихатості. Він почекав, поки троє воїнів не звільнилися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мовільних обіймів. - Прийміть нашу гостинність сьогодні ввечер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Це був гарний відпочинок. Після ситної їжі, Сос і Баг пройшли до найближчої стоянки, яку плем'я Піта спеціально звільнило д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х. З'явилися дві гарненькі дівчини і почали кидати погляди на їхні брасле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ас, - сказав Сос, згадавши про Солу. - Без об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візьму дві! - Вигукнув Баг. Соса залишили на самоті, - настала його черга дивитися телевізо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 xml:space="preserve">Вранці Сос дізнався, чому вождь Пітів був настільки скритним щодо своєї особи і чому у племені воювали парами. У вождя було дв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улуби вище пояса, - сіамські близнюки. Двоє чоловіків, з'єднаних разом гнучкою смугою плоті в талії. Обидва були мечниками, і Со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мусь був впевнений, що їх злагодженість в команді, коли вони боролися, була непереверше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ми знаємо про плем'я Сола, - сказала ліва голова. - Про племена, радше. Два місяці тому він розділив своє плем'я на деся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уп по сто воїнів кожна, і вони мандрують по стоянках, далі поширюючи свій вплив. Одна з груп прийде до нас для поєдинків у кол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йближчим час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хто вожд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р-мечник. Він, як вважають, видатний вожд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я можу це підтверди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и можемо ми дізнатися про причину вашого інтересу до племені Сола? Якщо ви шукаєте, до якого племені приєднатися, ми можем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понувати вам і вашому партнерові вигідні умо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вічливо відмови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оя справа приватного характеру. Але я впевнений, що Баг буде радий затриматися на кілька днів, щоб потренуватися з ваш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їнами. Йому не набридають поєдинки, жінки і добра їж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два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и плем'я Сола - воїна усіх видів зброї? - запитав Сос. Він не став чекати на прибуття  Тора в табір Піта, щоби  отри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олоду від словесного поєдинку в дотепності і хитрості між вождями. Скоріш за все цей поєдинок зайде в тупик. Він міг взнати, 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ходиться Сол, прямо у дорозі, і тепер, коли з'явилася така можливість, не бажав терпіти ніяких подальших затрим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устрівся з Тором на шляху, отримав необхідну інформацію і пішов у потрібному напрямку, не вірячи, що незабаром отримає те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к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їни тренувались по всьому табору, але ніхто з них не був йому знайомий. Тим не менш, це була єдина велика група у цій місцевост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що він навряд чи помилився. Невже він подорожував цілий місяць тільки для того, щоби зіткнутися з племенем, яке перемогло Со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сподівався, що ні. Табір виглядав як звичайно, але щось його насторожи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оговоріть з Вітом-мечником, - сказав йому найближчий чолові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ідшукав головний намет і попросив Віт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Хто ти? - запитав охоронець біля намету, смаглявий кинджальник, роздивляючись птаха на його  плеч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Ходімо у коло, і я покажу тобі, хто я такий! - Сердито сказав Сос. Йому набридли формаль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хоронець свиснув і один воїн відокремився від тренування і підбіг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й незваний гість хоче показати себе у колі, - презирливо сказав кинджальник, - Надай йому таку можливі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ловік повернувся до Соса, щоби оцінити досвідченим ок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ок-зірковик! - Вигукну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ок одразу упізнав й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ос! Ти повернувся, і Дурник теж! Я не впізнав тебе, ти змінився і став солідним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знаєш цю людину? - запитав охоронец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е знати його?! Це ж Сос-радник, людина, яка створила нашу імперію, друже! Друг Сол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хоронець байдуже знизав плечима. - Нехай доведе це в ко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з глузду з'їхав? Він не носить зброї. - Мок зупинився. - Чи ти не Сос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Соса була на плечі мотузка, але воїн не визнавав її в якості зброї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Сос. Підемо, я дове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Чому б не виставити проти нього шестовика або паличника? - дипломатично запропонував Мок. - Моя збро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безпечна? Ти, здається, не віриш в мою майстерніс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, ні, - не надто щиро запротестував Мок, очевидно, впевнений у цьому. - Але ж ти знаєш, як це, - битися із зірковиком. Оди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щасний випадок за інш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розсмія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е виправдовуйся. Побачиш - я тебе перекон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ок супроводив його до к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кщо щось трапитьс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сь моя зброя, - сказав Сос, піднімаючи моток мотузки. - Якщо ти боїшся, вистав іншого воїна, кращого за т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ілька чоловіків поряд посміхнулися, і Мок ввійшов у  коло. Сос знав, що його насмішка була несправедливою, - зірковик хот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збавити його від можливого каліцтва. Мок не був боягузом, і так як він був ще з племенем, його майстерність була досить висок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було важливим, щоби мотузка зарекомендувала себе як реальна зброя, такі люди як Мок не повірять новому статусові Соса, як воїн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яким іншим чи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сля входу в коло дружба закінчувалася, як завжди. Мок підняв кулю і закрутив шипастий м'яч на ланцюзі над головою. Він повине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в атакувати, так як його зброя не була призначена для оборони. Сос ще не стикався з зіркою  в колі і виявив, що це була дос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ітлива річ. Навіть слабке шипіння повітря, що розтиналося шипами, здавалося зловіс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ідскочив, виявивши цим самим повагу до літаючого м'яча, і одразу ж метнув петлю. Впіймавши металевий ланцюг, мотуз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оталася на нього, а потім зірка, ланцюг і ручка, - все вилетіло в Мока з рук. Мок мовчки стояв і дивився, намагаючись второпа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сталося, як недавно те ж робив Баг, коли його заплутали сіткою. Глядачі засміял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що хтось із вас думає, що у нього вийде краще, нехай зробить крок всередину, - запропонував їм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прошення одразу ж прийняв паличник і так само швидко впав з петлею на шиї. На цей раз єдиним, хто сміявся, був М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ідемо, тепер ти можеш побачити Віт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рупа чоловіків продовжувала стояти біля пустого кола, обговорюючи побачене. Вони ще ніколи не були свідками такого ефектного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ого виступ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радий, що ти повернувся, - зізнався йому Мок по дорозі до намету. - Тут дещо змінилося, - і він замовк, коли вони підійшли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ронц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Цього разу не було жодної проблеми з входом. Мок ввів його в намет команд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лухаю - Віт був високим, струнким, суворим на вигляд чоловіком середніх років. Ім’я здалося Сосу знайомим, а потім він пригад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обличчя... Ну звичайно ж, мечник, якого принизив Даль-кинджальник в першій зустрічі племені Сола з іншим племенем. Як вс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інюється з часом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Сос-мотузник. Я хочу поговорити з Сол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о якому прав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Мок почав було пояснювати, але з Соса було достатньо. Він зрозумів, що Віт впізнав його і тепер намірено створював труднощі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його шлях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о праву воїна! Кинь мені виклик, якщо хочеш відмовити, - було приємно знову відчувати себе повноцінним воїном. Зброя вирішу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. Сос розумів, що він поступає дещо нерозумно, але був цьому навіть рад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т подивився на нь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мотузник, який вирвав булаву з рук Бага п'ять тижнів тому, на схід звідс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. - Сос почав розуміти, чому Віт так швидко виріс до командира, - він добре володів собою і знав свою спра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еревага в колі вже не була обов'язковою вимогою для того, щоби стати команди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Сол зустрінеться з тобою зав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автр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ьогодні він вже поїхав у справах. Прийми нашу гостинність цього веч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відсутній? Йому не сподобався такий поворот подій. У Сола не було бути ніяких причин, щоб набирати ще більше воїнів, у нього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було десять сотень, які складали ядро його імперії. І він не міг піти перевіряти будь-яке з своїх племен,- до найближчого з 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ймні тиждень шля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 дверей стоянки вийшла жінка і повільно рушила до них. Вона була одягнена в модне яскраве сарі і мала красиве довге і дуже чор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робив спробу піти їй назустріч, але одразу був зупинений Вітом. - Не наближайся до цієї жінки! Вона належить вождю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а подивився на них і впізнала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ос! - вигукнула вона, але одразу спохмурніла. - Я знаю цього воїна, - сказала вона Віту звичайним тоном. - І я хочу поговорити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 не будете розмовляти. - Віт твердо став між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у люті схопився за мотузку, але Сола розвернулася і зникла в дверях стоянки. Мок смикнув його за руку, і він зумів стри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й гнів. Звичайно, все пішло не так, але  зараз не був відповідний момент для  того, щоб заявляти про свое право на поєдинок за Со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сі, хто тоді починав з нами, пішли, - пожалівся йому Мок пізніше. - Тил, Тор, Сав, Тун - не залишилося нікого з тих, з ким 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дували табір у Диких зем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Що сталося? - Він вже знав про це, але хотів почути підтвердження інформації. Чим більше він бачив змін у імперії Сола, тим мен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йому подобалися. Сол як і раніше тримав все під контролем, чи став пішаком у руках радників? Чи можливо була змова, щоб вивес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з гр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они командують іншими племенами. Сол не довіряє нікому, хто не був тоді разом з нами. Ти нам потрібен, Сос. Шкода, що м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емо повернутися в Дикі землі і зробити все як було рані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л здається довіряє Ві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 командувати. Це власне плем'я Сола, і звідси він разом з радниками керує всіма іншими племенами. Віт просто підтриму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циплі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у, щоб тримати Солу замкненою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л наказав йому це робити. Їй не дозволяється зустрічатися ні з ким, коли він відсутній. Сол прикінчить Віта, якщо... ну, я в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зав тобі, що дещо змінило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годився, але був глибоко стривожений. Табір був добре організованим, але майже всюди були незнайомі обличчя. Він зустрів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ьше ніж півдюжини знайомих воїнів, решту в сотні складали незнайомці. Було трохи дивно, що найближчим товаришем, якого він міг тут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йти, був Мок - раніше вони ніколи не говорили один з одним. Теперішня сотня не була схожа на плем'я, - скоріше це було щось тип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йськового табору, про які він читав, з вождем на чолі.  Духу товариськості, який він так цінив, тут не бу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Його поселили у маленький одиночний намет на околиці, у якому йому належало перебути ніч. Він зніяковів, але вирішив не діяти, по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зрозуміє, що тут коїться. Очевидно, що суворий Віт був поставлений командиром для того, щоби строго виконувати накази б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ої самодіяльності і в цьому відношенні був абсолютно надійним. Але навіщо і кому це потріб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Щось пішло рішуче неправильно, і не тому, що він був відсутнім. Плем'я Тора виглядало зовсім інакше. Невже Сол більше не м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жання розширювати імпері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Якась жіноча постать підійшла до намет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к на рахунок браслету? - спитала вона, її голос був приглушений, а обличчя ховалося в темряв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! - гаркнув він, відвівши очі від стрункої фігури з тонкою талією, яка звабливо показала себе на фоні далеких вечірніх вогн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а потягнулася, щоб відкрити сітку, і показати йому своє обличч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хочеш мене осоромити, Сос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просив жінки, - сказав він, не дивлячись на неї. - Йди собі. Без образ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не рухала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Зелені рукави, - пробурмоті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Його тіло сіпнуло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ол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тебе раніше не було звички змушувати мене довго чекати надворі, - сказала вона зі своєю звичайною задирливістю. - Дозволь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і ввійти всередину, перш ніж мене хтось побачить. - Вона залізла всередину і закрила полог намету. - Я помінялися місцями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івчиною, яка прислужує мені, так що думаю, ми в безпеці, хіба якщо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Що ти тут робиш? Я думав, ти..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роздяглася і залізла до нього під ковдр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напевно втоми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скіль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але у чоловіка  повинно бути щось ще, крім мускулистого ті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маю на увазі, що ми не можемо бути любовниками. Якщо ти не хочеш зустрічатися зі мною вдень, я не буду зустрічатися з тоб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оч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віщо тоді ти прийшов? - запитала вона, пригортаючись до нього всім тілом, яке стало просто чудовим. Материнство лише дод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 її ті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прийшов, щоби чесно претендувати на т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у то претендуй зараз! Жоден інший чоловік не торкався мене відтоді, як ми востаннє зустрічал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автра. Поверни Солу браслет і прийми мій, при всі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бре, сказала вона. - А тепер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відсторонилася і спробувала розгледіти його обличчя в темряв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Чом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Бо я люблю тебе. Я прийшов за тобою. Але хочу отримати тебе чес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а зітхну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се не так просто, Сос. - Але сіла і почала одяг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Що у вас сталося? Де Сол? Чому ти ховаєшся від люде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залишив нас, Сос. Тому це і сталося. Ти був серцем нашого союзу трьо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слова, які не мають сенсу. Я повинен був виїхати. Ти була вагітна. Його дити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а була ціна. Я не хочу платити її знову. Цього разу це повинен бути мій син, від мого брас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нічого не розумієш! - вона заплакала від розпач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амовк, не знаючи, що думати.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итина помер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-і! Не в цьому справа-а. Ти-и дурень, дурень, дурний як... булава-а - Вона поперхнулася від власних слів і відвернулася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ого, продовжуючи рид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е піддався. Можливо, це її чергова хитрість, подумав він. І дозволив їй виплакатись, не торкаючись ї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арешті вона витерла обличчя і вилізла з намету. Він залишився од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три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став серйознішим, похудішав, але зберіг свою грацію і відмінну координацію рух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повернувся! - вигукнув він, схопивши руку Соса з незвичним для нього радісним хвилюванн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чора, - Сос дещо збентежився. - Я бачив Віта, але він не дозволив мені поговорити з твоєю дружиною, і я навіть не знаю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... - Він замовк, не бажаючи продовж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на могла прийти до тебе без будь-якого дозволу. Віт нічого не знає про наші відносини. - Він зробив паузу, задумавшись. - М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наємо. Вона живе окре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тже Сол вже не дбав про Солу, як раніше. Він не захищав її і майбутнього спадкоємця і  не жив з ними. Але чому ж він продовжув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имувати її в ізоляції? Адже Сол ніколи не був егоїстом, а тим більше тира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епер у мене є зброя, - сказав Сос. А коли Сол уважно подивився на нього, він уточнив. - Мотуз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радий за т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ільше, здавалося, їм не було що сказати один одному. Їх зустріч, як і тодішнє розставання, перетворювалося у незручну для обо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м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Ходімо, - різко сказав Сол. - Я покажу її тоб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спішив за ним у головний намет, трохи розгублений. Він повинен був признатися Солу, що говорив з Солою, щоб запобіг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ливому непорозумінню зараз. Він прийшов вирішити справу честі, а може виявитися, що він сам бреху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итуація складалася зовсім не так, як він очікував, але він уже не міг відсторонитися. Тонкі нитки сумнівів заплутали його,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чував себе так, ніби попався в сітку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зупинилися перед саморобним ліжечком в невеликому відсіку. Сол нахилився, щоб підняти усміхнене немовл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 моя донька, - сказав він. - Скоро шість місяців, на цьому тиж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стиг на місці, і, стиснувши мотузку і втративши дар мови, дивився на чорноволосе немовля. Донечка! Така  можливість ніко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а йому в гол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Вона буде такою ж красивою, як і її мати, - з гордістю сказав Сол. - Подивися тільки на її посміш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- погодився Сол, відчуваючи себе справжнім дурнем, як недавно з плачем сказала йому Сола. Ім'я "Дурник" личило йому, а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птахов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у, - повідомив Сол. - Нам треба на прогулянку. - Він посадив дитину на плече і поніс до виходу. Сос потюпав за ним, в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уміючи, що це й була та вона, кого йому хотіли показати. Якби ж він тільки знав, або хоча б здогадувався, або розпитав Сол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лої ноч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а зустріла їх біля виход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іду з вами, - сказа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олос Сола став роздратова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к хочеш, жінко. Це тільки прогулян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аленький загін вийшов з табору і майже одразу опинився у лісі. Все було як у старі часи, коли вони вирушили в Дикі землі, - але 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хи по-іншому. Яка цікава історія почалася з випадкового збігу їх імен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се складалося зовсім не так, як було задумано. Він прийшов відвоювати жінку, яку любив, кинути виклик Солу і битися за неї в кол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і не міг знайти потрібних слів. Він любив її, і вона любила його, і її офіційний чоловік зізнався йому в фактичному розриві шлюб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 Сос чомусь  відчував себе страшенним негід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урник полетів вперед, щасливий політати серед лісових тіней, або, можливо, наіть спіймати кілька ко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ра було поговорити про голов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рийшов за Солою, - відкрито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не сумнівався жодної мит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Бери. - Це було сказано так, ніби жінки не було поря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она буде носити мій браслет на зап'ясті, - сказав Сос, засумнівавшись, що Сол його зрозумів. - Мої діти від неї. І її ім'я бу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вичай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ло щось незрозуміл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У тебе немає умо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ільки ваша дружб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міш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 не товариська справа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ому ні? Я тримав її тільки заради т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... для мене? - отже, Віт охороняв Солу для нього. - Але чом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Щоби вона отримала гідне ім'я, -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правді, чому б і ні? Здавалося, не було ніяких перешкод для обопільної згоди, але щось було не так. Сол не міг так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дитися. Він не міг зрозуміти, де помилився, але знав, що помиляє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ай мені дитину, - сказала С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передав їй дівчинку. Вона розстебнула верх плаття і підвела Солі до грудей, щоб та поїла, поки вони йш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сь воно! Дитина!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Чи може вона взяти дитину? - Запита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, -  відпові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не забереш мою дочку, - сказала Сола, вперше підвищивши гол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, звичайно. Поки вона ще груд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яких поки, - твердо відповіла Сола. - Вона моя дочка. І вона залишиться зі мн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лі моя! - Сол сказав це з повною переконаністю. - Ти, жінко, можеш залишатися або піти, носити чий завгодно браслет, але Сол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итина підняла голову і почала плакати. Сол простягнув руки, взяв дівчинку, і пригорнув до себе, та одразу ж замовкла. С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вилася, але нічого не сказ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претендую на твою дочку, - обережно сказав Сос. - Але ж не можна залишити її без матер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знайшов впале дерево, сів на нього, і посадив Солі на колін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ісля того як ти пішов, у таборі стало сумно. Тепер ти повернувся, вже зі зброєю. Керуй нашими товаришами і моєю імперією, як 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робив раніше. Я хочу, щоб ти був на моєму бо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я приїхав, щоб взяти Солу з собою! Вона не може залишатися тут після того як змінить браслет. Це буде ганьбою нас обох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Чом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 годує дитину Сол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одум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оді нехай носить мій браслет далі. А буде твоє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готовий носити рог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похитав Солі на коліні. Він почав наспівувати якусь мелодію, а потім, піймавши ритм, заспівав  прекрасним ясним тенор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Люди в долині кажуть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що ти покидаєш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Ми будемо сумув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за твоїми яскравими очима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і милою посмішко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що скрашувала нашу дор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иходь і посидь зі м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ерервав його майже груб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оже скажеш щос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знаю хто мій справжній друг, коли я був у лихоманці і не міг рухатися, він тягнув моє тіло у воду, щоби врятувати мене. Я зна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то ніс мене, коли я помирав. Якщо я повинен носити роги, я буду їх носити, у всіх на ви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! - Сос був шок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ільки залиш мені мою дочку, все решта - твоє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не за рахунок безчестя! - Проте йому здавалося, що він запізнився з протестом. - Я не прийму безчестя - ні твого, ні с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теж, - тихо сказала Сола. - принаймні не за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е може бути безчестя серед нас! - Гаряче сказав Сол. - Тільки дружб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стояли один проти одного, мовчки, в пошуках рішення. Сос перебирав різні варіанти, але не бачив виходу. Він не міг облишит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инути з голови мрію про союз з коханою жінкою, у той час як вона залишалася з чоловіком, якого вона не любила і який не дбав тепе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 неї. Чи може він утішитися з блондинкою міс Сміт і забути про Солу? Або чи зможе він залишитися і прийняти безчесний зв'язо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тавивши себе негідним свого положення і зброї? У всіх інших випадках він повинен боротися - задля жінки і честі. Все або ніч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зустрів його погляд. Він прийшов до такого ж висно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робимо коло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і! - Вигукнула Сола, зрозумівши, чим це може закінчитися. - Це неправильно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Саме тому це має бути вирішене у колі, - сказав їй Сос з жалем. - Ти і дочка повинні бути разом. І ти будеш - хто б не перемі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відкажусь від Солі, - сказала вона насилу. - Тільки не бийте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далі сидів, тримаючи дитину на коліні, в такому вигляді дуже мало схожий на володаря імперії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і, залишити дитину без матері, - це ще гірше, ніж для вождя залишити плем'я. Я ніколи не думав про це, але тепер зрозум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ти не взяв з собою ніякої зброї, - вона хотіла  запобігти поєдинку, хапаючись за соломи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роігнорував її і подивився на Сос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не вбиватиму тебе. Ти зможеш і далі служити мені, якщо захочеш, і робити все, що вважатимеш за потрібне, але ніколи більш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аєш проти мене ніякої зброї, - закінчив він з деяким зусил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теж не вбиватиму тебе. Ти будеш володіти своєю зброєю і імперією далі, але дитина і мати підуть зі мн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цьому вони й зійшлися. Якщо переможе Сол, Сос буде позбавлений будь-якого засобу для досягнення своєї цілі, він бу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порадний. Якщо ж переможе Сос, Солу доведеться відмовитися від дитини, а Сос зможе вільно носити збр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ереможець отримує бажане, а той, хто програє, - те, що залишалося. А залишалася, незважаючи на теоретично щедрі умови, лише Г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 не міг залишитися в племені і збезчестити браслет Сола. Повернутися ж до ненормальних означало жити далі не будучи воїном. Со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рачав свою імперію після першої ж поразки, - це завжди було ясно. Жодному з них поєдинок не приносив також повної перемоги, але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 справедливе рішення. Вирішення проблеми боє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амалюй коло, -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твоя зброя...- Жоден з них насправді не хотів битися. Але чи був якийсь інший вихід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ередав дитину Солі і підійшов до дерев. Він вибрав рівне деревце, зламав його і позбавив гілок і листя руками. Побачивши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ішучість, Сос приступив до окреслення кола на піщаному грунті, витискаючи  ногою приблизно потрібний розмір. Коло вийшло трох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івним, але це було не важливо, бій відбувався не на виду у всього племе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стали на протилежних сторонах імпровізованої арени, Сола з тривогою застигла за колом. Сцена нагадала Сосу їхню першу зустріч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инятком дитини на руках С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був тепер набагато важчий свого супротивника, і володів зброєю, яку Сол ніколи не бачив раніше. Сол, зі свого боку, м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ев'яне древко, але він був найкращим воїном, якого будь-коли бачили у цих краях, і його зброєю, яку він нашвидкоруч виготовив,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Єдина зброя, проти якої мотузка була малоефектив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Якби у Сола була тачка з його зброєю, він, можливо, вибрав би меч чи якусь іншу стандартну зброю, а так він озброївся тим що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 рукою від природи, і через це, хоча він ще не міг знати цього, шансом на перем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ісля бою ми залишимося друзями, - сказав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и будемо друзями. - підтвердив Сос. І чомусь це було більше важливим, ніж все інше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они увійшли в ко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итина заплак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чотир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ула середина літа, коли він підійшов до підніжжя Гори, -  дивного нагромадження застиглої лави і шлаку, яка підносилася на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бистою місцевістю, ніби скульптурна композиція, утворена в результаті потужного вибуху, але без радіації. Чагарники і хирляв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евця підходили до основи, а вище по схилу росли бур'яни і лишайники до самого верху. Сос придивився, але не зміг побачити вершин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декількох сотнях ярдів перед ним виднілись великі поверхні з металевим блиском, асиметричні і пом'яті. А над Горою кружляли кіл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жих птахів - високо в далекій димці, спостерігаючи за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Горі дув вітер, не сильний, але його було достатньо для виття повітря між гострими зубцями. Небо над Горою було похмуре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втув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справжня Гора смерті. Яка прийме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торкнувся пальцями плеча і підняв Дур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тах не був яскравим, його строкате коричневе пір'я з чорно-жовтими крапинками завжди було таким, ніби він недавно його розтріпа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Сос звик до пташиних узорів на тілі птаха і мав для кожного свою асоціац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е приблизно те ж саме, якби ти мене покинув, маленький друже, сказав він. - Я йду вгору, щоб більше не спуститися вниз, але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твій шлях. Ці стерв'ятники не про т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підкинув пташку в повітря, але Дурник розправив крила, покружляв і знову сів йому на плеч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низав плечим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даю тобі свободу, але ти не приймаєш її. Дурник. - Це було безглуздо, але він був зворушений. Хіба птах міг  знати, що буде дал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Якщо на те пішло, хто взагалі міг знати? Скільки людського страждання і любові породжувало незнання своєї дол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і далі носив мотузку, але вже не в якості зброї. Він зламав чахле деревце і очистив його, як це зробив Сол, зробивши соб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ицю для легшого підйому. Потім поправив важку поклажу і почав підй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иступи справді були металеві - величезні листи обшивки, оплавлені по краях і кутах, з балками, що проглядалися всередині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ілинами, заповненими камінням і землею. Усе виглядало так, ніби тисячі людей стягнули це все докупи і підпалили - якщо припустит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 метал може горіти. Можливо, вони вилили на нього якусь рідину типу алкоголю? Звичайно ж ні, скоріше це була робота Вибу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віть на цьому останньому шляху свого життя Сос зберіг  цікавість до явища, відомого як Вибух. Яка була його природа, і як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творював такі несхожі речі, як незриму і небезпечну радіацію у Диких землях і Гору смерті? Якщо Вибух був здійснений самими людь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 стверджували  ненормальні, то навіщо древні це зробил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була загадка, мовчазна і безмовна, що торкалася самої суті їхнього існування. Відомий їм світ починався після Вибуху, - а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, що йому передувало, існували лише гіпотези. Ненормальні стверджували, що до Вибуху існували дивні суспільства, і світ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внений неймовірною кількістю машин, розкоші і знань, з яких залишилися лише крих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ді він майже повірив їм, адже солідні тексти наводили багато доказів, але потім практична сторона його натури відкинула все ц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рону, як недоведене. Він розказував про прочитане іншим людям, але іноді йому здавалося, що книги, разом з людьми і оточуючим ї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том, були ніби створені в один момент з порожнечі, в результаті Вибу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спіймав себе на тому, що затримує підйом без необхідності. Якщо він мав на увазі зробити те, що задумав, то якраз був час. Як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 страх тягне його назад, він повинен визнати це, а не робити вигляд, що філософствує. Так чи інакше потрібно ді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акинув мотузку на одну з балок і поліз вверх, засунувши палицю між спиною і рюкзаком. Напевно тут був і інший шлях наверх,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 у багатьох чоловіків, що піднімалися наверх, не було мотузки або вони не вміли її використовувати, але він не хотів шукати цей ш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урник, підстрибнувши, полетів вгору - і сів на колоді, поглядаючи вниз, на нього. Птах ніколи не критикував його, ніко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ажав, відлітаючи на безпечну віддаль і чекаючи, коли Сос бився в колі або був у в наметі, але завжди повертався. Він просто чек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изу, щоби потім знову долучитися до свого друга. Це можна було вважати проявом справжньої прив'яза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иліз на балку і вивільнив мотузку. Дурник пролетів біля його лиця і сів на праве плече; завжди праве, він ніколи не сідав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іве! Але ненадовго - виступаюча  балка була лише першою з багатьох, розміщених вертикально, горизонтально, під різними кут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учених і зламаних, і у цьому хаосі він почав втомливий, виснажливий підй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оли настав вечір, він переодівся у теплий одяг, що був у рюкзаці  і з'їв твердий пайок, призначений для горян, який прихопив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лижчої стоянки. Дивна увага зі сторони ненормальних, - забезпечувати їжею тих, хто йшов помира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оглянув усе в цій останній стоянці, знаючи, що це буде його остання подорож... навіть подивився телебачення. Там йшла та 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глузда пантоміма, що і завжди; чоловіки і жінки, одягнені подібно до ненормальних, знайомилися і цілувалися з нахабн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вертістю, навіть не думаючи при суперечках братися за зброю по справжньому чи по справжньому любити. Якщо сконцентруватися, мож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о вловити частину якоїсь історії - але кожен раз, коли сцена набувала смислу, персонажі змінювалися, піднімаючи склянки з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іненою рідиною, або кладучи в рот тонкі циліндри і спалюючи їх. Не дивно, що ніхто не дивився на таке! Одного разу він запитав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жоунса про телебачення, але директор тільки посміхнувся і сказав, що підтримка цього виду техніки не в його відділі. Це були стріч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і сценами, які вціліли під час Вибуху, так пояснив йому Джоун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ще тоді постановив, що такі дурниці буде відкладати в сторону. Було досить практичних проблем, які необхідно було вирішува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ретельно вибрав спорядження і припаси, щоб не голодувати, якщо дорога розтягнеться у часі. Гора була занадто важливою подією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чувати ще й приниження від голоду або спраги. Він вже поглинув четверть пляшки води, але знав, що вище знайде сніг, який замін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му воду. А маючи ще й їжу, він буде відчувати себе цілком задові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Що ховалося за цим усім? Ніхто не був в змозі сказати йому цього, це було як подорож в один кінець, і книги теж не розкривали ціє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ємниці. Усі книги, які він прочитав, описували життя перед Вибухом, і тільки деякі, якими користувалися ненормальні, були, судячи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, видані набагато пізніше. Однак дати не могли бути ознакою того, що книги справді були написані перед Вибухом - це могли зроб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того, щоби дискредитувати написане в них, тобто жодна  з них не була пов'язана з реальним світом. Книги й телебачення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тинами складного і загадкового міфу, - світу, у чиє існування вірилося і не вірилося одночасно. Гора могла бути ще одним аспек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ього міф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 тепер, коли у нього з'явилася практична можливість дізнатися хоча б про невелику частинку цієї таємниці, він лізе на Гору, що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вернутися назад. Смерть, принаймні, припинить його розду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Дурник пурхав, зайнятий пошуками літаючих комах, але їх на такій висоті не бу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овертайся вниз, - знову порадив йому Сос. - Тут не місце для тебе. - Здавалося, що птах скорився, бо зник з поля зору, і Сос д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бе затягнути у напівзабуття сну, - телевізійні картинки, залізні балки, сумне лице Соли і туманні обриси того, що він шукав.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ним холодним ранком Дурник повернувся, і Сос знав, що він прилет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ругий день сходження був легший, ніж перший, і він покрив в три рази більшу відстань. Переплетіння металу поступилися насип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ебеню, що заросли бур'янами, були величезні купи розплавленої гуми в формі торів, довгасті листи металу товщиною у кілька дюймі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упи старого взуття, черепки якогось посуду, пластикові стаканчики і сотні бронзових і срібних монет. Це були артефакти цивілізації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а існувала до Вибуху, він не міг собі уявити, для чого служили ці жахливі гумові круги, але все інше, здавалося, було схоже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ряддя, подібне тому, що зберігалося на стоянках. Монети були символами статусу, - володіння ними означало те ж, що й перемог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Якщо вірити книг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д вечір пішов дощ. Сос вирив з-під землі відносно цілу чашку, вибив спресовану землю і поставив, щоби натекло води. Він хот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ити, а сніг був далі, ніж він очікував. Дурник сидів зіщулившись у нього на плечі, він ненавидів холодні краплі дощу; Сос нареш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няв капюшон і накинув на голову і плечі, заодно захистивши і пта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ле пізніше увечері налетіли комарі, здавалося, що дощ оживив їх, і це було добре для Дурника. Сос побризкав на себе репелент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 комарів, у той час як зголоднілий Дурник енергійно набивав зоб, надолужуючи втрачений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цілий день зосереджувався на підйомі, але тепер, коли Гора перестала займати його думки, він почав згадувати найбільш емоцій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пізоди свого життя. Він згадав свій перший поєдинок з Солом, після якого вони стали товаришами, які надумали підкорити світ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очаткувати табір для тренувань і поєдинків. Очевидно що Сол не показав тоді всього свого вміння у володінні зброєю, впевнений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і, а потім, після розмови ввечері, в ту першу ніч, Сос побачив можливий механізм  створення імперії. Гра припинилася для них обо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той день і ніч, і їх ноги ступили на стежки, які привели одного з них до влади, а іншого - до Го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гадав тодішню Солу, ще недосвідчену красиву юну дівчину, яка бажала самоутвердитися через браслет. Вона добилася свого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дяки своєму характеру, а не браслету, який носила. Це більше, ніж все інше, привело його сю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ивно, але їм ніби судилося зустрітися втрьох. Якби їх було тільки двоє чоловіків, прагнення імперії могло навіть зараз об'єднув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їх. Якби дівчина прийшла раніше або пізніше, він взяв би її на ніч і пішов далі, більше не згадуючи про неї. Але виник союз трьох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задуману чоловіками імперію було включене і жіноче бажання, що згодом дало свої плоди. І справа була не в самій Солі, а в тому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а була там. Звідки вона з’явилася там якраз у момент їхньої першої зустріч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акрив очі і знову побачив, як шест, засліплююче швидко, блокував його, вдаряв, зустрічав його мотузку, коли б ві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ахнувся, жодної думки про захист, одна безперервна атака; стрибок через його тіло, кінці мотузки, що летіли йому в обличч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плення мотузки, перекидання її на нього, блокування і запутування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А тепер тільки Гора, як почесна альтернатива. Він програв кращому вої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заснув з думкою, що і його перемога нічого би не вирішила. Відчуваючи, що був у чомусь непра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третій день почався сніг. Він надів останнє, що у нього було з одягу, - захисний балахон і продовжив підйом. Дурник притулив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нього, і здавалося, не відчувався незручно. Сос зачерпнув пригорщу білого порошку і закинув його в рот замість води, одраз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німіли щоки і язик, сніг танув неохоче і ковтати було майже нічого. З настанням темряви йому довелося проорювати замети у кіл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ймів висоти і потрібно було ступати обережно, щоб уникнути зрадницьких пасток, які приховувала рівна снігова поверх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е взяв з собою палатки, і тепер просто лежав на боці, відвернувшись від вітру, відчуваючи себе досить затишно в захис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лахоні. Дурник всівся поруч з його лицем, тремтячи, і раптом він зрозумів, що у птаха не буде можливості здобути собі їжу. Н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ігу. Тут не буде ніяких живих ко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акришив жменьку хліба з пачки і підніс до дзьоба Дурника, але той навіть не ворухну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будеш голодний, - сказав він з занепокоєнням, але не знав, що з цим робити. Він бачив, як тремтіло пір'я птаха, і, подумавш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яв ліву рукавичку, вхопив птаха в голу теплу долоню, після чого обережно знову всунув кулак у рукавичку. Залишалося тіль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діватися, що він не перекидатиметься і не буде рухати руками під час сну, інакше розтрощить тендітне ті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ілька разів вночі він прокидався, коли пориви холодного снігу вдаряли його по обличчю і залітали за комір, але його ліва рука 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халася. Він відчував, як птаха час від часу охоплювало тремтіння і підніс його ближче - до грудей, сподіваючись зберегти компромі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 теплом і безпекою. Він був важкий, а Дурник занадто тендітний, досить одного необережного руху і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 Дурником, здавалося, було все гаразд вранці, але Сос знав, що він довго не протягне. Птах не був адаптований до холоду і снігу;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віть його забарвлення побляк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Лети вниз, там тепло, комахи. - Він підкинув крихітне тільце у повітря, вгору, але безрезультатно. Дурник розправив крила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сили борючись з холодним, різким вітром, повернувся до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е, запитав Сос себе, коли знову взяв птаха в руки і продовжив сходження, чи не була ця відданість Дурника схожою на відданіс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ла народженій дочці? А його власна відданість дотриманню кодексу честі теж хіба не безглуздя? Чоловіки ірраціональні істоти, -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му птахи не можуть бути такими теж? Що ж, якщо для птаха розстатись з ним було такою важкою справою, вони помруть 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 четвертий день почалася буря. Сос вперто посувався вперед, його обличчя заніміло на крижаному вітрі. У нього були окуляр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новані, щоб захищати очі, і він одів їх, але ніс і рот як і раніше були відкриті і тому мерзли. Коли він підніс до лиця руку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чув бороду з льоду, яку наклав на лице вітер. Він спробував і збив її, але розумів, що вона швидко наросте з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Коли він оступився і замахав руками, Дурник вистрибнув з рукавиці і злетів повітря. Сос показав птахові на плече, де принаймн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а хоч деяка безпека. Слідуюче ковзання, і птах може бути розчавлений, якщо він буде продовжувати нести його в ру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тер продував наскізь. Раніше він навіть потів, знаходячи балахон занадто громіздким, а тепер волога, здавалося, перетворювалас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рку льоду прямо на  тілі. Це було помилкою, він повинен був слідкувати за станом своєї одежі і вибирати такий темп руху, щоб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тніти. Під балахоном волога не мала куди виходити, тому, звичайно, зрештою замерзала. Він занадто пізно зрозумів цей ур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Незабаром Гора його прикінчить. Заморозить майже на вершині або скине в якусь непримітну ущелину... він не відривав очей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верхні, але вже кілька разів послизався і падав, і тільки випадковість робила його помилки не фатальними. Холод пробрався чер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ежу, витягуючи останні життєві сили, - в кінцевому підсумку результат був уже ясний. Жодна людина ніколи не поверталася з Гор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вірити легендам, і тут не знаходили ніяких тіл, - напівживих чи мертвих. Не дивн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м не менш, це місце не було схоже на гори, про які він чув від інших. Після металевого хаосу біля основи, - скільки це було дні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му? - Не було ніяких значних порушень типу зазубрених країв, стрімких скелястих виступів або непотрібних льодових мостів. Ві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чив жодного альтернативного шляху або проходу, коли небо на деякий час світлішало. Ця сторона Гори була схожа на перекинуту чаш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илену досить плавно,  і була доволі безпечною. Справжньою небезпекою був тільки холо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вичайно, не було ніяких перешкод для того, щоб спуститися вниз. Не всі, навіть не більшість, але хоча б дехто з тих, хто дойшо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юди, напевно відмовлялися від свого наміру і поверталися до підніжжя, вибираючи менш болісний спосіб для смерті або навіть вирішивш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и далі. Він все ще міг повернутися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зняв затихлого птаха з плеча, насилу відірвавши кігт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к тобі, Дурнику? Вже достатньо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дповіді не було. Тільце птаха було холод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ідніс його ближче до обличчя, не бажаючи цьому вірити. Потім обережно відвів одне крило пальцями, але воно не поверну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 Дурник помер, але не залишив свого товариша і Сос навіть не знав, коли пташку настигла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правжій товариш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Він поклав тушку на сніг і присипав тіло снігом зверху, проробивши це з клубком у гор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ені дуже шкода, мій маленький друже, - сказав він. - люди, схоже, трохи витриваліші за птахів. - Ніяких більш підходящих слів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йшло йому на розум, та й тих не було потріб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повернувся лицем до вершини і побрів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Його світ був зруйнований. Дурник на плечі був невід'ємною частиною його я, звичною і зрозумілою, і його раптова смер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оломшила. Сос відчув апатію до життя. Він убив вірного друга, у грудях стиснуло, боляч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дже це був не перший раз, коли його дурість шкодила іншим. Все, про що Сол просив його, була дружба, і, замість того, що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одитися, Сос змусив його увійти в коло. Через те, що вважав вище всього власну честь і гідність? Чому він пручався пропозиції Со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 такою впертістю? Можливо тому, що керувався простим егоїзмом, безжально просуваючи свої корисливі цілі, незалежно від того, хто 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 принесений в жертву? А коли все закінчилося провалом, навіщо він знищив останнє, що ще можна було врятува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Він знову подумав про Дурника, який зовсім недавно помер у нього на плечі, і зробив той самий виснов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ора стала крутішою. Буря посилювалася. Нехай! Він подумав, що це було тепер єдиним, чого він домагався. Він не міг сказати,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ь чи вже вечір. Лід наріс на окулярах, крізь скельця ледь пробивалося світло. Він не був впевнений у тому, що піднімається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хилу і не збирався виясняти це. Паморочилося в голові. Він важко дихав, легені горіли, вони не отримували достатньої кількості кисн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акій висоті, це тривало і тривало і безумству не було кінц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не розумів, що впав, поки не почав задихатися під купою снігу. Він спробував встати, але кінцівки не відповідали належним чин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ставай! - він почув, як голос Соли знову покликав його, і послухався, хоча й розумів, що це ілюзія. Він продовжив рух, але тепе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ільш надійно: на руках і колінах. Потім він поповз на животі, більше не відчуваючи тіла і нічого, крім душевного бо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арешті приємна темінь заволоділа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п'ят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...рухати м'язами. Буде краще, якщо ти встанеш і трохи походиш, щоби відновити кровообіг і все так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неохоче приходив до свідомості. Він спробував відкрити очі, але темнота не зн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Е-е... Залиш поки що пов'язку в спокої. Навіть якщо ти не осліп, то обморозився точно. Ось, візьмися за мою руку. - Тверда ру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ої людини торкнулася його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помер? - Запитав Сос, узявшись за простягнуту долоню, щоби вст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. У деякому роді. Ти більше не побачиш поверх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Дурни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ро що 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ій птах, Дурник. Він теж ту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Людина зупинила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Або я чогось не розумію, або у тебе вивихнуті міз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стиснув пальці на руці незнайомця, в результаті чого той скрикнув від болю. Потім вільною рукою вхопився за пов'язку на голов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зірвав її. Спочатку він нічого не сприймав через пекучий концентрований біль в очах, коли шар марлі відлетів геть, але незабар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ір віднови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були у кімнаті, схожій на стоянку, і стояли біля звичайного ліжка в оточенні якогось обладнання. На ньому були лише труси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чого більше. Худий чоловік в чистому білому халаті морщився під триваючим тиском його руки. Сос відпустив його і пішов шукати вихі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і, це не була стоянка, тому що кімната була квадратною. Його ввели в оману стандартні меблі. Він ніколи не бачив, щоби у стоянк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и кімнати, подібні до цієї - подібної форми, він мав на уваз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повинен сказати, що ви незвичний випадок! - зауважив худий, потираючи руку. Він був середнього віку з рідким волоссям і блід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ірою: було очевидно, що він вже давно розлучився з сонцем і ко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и з'їхали з глузду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ільшість людей у вашому становищі задовольняються запитанням: - Де я? - Або чимось подібним. Ви ж повели себе незвичн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ін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йшов на Гору не для того, щоби з мене знущалися, - сказав Сос, наступаючи на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ловік натиснув кнопку на сті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У нас тут ожив один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ачу, - відповів жіночий голос нізвідки. Інтерком, зрозумів Сос. Отже, він був у ненормальних. - Приведіть його у кімнат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даптації. Я ним займу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ловік торкнувся другої кнопки. Поруч з ним відчинилися двер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рямо по коридору до кінця. Відповіді на всі ваші питання та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кинувся до виходу, йому більше хотілося вибратися звідси, ніж розпитувати неприємних незнайомців. Але коридор ніяк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інчувався; він нескінченно тягнувся і повертав, з закритими дверями по обидві сторони. Це була, звичайно, не стоянка, але це тако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ув будинок, такий як школи у ненормальних. Коридор був занадто довг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спробував відкривати двері, але вони були закриті. Він подумав, чи не вибити якісь з них, але боявся, що це займе занад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гато часу. Боліла голова, його м'язи були жорсткими і млявими одночасно, його нудило. Фізично він почував себе дуже погано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хотів вийти на свіже повітря, до того, як хтось причепиться до нього зн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станні двері були відкриті. Він ввійшов у дуже велику кімнату, заповнену дивними конструкціями: горизонтальні бруси, вертикаль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ержні з перекладинами, величезні куби,  сформовані з шестів, зв'язані разом під прямими кутами. Він поняття не мав, що все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ло і був занадто запаморочений і хворий, щоб спіклув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Легка рука впала на його плече. Небезпека? Він рефлекторно вхопився за мотузку і повернувся обличчям до вор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Мотузки звичайно ж не було, а тим, хто доторкнувся до нього, була жінка. Її голова не доходила навіть до його пле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була одягнена в завеликий комбінезон, волосся було зібране в косичку ззаду, що робило її схожою на підлітка. Її крихітні ног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и бос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розслабився, відчувши себе ніяково, хоч голова все ще пульсувала і було неприємно відчувати себе в замкнутому просторі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коли не був у такому будинку раніше. Як було би добре зараз опинитися на природі у лісі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ддай мені це, - сказала вона. Її невагомо-ніжні пальці ковзнули по зап'ястю до кнопки браслета і через мить він був у не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спробував схопити її, але вона вислизну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авіщо ти це зробила? - зажадав він поясн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обклала золотими половинками браслета власне зап'ястя і стиснула його, затишно прилаштувавши на руц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уже красивий. Я завжди хотіла носити такий, - зухвало відповіла вона. А потім підняла брову дуг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к тебе звуть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-мотузник, - сказав він, запізніло згадавши про свою поразку в колі, в результаті якої він він втратив право називати збр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знову спробував схопити її, але вона спритно відскочи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не давав його тобі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 забери назад, якщо зможеш, - сказала вона, простягаючи йому зап'ястя. Її рука була стрункою,  гармонійно розвинутою, і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вся питанням, наскільки молодою вона була. Звичайно, не достатньо старою, щоб наважитися грати в такі ігри з дорослим чолові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ростягнув руку... і схопив повітр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Жінко, не зли ме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що ти так злишся, як і рухаєшся, то мені нічого хвилюватися, о монст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Цього разу він стрибнув, не сповільнюючи ні гніву, ні руху, - і знову пропустив ї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авай, дитинко, - задерикувато сказала вона, і підняла зап'ястя так, щоб металевий браслет спокусливо заблищав. - Ти здається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ш, коли над тобою знущаються, тим більше жінка. Лови 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розумів, що вона хотіла, щоби він переслідував її, і розумів, що не зобов'язаний піддаватися нав'язаній грі, але біль в голов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тілі розлютила його і змусила рухатися. Він рвонув за не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Рухаючись швидко, як білка, вона моментами затримувалася, кидала на нього погляд і хихикала. Вона була настільки маленькою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егкою, що спритність була її єдиним природнім захистом, її тіло важило напевне не більше кількох кілограмів, включаючи безформн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яг. Коли він в черговий раз стрибнув за нею, вона спритно ухилилася в бік і обкрутилася навколо вертикальної опори, на яку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етів з усієї сили і розпластався на підлозі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бре що ти не в колі! - піддразнила вона. - Ти навіть не можеш триматися на ногах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сля чого він зрозумів, що вона в цій кімнаті була як у себе вдома, і вилася  між конструкціями і канатами з спритністю, я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о, випливала з багаторічного досві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 теж почав хапатись за стійки, щоби проноситися повз них разом зі збільшенням швидкості. Тепер, коли він почав докладати зусил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 відчув себе значно краще, він ніби  скидав з себе млявість, яка ввійшла у нього разом з морозом Гори. Коли він майже впіймав її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а знову здивувала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лодійка підстрибнула в повітря і вхопилася за нижню перекладину драбини, яка тягнулася до високої стелі. Потім  атлетично підня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ги, перекрутилася, ніби у неї не було ніякої ваги взагалі і схопилася за вищий щабель. В один момент вона опинилася далеко по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ами його досяж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ідстрибнув і схопився за нижчий щабель, що був у  межах доступності, і виявив, що той був зроблений з гнучкого пластику, як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і вертикальні колони. Він гойднувся, перевіряючи перекладину на міцність. По конструкції пробі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льсації, як по мотузці, зупинивши втікачку. Мотузка? Він посміхнувся і почав розхитувати драбину так, щоб змусити її лиш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матися, щоб не впасти. Тоді, впевнений, що вона в пастці, він підтягнувся і поліз ввер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онструкції було важко утримувати його. Він видерся на наступну перекладину, незвичний до такого роду роботи, але поступов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уючись. Він може впоратися з драби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глянула назад, стривожена, а він неухильно наближався, спостерігаючи за нею. Через кілька секунд він зрозумів, що може схопи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її за ногу і потягнути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ерекинула ноги через верхню перекладину і повисла на ній, розстібаючи комбінезон. Після того, як їй це вдалося,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вільнила руки і зсунула комбінезон від плечей до стегон - вгору або вниз, залежно від точки зору - схопилася однією рукою за щабел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звільнилася від комбінезона повністю. І залишилася в легкому, щільному трико, яке облягало її груди і сідниці. Сос переглянув с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інку її віку різко вгору; вона була старшою, жіночі округлості говорили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нагородила його презирливою посмішкою, покрутила комбінезон в руках, і, витягнувшись, акуратно насадила йому на голо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 прокляттям спробував скинути мішок з голови, ледь не звалившись вниз. Перекладина загойдалася, можливо, вона спеціа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хитувала її, щоб він і далі був засліплений, а потім  він відчув, як її нога боляче вдарила його по руці, стискаючій щаб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рештою він відновив свою позицію і, скинувши з себе міцну, слабо пахнучу тканину, побачив, що вона вже стояла на підлозі вниз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о хихикаючи. Їй вдалося втек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більше не хочеш повернути собі браслет, незграба? - дражнилася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стрибнув вниз і приземлився на підлогу, але вона знову втекла. На цей раз вона влізла у коробчату структуру, звиваючись над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 гратами, як гадюка. Він оббіг гратки, але вона була всередині усього цього, і він не міг добратись до неї з будь-якого напрямку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лізаючи туди сам. До цього часу він уже зрозумів, що йому ніколи не спіймати її серед цих граток, вона була гімнасткою, і розмі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вага робила її недосяж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 добре, - сказав він, незадоволений, але більше не сердячись. Він мимоволі замилувався її чудовим тілом. Хто ще мі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емонструвати таку гнучкість у тій тісній клітці? - Забирай його соб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ить і через кілька гнучких вигинів вона стояла поруч з 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відмовляєшся від браслет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тягнувся до її плеча, використовуючи натреновану мотузкою руку, яка зробила цей рух занадто швидко, щоб його можна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никну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схопив її за плече і сильно стиснув пальці, але вона навіть не поморщилась. А потім вільною рукою ударила його у живіт, трох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че грудної клітки, різким і підступним уда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був вражений силою удару, який супроводжувався невеликим вигуком і на мить його паралізував. Тим не менше, він продовжув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скати пальці, поки її  молоде тіло не подалося майже до кіс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е і тепер вона не смикалася і не кричала. Вона знову вдарила його, долонею руки, на цей раз по горлу. Неймовірний біл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ширився по шиї. Його шлунок видав свій вміст до рота, і він не міг навіть віддихатися або закричати. Він відпустив її, давлячись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ихаюч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оли він отямився, то виявив, що сидить на підлозі, а вона стоїть на колінах перед ним, поклавши руки на його плеч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жалкую, що зробила це, Сос. Але ти дуже силь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ще тупо дивився на неї, вже розуміючи, що  недооцінив її вміння битися. Вона була жінкою, але її удари були вивірені і точ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дійсно хочу носити твій браслет, Сос. І я знаю, що це означає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гадав про те, як безпечно Сол кинув свій браслет Солі. Причина, по якій це відбулося, була дивною. Чи міг він віддати сві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аслет, так само задовольняючи чийсь каприз, просто тому, що жінка просила про це? Він захотів сказати їй про це, але його гортан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ізована ударом, не могла видати жодного зв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іднесла зап'ястя з браслетом до нього і застигла. Він простягнув руку і повільно обхопив браслет пальцями. А потім згадав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боровся за Солу і програв, тоді як ця жінка кинула йому виклик за браслет і вигр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ожливо, долі було завгодно відібрати у нього все. Якби він був готовий розлучитися з ним, то міг віддати його блондинці міс Смі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знав, що вона хотіла його. Та й Сола теж змусила його відповісти на її любов до нього. Йому не подобалося, що вони хоті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увати ним, - в кінці кінців потрібно глянути правді в оч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стиснув браслет і м'яко опустив р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Спасибі, Сос, - пробурмотіла вона, і нахилилася, щоб поцілувати його в ш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шіст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оли він прокинувся, то йому здалося, що те, що сталося вчора, схоже на фантазії, які демонстрували ненормальні по телебаченню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аслет пропав і його ліве зап'ястя було блідим там, де він його носив. Цього разу він був один, в іншому квадратному приміщенні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чував себе нормально. Так чи інакше хтось забрав його з Гори сюди, вилікував і тримає тут, а його маленький друг Дурник помер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іг знайти цьому поясн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встав, одягнувся, його одяг, чистий і підлатаний, був поруч з ліжком. Якщо це і смерть, подумав він, то вона не д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різняється від життя. Все навкруги було достатньо твердим і матеріаль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кімнаті не було їжі, як не було і ніякої зброї. Та й самих полиць, як на стоянках, не було. Сос відкрив двері, сподіваючис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бачити знайомий краєвид лісу або долину чи хоча б підніжжя Гори, - а побачив тільки білу стіну, - це було останнє, що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м'ятав, коли замерзав на Горі. Але тепер це було не видіння, а реальн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Я вже йду, Сос. - Це був голос його вчорашньої партнерки - крихітної жінки, яка, подражнивши його, врешті-решт переграла по всі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ттях, в кінці боляче його вдаривши. Горло все ще боліло, і тепер, коли він почув її, йому знову пригадалося все, що сталося вчор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подивився на опустіле зап'ястя. І ще вона говорила, що знає, що означає носити браслет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она швидко дріботіла по коридору, ще менша, ніж раніше, тому що тепер наділа халат, який обтягував її фігуру, і посміхалася.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осся каштанового кольору було тепер накручене кучерями, що зійснило значний внесок до її жіночності. Браслет на руці іскрився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блискував, мабуть вона відполірувала його, змусивши золото повернутися до життя. Він побачив, що вона підігнала його під сво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п'ястя, наклавши половинки далеко одна на одну, в той час як він носив його на своєму власному зап'ясті закладеним лише на чвер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а. Невже ця крихітна істота і справді взяла над ним верх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ідчуваєш себе краще, Сос? - запитала вона дбайливо. - Вибачаюсь що трохи помучила тебе вчора, але док сказав що фізичні впра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йкращий спосіб привести тебе в норму. Тому я постаралася, щоб ти трохи побіг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ерозуміюче подивився на не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х, ти ще нічого не знаєш про нас. - Вона привабливо посміхнулася і взяла його під руку. - Бачиш, ти майже замерз в снігу, і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лося діяти швидко, інакше в твоєму тілі настали би незворотні зміни. Поступове відновлення займає тижні, але ти був настіль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оровим фізично, що ми дали тобі енергетик відразу. Це свого роду антидепресант - я не дуже розбираюся у цьому - який проникає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іло і відновлює пошкоджену тканину. Але він повинен добратися всюди, до кінців пальців рук і ніг теж, в кожну клітинку. А хорош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ужена гімнастика швидко поширює його по тілу. Потім людина засинає і прокидається майже здоров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дуже пам'ятаю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змусила тебе заснути, Сос. Після того як поцілувала тебе. Досить лише торкнутись деяких точок на тілі. Я можу показати тоб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хоче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спішно відмовився. Вона напевно покликала на поміч якогось чоловіка, щоб притягнути його у цю кімнату.  А також вони роздяг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і це вона, очевидно, привела в порядок його одяг, як колись те ж зробила Сола, - давним давно... Подібність стурбувала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се в порядку, Сос. У мене твій браслет, пам'ятаєш? Я не залишилася з тобою вчора ввечері, тому що знала, - тобі буде не до того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 тепер буду проводити з тобою майже весь час. - Вона завагалася. - Чи ти передумав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була мініатюрна, більше схожа на ляльку, ніж на жінку. Її занепокоєння зворушило його, але він засумнівався, що сказати.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а навряд чи половину його ваги. І що вона знала про стосунки чоловіка і жінк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, он воно що! - вигукнула вона, глянувши на його лице, хоча він не сказав жодного слова. - Ну, давай повернемося до твоє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мнати прямо зараз, і я доведу тобі, що вмію ще дещо, а не тільки стрибати на перекладинах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сміхнувся з її запал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і, носи його. Я думаю, ти знаєш, що робиш. - Але він відчув, що йому сподобався її рішучий харак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овела його через ряд прямокутних коридорів, освітлених довгастими трубками білого світла і опинилися у другій великі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мнаті. Здавалося, цей світ з коридорів і кімнат безконечний. У нього знову з'явилося бажання вийти на поверхню і побачити справжн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не світ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наш кафетерій. Ми якраз вчасно до сніда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підійшли до стійки з полицями, заставленими тарілками з їжею, - тонкими скибочками бекону, паруючою вівсянкою, варени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йцями, паштетами, ковбасою, хлібом і незнайомими йому стравами, яких він ще не бачив. Поряд знаходилися чашки з фруктовими сока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ко та гарячі напої, а також масло і різні желе. Це виглядало так, наче хтось реквізував всю комору стоянки на якесь свято. Їж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 більше, ніж будь-хто міг з'ї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ий ти смішний. Просто бери все, що хочеш, і клади на піднос, - сказала вона. - Вони тут. - Вона взяла пластиковий піднос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осу і простягнула йому. Потім взяла ще один для себе і пішла по проходу, вибираючи тарілки, і рухаючись далі. Він наслідував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, беручи по порції кожної страви, заповнивши піднос задовго до кінця прох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ж треба - засміялася вона. - Поклади кілька тарілок до 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слідуючій кімнаті, яка очевидно була залом їдальні, стояли квадратні столи, накриті білими скатертинами. Кілька людей, які сиді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ними, закінчували сніданок. І чоловіки, і жінки носили комбінезони та халати, схожі на ті, що він бачив на своїй супутниці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мусило його відчути себе незручно, хоча він був одягнений у свій звичний одяг. Соса підвела його до вільного столика і розстав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брані ним тарілки з їжею та нап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могла би познайомити тебе з присутніми, але у нас не прийнято турбувати когось під час їжі. Якщо ти не проти співрозмовника, 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ишаєш інші стільці на місці. А якщо хочеш, щоб тебе залишили в спокої, нахиляєш їх, ось так. - Вона нахилила ще два віль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ільці вперед спинками і притулила до столу. - Ніхто і не подумає турбувати нас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оглянула скопище вибраних ним таріл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ільки врахуй, - на тарілках нічого не можна залишати. Ти повинен з'їсти все, що взяв, до кінц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кивнув. Він був голод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и називаємо наш світ підземним, - почала розказувати вона, поки вони їли, - але ми не злочинці, - Вона зробила паузу, але він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озумів натяку. - У будь-якому випадку, для зовнішнього світу ми померли. Я маю на увазі, ми всі для них мертві. Усі, хто тут жив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свій час робили сходження на Гору. Я прийшла у минулому році. Майже щотижня трапляється хтось, хто робить це. Тобто не поверта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, а йде далі. Таким чином наше населення поповнюється і залишається стабіль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ідірвався від таріл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Хтось хоче повернутися назад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, більшість. Вони втомлюються, або змінюють свою думку, або відбувається ще щось, і вони йдуть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ле я ніколи не чув, щоби хтось повернувся з Гор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правда, - ніяково сказа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е став розпитувати далі, вирішивши відкласти це на майбутнє, коли він взнає трохи бі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ожна рахувати нас померлими, тому що ніхто з нас ніколи не побачить зовнішнього світу знову. Але ми не байдикуємо. Ми дос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ко працюємо, всі. Як тільки ми закінчимо сніданок, я покажу тобі, що ми роби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к вона і зробила. Вона взяла його на екскурсію по кухні, де спітнілі кухарі працювали повний робочий день, готуючи їжу, їхні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ічників, які з горами забрудненого посуду і підносів бігали до пихкаючих посудомийних машин. Вона показала йому офіси, 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ацівники вели складні розрахунки. Він так і не зрозумів, з якою метою вони це робили, за винятком того, що необхідно якимось чин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балансувати видобуток копалин, виробництво та експорт. Це мало сенс, він згадав обчислення, які він повинен був виконувати пр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готовці воїнів  для імперії Сола, а цей підземний світ був набагато складнішим організ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тім вона повела його у спостережний зал, де чергові  дивилися на екрани телевізорів, обмінюючись повідомленнями. Однак зображен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и не такі, які він зазвичай бачив на стоянках, і це його зацікави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Сос, - сказала вона до людини, яка керувала цим залом. - Він прибув сорок вісім годин тому. Я взяла над ним опі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розуміло.., - Соса, - відповів чоловік, глянувши на  її руку в брасле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Він потиснув Сосу р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Том. Радий познайомитися. Насправді я вже бачив тебе раніше. Я вів тебе, задав ти нам морок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ели мене? - Був щось дивне і не зовсім приємне у характері цієї людини з незвичним іменем, незважаючи на його легку і ввічлив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ру трим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Краще я покажу. - Том підійшов до одного з екранів, який був виключеним. - Цей монітор показує східний схил Гелікону, нижч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ігової лінії. - Він включив його, і Сос упізнав хаотичні нагромадження балок, через які він перебирався за допомогою мотузки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 ніколи не бачив картинки місцевості по телебаченню - тобто такої, яка реально існувала, - поправив він себе, і це його врази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Гелікон - це Гора? - запитав він, намагаючись пригадати, де він читав про щось з подібним ім'ям. - Дім... муз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м подивився на нього, і знову в його світлих очах промайнуло здивува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Цікаво, звідки ти про це знаєш. Так, ми дещо пам'ятаємо зі старого світу, і вибрали цю назву на честь... - Він побачив сигнал ві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з чергових, і швидко повернувся до екрану. - Ну ось, ще один, що спускається. Зараз я його спійм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нагадало Сосу, що він уже задавав питання, що стається з тими, хто вирішує спуститися вниз. Тоді Соса ухилилася від продовжен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мови, а зараз знаходилася серед групи знайомих, показуючи їм брас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думаю, що тобі цікаво буде побачити, що стається з тими, хто передумав і вирішив повернутися, - сказав Том, п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остерігаючи за виразом його обличчя. Сос спромігся залишитися незворушним, ці люди, очевидно, не відстоювали свої правила в колі,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були інші методи покарання. Він здогадався, що повинен побачити щось неприєм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м збільшив зображення і вивів втікача у ценр екрану. Це був літній шестовик, знесилений і виснаже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ін програв жінку молодому воїну і пішов на Гору, але вирішив повернутися, - зазначив Том без будь-якого співчуття. - Таких ста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далі більше. Якась любовна невдача, і чоловік іде до Гори. - До горла Соса підкотився клубок, але керівник не дивився на нього.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й добрався до снігової лінії, а потім повернув назад, коли замерзли його ноги. Якщо він не передумає, і то швидко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н знову може піти на Гор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звичайно. Деякі коливаються з півдюжини разів. Справа в тому, що Гора є реальністю. Смерть виглядає простою здалеку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сота і сніг роблять це питанням вибору. Якщо людина не наважилася серйозно на смерть, то підйом змушує її переглядати це питання щ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ще раз. Їй починає здаватися, що повернення назад не є настільки ганебним, як вона думала, що вона може повернутися і спробув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зніше ще раз. Якщо людина слабка, вона коливається, і, звичайно, ми не приймаємо таких. Це природний відбір,якщо ти розумієш,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я говор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старався не зреагувати на поблажливий тон і закид у невігластві. Йому спало на думку, що варто приховати свої знання.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 випа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Людину, яка пройшла шлях самогубства до кінця, ми рятуємо, - продовжив Том, маніпулюючи важелями, за допомогою яких моніто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перервно показував переміщення шестовика. - Ми хочемо бути впевнені, що вона дійсно вирішила померти, і не буде намагатися втек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ад при першій же можливості. Ми називаємо це випробуванням Горою. Ти вів себе майже зразково, - піднімався і жодного разу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агався, як і твій птах - на жаль, ми не змогли врятувати його, але він все одно не був би тут щасливий. Ми бачили твою спроб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ігнати птаха, а потім він замерз. Тоді на якусь мить я подумав, що ти надумав повернутися, але це було не так. Мені сподобалось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 ти це перені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тже, всі муки його сходження були як на долоні перед цим цинічним вуайєристом? Сосу вдалося зберегти незворушний вираз обличчя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б ніхто не здогадався про його почуття, він почав спостерігати, як шестовик вибирає свій шлях до верхнього краю виступаюч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евих балок. Можливо пізніше йому трапиться нагода відплатити за це знущ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мене врятувал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оклали на спальний мішок і потягли до найближчого люка, втрьох. Ти досить важкий, прийшлося повозитися. Потім, ну, я думаю, 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же знайомий з процедурою відродження. Ми звичайно трохи почекали, поки ти не замерз повністю, іноді люди в останню мить свого житт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раджують собі і пробують повернутися. Ми не рятуємо таких, і вони замерзають. Ми рятуємо тільки тих, хто твердо йде до мети, я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в. Знаєш, ти майже зробив це - дійшов до вершини, - це дуже непогано, як для недосвідченого альпіні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відки ви знаєте, що прокинувшись, я не убив би себ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Ну, ніколи не можна бути впевненим. Але, взагалі кажучи, людина, якщо вона суїцидального типу, не вибирає Гору. Звучить смішно,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ю, але це так. Будь-яка людина може покінчити з собою, але тільки Гора пропонує повне і беззастережне забуття. Коли хтось вирішу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нятися на Гелікон, він ніколи не повертається. Ніхто не буде шукати його тіла. Це як ніби перейти в інший світ - кращий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едливіший. Ти не здаєшся, а благородно зникаєш. Принаймні, саме так я це бачу. Боягуз накладає на себе руки, - хоробрий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леспрямований підкоряє Г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ещо зі сказаного не мало сенсу, але Сос не хотів сперечатися про формулюв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Але ви казали, що дехто повертає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ільшість повертає назад. Дехто піднімається на Гору задля бравади, дехто вважає це грою, а дехто просто по дурості. Та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лекі індивіди нас не цікавл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щодо цього шестовика? Якщо ви не приймете його, куди він дінет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м спохмурні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к, я бачу, що він і справді передумав. - Він трохи підвищив голос. - Білл, ви згодн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оюсь, що так, - відгукнувся один з операторів. - Краще закінчити швидше, внизу з'явився новий кандидат. Не потрібно, щоб він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ч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не дуже приємна справа, - сказав Том, але облизав губи, ніби в очікуванні задоволення від того, що повинно було відбутися.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е нам необхідно підтримувати легенду. Так. - Він включив ще одну панель, і на екрані з'явився пунктирний хрестик. Після дея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іпуляцій хрестик перемістився ближче до центру на тіло шестовика і Том потягнув червону руч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відкись з-за кадру вискочив стовп вогню і охопив шестовика. Сос здригнувся, але одразу зрозумів, що той нічого не встигне зроби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ілу хвилину страшна пожежа обпалювала тіло, що було видно на екрані, а потім Том опустив важіль і вогонь припини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очорніла купка попелу, - це було все, що залишилося від шестов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Вогнемет, - недбало пояснив 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у доводилось бачити смерть, але на цей раз його охопив жах. Вбивство було здійснено всупереч всім його уявленням про честь,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 попередження, не у колі, без будь-якого співчуття чи жал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тже, якщо би 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м повернувся до нього, світло монітора відбилося від  його лиця і очей, придавши обличчю вигляд мерця. Він ніби чекав ць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т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...Так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Хтось смикнув його за руку. 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Ходімо, - сказала вона. - Ходімо, Сос. Ми вирішили, що буде краще, якщо ти це побачиш. Все інше тут не таке вже й поган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Що, якщо я захочу піти звідси? - вперто зажадав він, його нудило від такого холоднокровного вбив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а потягла його г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е треба так говорити. Ну будь-л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"Ось, значить, серед яких людей я опинився", - подумав він. Вони не жартували, коли назвали це місце підземеллям мерців. Вон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ртві, в переносному сенсі, для зовнішнього світу, але деякі з них були мертві і в душі. Але чого він очікував, коли зважив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йом на Гору? На райське життя і різноманітні задоволенн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ут є інші жінки? - запитав він, щоби перервати мовчанку, коли вони йшли довгими коридо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Є, але мало. Жінки рідко йдуть до Гори. Тих, які тут є, чоловіки по черзі ділять між со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оді чому ти взяла мій брасл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ришвидшила крок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скажу тобі, але пізніше, добр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увійшли в велетенську майстерню. Сос, який дивувався з великих майстерень у ненормальних, був вражений, - у цьому приміщен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їх могли поміститися сотні. Чоловіки працювали біля машин, розміщених довгими рядами, які штампували та формували металеві предмет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Ей, - вигукнув він, - це ж наша збро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Хтось же повинен її виготовляти. Чи ти думаєш, що вона падає з неб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ненормальні кажуть, що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наю. Насправді це ми добуваємо деякі метали і заодно переплавляємо старі механізми. Ненормальні розповсюджують мечі по стоянка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за них ми отримуємо більшу частину нашого продовольства. Я думала, ти зрозумів це, коли ми були у відділі обліку. Ми обмінюємося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ми інформацією. Вони є тим, що можна назвати обслуговуючою частиною економіки, а ми виробнича частина. Кочівники кінцеві споживач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я система дуже добре організована, як бачиш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навіщо? - Це було питання, яке він не один раз задавав у ш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а це питання кожен з нас шукає відпові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говориш, як Джоун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жоунс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ій інструктор з ненормальних. Він навчив мене чит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зупинилася, здивова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Сос! Ти вмієш читати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не завжди цікавили книги. - Він не мав наміру повідомляти їм про свою грамотність, але тепер вже було пізно, сказано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еш. Крім того, він навряд чи зміг би приховати це знання надов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ти не міг би навчити мене? У нас тут є дуже багато кни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не так просто. Мені було потрібно кілька років, щоб навч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нас буде кілька років, Сос. Ходімо, я хочу почати прямо зараз. - Вона впевнено потягла його в новому напрямку, незважаючи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ницю у вазі. Її енергійність просто враж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ібліотеку було дуже легко впізнати. Багато в чому цей підземний світ повторював приміщення у ненормальних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жим, це Сос. Він вміє чита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ловік в окулярах піхопився, посміхаючись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Чудово! - Однак, уважно оглянувши Соса згори донизу, він пройнявся деяким сумнівом. - Ви більше схожі на воїна, ніж на уче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ражайте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Хіба воїн не може вміти чита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жим узяв з полиці кни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Лише формальність, Сос, - чи не могли би ви прочитати нам дещо з цієї книги? Просто для прикладу, будь л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зяв книгу і відкрив її на середи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Брут: Наш шлях буде виглядати надто кривавим, Кай Кассій, якщо ми відріжемо Цезарю голову, а потім почнемо відрубувати кінців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казуючи свою злобу і гнів після його смерті. Антоній лише рука Цезаря, будьмо жертводавцями, а не м'ясниками. Кай, ми вс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тали проти духу Цезаря, а в дусі немає крові, ким ми будемо тоді в очах народу?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осить! Досить! - Вигукнув Джім. - Ви вмієте читати, безумовно. Ви ще не призначені? Ми повинні узяти вас в бібліотеку! Потріб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він може давати уроки читання, - схвильовано додала Соса, - тут багато людей хоче вчитися, але ми не знаємо, як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гайно зв'яжуся з Бобом. Яка знахідка! - Бібліотекар рвонувся до інтеркому на ст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Ходімо звідси, - Сос був дещо збентежений метушнею, яку він викликав. Він завжди вважав читання приватною справою, за винятк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и, і відчув, що завзяття інших його дратує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ілий довгий день вони провели, мандруючи цим рукотворним пеклом, і він був радий, коли нарешті їхня екскурсія закінчилася. Тепе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лише впевнився, що не хоче провести залишок свого життя під Горою, цей світ був не для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Тут не так уже й погано, Сос, - сказала вона. - З часом ти зрозумієш, що ми робимо дійсно важливу роботу. Тут виробляються реч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цілого континенту. Ми виготовляємо всю зброю, основне обладнання для стоянок, збірні стіни і підлоги, прилади та електрон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ткув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ому ти взяла мій брасле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итання привело її в заміша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у, як я вже тобі казала, тут мало жінок. Тому все розплановано так, що кожен чоловік має право на одну ніч згідно черги щотиж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 не повноцінні відносини, але, якщо глянути з іншого боку, багатьом подобається різноманітність. Система працює і досить добр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е ніби гра, де браслети пускають по круг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Так, він міг собі уявити, що деякі чоловіки були цим задоволені, і ще раніше також зауважив, що більшість чоловіків не нос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их браслеті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Чому я не включений в гр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Без проблем, якщо хочеш. Я просто подумал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не заперечую, дівчинко. Я просто хочу знати, чому я став твоїм постійним партнером, коли тут немає достатньої кількості жінок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Її губи затремті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хочеш його назад? - Вона торкнулася брас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Він схопив її, вона не чинила опору, і поклав на ліжко. Вона зустріла його поцілунок з нетерпінн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і, я не хочу його назад. Я хочу... дещо під халатом..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Який смисл вимагати від жінки логік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з готовністю скинула з себе одяг. Тоді, як це прийнято у жінок, вона, здавалося, вирішила змінити своє рішенн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Сос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ін очікував чогось подібного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Щось не так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безплідн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ерозуміюче подивився на не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амагалася завагітніти - у мене було багато браслетів. Нарешті я погодилася, щоби ненормальні перевірили мене. Я нікол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ожу народити власну дитину, Сос. Саме тому я пішла до Гори... Для мене власна дитина - це найважливі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му тебе поставили підходити першою до людини, яку вони втягують всередину Гор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, ні, Сос. Раніше я теж була в списках. Але, коли немає ніякої любові або хоч якоїсь надії... Деякі скаржилися на м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лодність, і я дійсно була байдужою, для мене не було в цьому ніякого смислу. Тоді Боб перевів мене у групу відродження, де я мож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найомитися з новими людьми. Якщо людина з'являється на Горі під час мого чергування, я несу за неї відповідальність. Потріб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яснити їй, де вона опинилася, зробити все, щоби вона відчувала себе як удома і підібрати для неї роботу. Ти дев'ятнадцятий, тепер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е буде на рахунку сімнадцять чоловіків і двоє жінок. В основному мені попадалися старі або злі. Ти перший, хто мені сподобався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звучить дивно, але це так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вичайно - молодий, сильний чоловік, - просто мрія самотньої жінки, - подумав він. - А чому б і ні? У нього не було ані найменш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жання обнімати різних жінок у щотижневих рандеву. Краще дотримуватися однієї, яка могла би зрозуміти, що його серце належить інші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рипустимо, що я захочу мати сім'ю, - жінку, дитин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ді просто забереш брас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дивився на неї, як вона сиділа поруч з ним, наполовину прикриваючись зібганим халатиком, немов боячись оголити себе, поки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вияснять відносини. Вона була дуже маленькою і дуже тендітною. Він подумав про те, що вона пережила через неможливість 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ину, і зрозумів, що він раніше зовсім не розумів Сола з його почут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пішов до Гори, тому що не зміг відвоювати жінку, яку любив, - сказав він. - Це вже в минулому, але моє серце належить їй.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у запропонувати тобі тільки дружб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ді дай мені те, що можеш, - сказала вона, опускаючи хала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клав її в ліжко, тримаючи так обережно, як колись тримав Дурника, боячись поламати йому кістки. І лише легко обійняв її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ючи, що на цьому все закінчиться. Він помиля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Але подумки він був з Сол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сім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Боб був лідером підземної групи, чоловіком високим і владним на вигля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чув, ви вмієте читати, - одразу почав він. - Як це стало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розповів йому про школ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Шк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мовчки чекав, щоби Боб пояснив, що він мав на уваз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Шкода, що це якраз ви. Ми могли б використати ваше вміння читати ту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се ще чекав. Це було схоже на поєдинок у колі проти невідомої зброї. Боб не мав специфічної смертоносної аури Тома, але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м'я звучало дивно і у поведінці відчувалася жорсткість і безапеляційність. Ще раніше він спостеріг, що такі ж риси характеру ча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плялися тут, серед тих, хто відмовився від життя. Це, ймовірно, було характерно для замкнутих колективів; він відзначив для себе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характер і особистість лідера віддзеркалюється групою. Сос створював імперію Сола з жорсткою дисципліною, але і з дружнь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нкуренцією воїнів між собою, дозволяючи чоловікам боротися за місце в ранзі, оскільки так вони підвищували свою майстерність. Ко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пішов, Тил почав управляти по іншому, і дисципліна залишилася, а от дружба зникла. Табір став похмурим місцем. Дивно, що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ачив це тільки зараз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бі буде доручено особливе завдання, - заговорив Боб. - Виняткове в своєму род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уваживши, що Сос завагався, Боб прийнявся пояснювати.   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и не можемо повністю ігнорувати стан справ на поверхні, не можемо дозволити, щоби вони йшли у невигідному для нас напрямку.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оч наша інформація в значній мірі обмежена, - наші спостерігаючі пристрої не виходять далеко за межі Гелікону, - але у на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агато краще уявлення про процеси, що йдуть серед племен. Там утворюється імперія. Ми повинні швидко ліквідувати ї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чевидно що вони мали слабе уявлення про процес створення імперії Сола, оскільки не знали про роль Соса у цьому. Його підозра пр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, що буде краще, якщо вони нічого не знатимуть про його минуле, переросла у впевненість. Вогнемет, безсумнівно, вказував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ять з організатором такої імперії, в той час як неосвічений, хоча й уміючий читати дикун не викликатиме підоз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Що за імпері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и ще не чули про неї? - У питанні відчувалися нотки завуальованої зверхності або навіть презирства, можливо неусвідомлені, Б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евне просто не міг допустити, що новачок може знати більше, ніж він. Питання мало на меті приспати будь-які підозри Боба (як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у нього були), і, можливо, зміцнити його упередження. - Нею править дехто Сол, і вона надзвичайно виросла протягом минул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ку. У тих, хто недавно прибув сюди,  були новини про нього, а про імперію чули навіть на південноамериканському континенті. Ду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 популярн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Південна Америка? - Сос читав про континенти, які були перед Вибухом, такі як Африка та Азія, але не було ніяких доказів, що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 існу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и думаєте, що ми єдина Гора на світі? Так от існує щонайменше по кілька Геліконів на всіх континентах. У нас є лінії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'єднують нас всіх, і час від часу ми обмінюємося повідомленнями, хоча існує мовний бар'єр. Південна Америка збереглася краще ніж м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и не постраждали так сильно у війні. У нас є оператор, який розмовляє іспанською, а у них троє людей говорить англійською, так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і спілкуванням немає проблем. Але щоби опинитись там, треба подолати довгий шлях. Слух про імперію дістався навіть туди, 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йшов час, щоб це зупин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авіщ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авіщо? Що станеться з нашим статус-кво, якщо дикуни справді організуються? Почнуть виробляти свої власні продукти харчування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ю? Тоді у нас не буде ніякого контролю над ним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Сос вирішив, що подальші розпитування в цьому напрямку небезпечн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Чому вибір впав на мене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му що ви найсильніший і найжорстокіший воїн, який спускався до нас останніми тижнями. Ви відновилися після експедиції на Гор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рекордно короткий проміжок часу. Якщо хтось і може виконати таке завдання, то це ви. Там потрібен сильний і міцний чоловік, і 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ходите найкра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у спало на думку, що ця людина давненько вже не практикувалася в дипломатії, або взагалі не мала про неї ніякого уявл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Для того, щоб..?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вернутися на поверхню. І завоювати імпері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Якщо Боб мав намір вразити його, то це йому вдалося. Повернутися на поверхню, до життя! Повернутис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не підійду вам. Я поклявся не брати зброю у руки. - Це не повністю відповідало словам клятви, але до випадку, коли й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едеться зустрітися з Солом в колі лицем до лиця це, звичайно, стосувалося. Він погодився не використовувати будь-яку зброю про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а, і, незалежно від інших обставин, повинен був дотримуватися цієї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мови після їхньої останньої зустрічі. Це було справою честі, життя або смер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и дали таку клятву серйозно? - Але насмішка Боба зникла, коли він подивився на Соса. - Ну а якщо ми навчимо вас битися без зброї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Без зброї? У кол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, голими руками. Як це вміє робити ваша подружка. У такому разі ви не порушите жодну з своїх дорогоцінних обітниць, чи не так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ому ж так неохоче? Невже ви не розумієте, що це означає? Ви будете володіти імперією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розізлився, - йому зневажливим тоном повідомляли про те, що він нерозвинений дикун, - але вчасно зрозумів, що якщо він поч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увати, то видасть себе. Терпіння. Боб ледь не спіймав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А якщо я відмовлюся? Адже я прийшов до Гори, щоб помер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думаю, ви вже зрозуміли, що відмови тут небажані. Якщо фізичний біль чи катування не лякає вас, до чого, як я сподіваюся, на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доведеться вдаватися, то існують інші засоби. Ми не приміняли їх до вас, але якщо ви взнаєте про них прямо зараз, то піс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думів прийдете до правильного висновку, я так думаю. - І Боб розповів йому про деякі речі, які дійсно справили на Соса враж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ле свою згоду Сос дав зовсім не з тієї причини, про яку подумав підземний вож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а поверхню? - Недовірливо перепитала Соса, коли він переказав їй пізніше їхню розмову. - Але з Гори ніхто ще не спускавс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буду першим, і таєм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якщо ти хочеш повернутися, навіщо йшов на Гору? Я не бачу в цьому ніякого смисл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хочу повертатися. Я змуш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... - Вона якусь мить була в замішанні. - Боб погрожував тобі? Ти не повинен був дозволяти йом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погодився, але з іншої причи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а подивилася на нього, явно стурбов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хочеш помститися? Тому, з ким ти бився за жінк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Щось на зразок ц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Отже ти хочеш повернутися щоб бути з нею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ісля того як вони побували в оглядовому залі, Сос знав, що все, що він сказав чи зробив, можливо, видно на екранах моніторів. Т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не міг сказати їй більше, ніж говорив Боб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ам народжується імперія. Я повинен піти і зруйнувати її, скинути вождя. Але підготовка займе рік або більше, Соса. Приблиз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ільки потрібно часу, щоб підготуватися. Потрібно багато чому навч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ехай Боб думає, що він погодився, крім усього іншого, і через те, щоб завоювати імперію. Боб не повинен знати, яка його справж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. Якщо хтось і повинен виступити проти Сола, то краще, якщо це буде він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ожна мені носити твій браслет, поки ти тут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оси його завжди, Соса. До того ж ти будеш вчити 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глянула на нього, розмірковуюч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ас звели разом спеціально. Боб знав, що ти погодишся, перш ніж ми прийшли до нього на зустрі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ожливо. - Це могло бути досить близьким до прав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Чорти б його взяли! - вигукнула вона. - Це жорсток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необхідно, відповідно до його міркувань. Він вирішив, що я найбільш підходжу до того, що повинно було бути зроблено. Ти і 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виявилися найбільш зручними інструментами. Виб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І ти просиш вибачення? - пробурмотіла вона. Потім посміхнулася, не бажаючи виглядати невдячною. - Принаймні, ми тепер знаємо,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му становищі знаходим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одразу ж почали навчання. Вона навчала його техніці ударів руками і захисту, він взнав, що вона відточувала ці прийоми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тинства в племені,  де жінки навчалися самозахисту. Чоловіки племені, звичайно, зневажали беззбройні прийоми, але вони також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зирством ставилися до будь-якої жінки, яка була легкою здобиччю, таким чином для передачі таємних знань від матері до дочк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 ніяких перешко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не знав, чому Боб вирішив навчити його цієї техніки вбивства іншої людини голими руками, і не бажав зн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а показала йому, як вдаряти руками з такою силою, щоб тріскали дерев'яні дошки, і як це робити босою ногою, удари ліктем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ою. Вона змусила його вивчити, де знаходяться вразливі місця людського тіла, там, де один дотик може оглушити або покалічити 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бити. Він тренувався з нею, не раз будучи розлюченим, а вона перемагала його знову і знову, оминаючи його ноги або руки.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казала йому спробувати душити її, і показала йому з півдюжини хворобливих і неприємних способів уникнути захвату, хоча у нього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ьше сили у двох його пальцях, ніж у її двох руках. Вона показала точки на тілі, які були чутливі до болю, нервові центри, де уда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зводив до паралічу або втрати свідомості. Вона продемонструвала йому  больові прийоми, провівши їх однією тонкою рукою, які вод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його в таку агонію болю, що він не міг ні рухатися, ні боротися. Вона природно використовувала всі частини свого тіла, якими чолові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вичай не користувалися, - зуби, нігті, розставлені пальці, тверду кістку черепа, навіть гол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 коли він опанував цю науку і навчився уникати її ударів або блокувати їх, уникати захватів і протистояти підступній стратегі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ззбройного бою, вона почала вчити його, як боротися, коли частина його тіла ставала недієздатною, - рука, дві руки, ноги, очі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слідував її із зав'язаними очима, з ногами, зв'язаними разом, з вагами, прив'язаними до кінцівок, під дією снотворного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німався по мотузяних драбинах зі зброєю, бився пов'язаний в гамівну сорочку, проривався через частокіл вертикальних штанг з руко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'язаною до тіла. Він почав переносити удари, які раніше збивали його з ніг, майже без зусиль, лише трохи відхиляючись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лабити їх інерці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тім вони відклали все це в сторону. Він пішов в операційну і віддав себе у владу анестетиків і скальпелів. Хірурги розмісти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нучкі пластикові сітки під шкіру його живота і нижньої частини спини, досить жорсткі, щоб зупинити введене лезо ножа або меча.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ігнали на шию гнучкий металічний комір, зміцнили кістки рук і ніг металевими стержнями, і вкрили металевою сіткою пах.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нівечили його обличчя, підсилили хрящі носа міцним матеріалом і прошили щоки нейлоновими нитками. Вони укріпили зуби коронкам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різали, підігнули шкіру на лобі і поклали під неї пластину мета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Коли ці чужорідні речі опинилися в його тілі після ряду послідовних операцій і затягнулися шрамами, вони почали науку заново.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одній частині його тіла тепер не можна було впізнати, що він людина, яку колись називали Сос: тепер він ходив незграбно, ніб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унках, борячись з болем повторного переродж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відновили тренування. Він працював на тренажерах в кімнаті для тренувань, будучи тепер більше знайомий з ними, ніж зі свої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вим тілом... Він піднімався драбинами, хитався на брусах, піднімав гирі. Він ходив вгору і вниз по коридорах, звикаючи до св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важнілого тіла і поступово прискорюючи крок, поки не зникали приступи болі. Він забивав до крові руки і ноги, розбиваючи дошки;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з деякий час шкіра у тих місцях ороговіла. Тепер він стояв, не рухаючись взагалі, в той час як Соса била його шестом у живіт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и чи шию, і лише усміха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дного разу він швидким рухом вирвав шест з її рук і зігнув його в формі літери S зусиллям одних зап'ясть. Вона продовжув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адати, тоді він впіймав її руки, склав обидві разом, і охопивши обидва зап'ястя однією рукою обережно відірвав її від підлог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іхаючись над її бажанням атак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днак Соса підтягнулася і як розтиснута пружина ударила його п'ятами ніг у ши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го! Як по каменю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сміхнувся, безцеремонно закинув її на праве плече і підійшов до драбини з наміром полізти наверх. Їй вдалося звільнити одн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у і вона ударила його по ключиці у больову точку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От чортова горила, - поскаржилася вона. - У нього накладений захист над усіма вразливими точками!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ейлон, - хрипко сказав він. - А горилі я міг би зламати хребет. - Його голос був хриплий; комір трохи стискав горло, нівелю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які його спроби говорити норм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тепер сам виглядаєш як страшне чудовисько! - сказала вона, вхопивши зубами мочку його в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 з пекла, - погодився він, повертаючи голову так, що вона була змушена відпустити його вухо, тому що її шия розтягнулася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ала болі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- Жахливий смак, - прошепотіла вона, відпустивши його вухо. - Я люблю т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вернув голову у попереднє положення, і вона почала з жаром цілувати його обличчя. - Віднеси мене в нашу кімнату, Сос,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а вона. - Я хочу бути потрібною тоб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підчинився, але без великого баж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все ще думаєш про неї, - звинуватила вона його після всього. - Навіть коли м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се це в минулому, - сказав він, але його словам не вистачало перекона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 не в минулому! Ти ще навіть не почав забувати. Ти все ще любиш її, і збираєшся повернутис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завдання. І ти це прекрасно знає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она не входить у завдання. Скоро ти підеш, і я ніколи більше тебе не побачу, а ти навіть не хочеш сказати, що любиш 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люблю т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не настільки, як ї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оса, вона не годиться для порівняння з тобою. Ти чесна, чудова дівчина, і я хотів би бути з тобою. Мені потрібно викон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дання, але я хочу, щоб ти носила мій браслет. Чим ще мені переконати теб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а посміхнулася, задоволена його сло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це знаю, Сос. Я просто ревную. Я можу втратити тебе назавжди, і мені дуже важко. Не уявляю, як буду жити без т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оже мені пошукати заміну? - Але жарт виявився невдалим, вона перестала усміхатися, коли він це сказ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Але через мить її лице знову прояснил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авай ще раз, Сос. Кожна хвилина на раху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Остигни, жінко! Я не такий герой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ий, такий! - розсміялася вона. І довела йому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вісім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спустився вниз, без імені і без зброї. Це сталося навесні, майже через два роки після того як він похмуро відправився до Гор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й Сос відійшов у небуття, тіло, у яке тепер одягнувся його мозок, було іншим, а його обличчя змінилося до невпізнаності піс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відування лабораторій, навіть голос змінився і став схожий на каркання. Контактні захисні лінзи змінили колір його очей, погля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 крижаним, а волосся через пігментацію вицвіло і набуло кольору розведеного мол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хоч і змінився зовні, але спогади, які залишилися в найдальших куточках свідомості, тепер хвилями нестримно накочували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ього, коли він впізнавав знайомі місця. Він втратив ім'я, але не втратив пам'ять. Це було майже забуте відчуття мандрівки, коли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рожував один, несучи маленьку пташку на плечі, і на якусь мить він навіть забув про те, що він іде як машина знищення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солоджувався ходою по лісових стежках і комфортом стоянок, як молодий мечник, яким він був чотири роки тому. Чотири роки довжин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 життя до смерт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ін постояв біля кругу, де Сол - мечник боровся з Солом - майстром з усіх видів зброї, за ім'я та право носити зброю і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'ясувалося, за жінку. Якби цей поєдинок не відбувся, його життя і світ навколо були би зовсім іншим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айшов у стоянку і мимохідь почав визначати, які речі вироблялися у підземному світі, а які були від ненормальних. Дивно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мінився характер його думок! Він ніколи раніше не замислювався, звідки і як з'являються ці речі тут; як і більшість кочівників,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ймав такий стан як належне.  Звідки і чому така наївніс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апалив вогонь  і приготував достатньо їжі, щоби втамувати голод. Він повинен був їсти досить багато, щоб підтримувати сво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сивне тіло, тому їв без особливого задоволення. Смаком теж довелося пожертвувати - головним було розвинути силу і витривалість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цікавився у хірургів, там, в підземеллі, чи не могли вони проробити свої чудеса без супутнього знесення периферійної чутливості. Аб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 їх метою  було те, щоби місце воїна зайняла бойова машин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івчина з'явилася ближче до сутінок, досить молода і досить красива, але глянувши на його оголене зап'ястя вона здавалося втрат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нього інтерес. Стоянки завжди були привабливими місцями для полювання на браслети. Він засумнівався, що ненормальні знають про це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ічний аспект результату своєї діяль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влігся спати один у ліжку, дівчина чемно вибрала ліжко поряд, хоч могла лягти по іншу сторону колони. Вона подивилася скоса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це сприйме, адже вони врешті-решт були одні, але він вдав, що це його не цікавило. З прочитаних ним книг він знав, що пере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бухом жінки побоювалися незнайомих чоловіків, і тим більше не насмілювалися спати в їх присутності. Таке дикунство було важк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явити в цивілізації більш передовій, ніж та, в якій він жив зараз, однак з того часу стан речей безсумнівно покращився. Бу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мислимо, щоби чоловік посягав на те, що віддавалося йому лише по добрій волі, або щоби жінка, з простого капризу, сторонила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. Проте Соса описала йому небезпеки свого дитинства у племені, де на жінок дивилися по іншому; не все погане було спале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нем Вибух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івчина не змогла стримати свою цікав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оїн, можу я запитати, - де твоя жінк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згадав Сосу, зухвалу маленьку Сосу, занадто тендітну, щоб носити його повнорозмірний браслет, але сильною своїм характером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ю. Він зрозумів, що засумував за не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она у підземному світі, - с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ені дуже шкода, - сказала вона, зрозумівши ці слова так, що його жінка померла. Мужчина міг не носити браслет після смерт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жини, якщо він любив її, поки не закінчувався траур. Як він міг пояснити, що це була не смерть Соси, а його власне повернення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тя, що розлучило їх, можливо назавжд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івчина сіла в ліжку, прикривши рукою оголені груди і подивилася на нього зі співчуттям. Її біле волосся контрастувало з темряв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було неправильно, про це не можна було питати - сказала в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уло би неправильно з мого боку не відповісти, - великодушно відповів він, відчуваючи, однак, що відповів не зовсім чесно на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невинне запита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що ти хочеш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е ображайся, - сказав він тверд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, не буду, - погодилася вона з полегшенн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и могла ця звичайна, приваблива, без хитрощів дівчина, яка розділила з ним стоянку, але не ліжко - чи могла вона пробудити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і ту пристрасть і почуття, які він пережив? Чи міг би якийсь наївний воїн вручити їй свій браслет і зрештою піти до Гор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ративши її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певно що міг би, такою у знайомому йому світі була сила любові. Яка мала здатність будити бурхливі емоції у чоловіків і жінок. Ц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о дивно і прекрас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ранці вона приготувала сніданок, - ще один ввічливий жест з її сторони, який показав, що вона була добре вихована. Вона поспіши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вести погляд, коли він вийшов з душу,  за що він подумки подякував їй. Після сніданку вони без зайвих слів попрощалися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ійшлися. Хто знає, якби вони зустрілися чотири роки тому..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Йому знадобився лише тиждень, щоб подолати шлях, який колись пройшли двоє чоловіків і дівчина. Деколи стоянки були з людьми, деко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і, але він замкнувся в собі і його не зачіпали. Його тепер трохи дивувала манера поведінки людей на стоянках, це була ще од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стивість кочового суспільства, яку він раніше не міг оцінити належним чином, поки не дізнався, як по іншому все було в різ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ах людей чи племе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авда деякі зміни все ж відбулися. Маркери зникли, мабуть, ненормальні, можливо спонукувані його розповіддю Джоунсу, принесли св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ічильники Гейгера (виготовлені в майстернях підземного світу) і нарешті перевірили цю землю. Це могло також означати, що метелик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емлерийки знищені, а природа приведена у більшу відповідність до нормальної екологічної системи. Він бачив сліди копитних тварин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в у цьому впев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тарий табір залишився таким, яким він його пам'ятав - і все ще був населений! Воїни як і раніше тренувалися і проводили поєдинк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і і навіть великий намет залишився на старому місці. Захисний рів, однак, був засипаний і вирівняний; це було достатнім доказ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ого, що землерийки зникли. Вони, зрештою, поступилися місцем більш сильному виду, - людині. І можливо перемістилися далі - ближче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ідливого випромінювання, де немає людей. Але якщо коли-небудь знову станеться Вибух.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му він був схвильований, побачивши тут людей? Адже він знав, що напевне зустріне тут кого-небудь, і тому вибрав для перш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стрічі це місце. Місце, де народилася імпері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аблизився до табору і його швидко поміти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Стій! Якого ти племені? - худий шестовик, роздивляючись його дивну туніку, не зміг цього визнач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Без племені. Я хочу побачити вашого вожд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тебе зву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 мене немає імені. Проведи мене до вожд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Шестовик спохмурні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езнайомець, ти зараз отримаєш урок гарних ман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повільно потягнувся і поклав одну руку на шест. А потім повільно почав його піднім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Ей, що ти робиш? - Шестовик намагався не відпустити шеста, але його вистачило лише на це. Через мить обидві його руки підня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око вгору, утримуючи шест, за протилежний кінець якого однією рукою тримався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похитав шестом, і його власник безпорадно загойдався у сторо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кщо ти не відведеш мене до вождя то я віднесу тебе до нього. - Він повів шест убік і вниз і воїн упав, не випустивши, одна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рої з ру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вколо почали збиратися глядачі. Чоловік навалився на шест всім тілом. Сос взявся за шест обома руками, підняв воїна і зроб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вколо. А потім відпустив невдаху разом з шестом у вільний полі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Без всяких зволікань його перепровадили до вожд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Це був Са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Чим можу бути корисний, силач? - Запитав Сав, не впізнавши його через зміну зовнішності і вибілене волосся. -  я зараз трох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йнятий, але якщо ти прийшов, щоб приєднатися до нас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Що ви можете зробити для мене - це назвати себе і зі своїм племенем перейти до мене. - На цей раз він був радий суворості, я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'явилася у його хриплому голос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добродушно розсмія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Сав, - шестовик, відповідальний за навчання новобранців для Сола, вождя імперії. Якщо ви прийшли не від Сола, я не мож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коритися 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від Сола. Я прийшов, щоб перемогти його і правити замість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го, навіть так? Ну, безіменний воїн, можеш почати прямо зараз. Я виставлю воїна проти тебе у колі, і ти або переможеш його, аб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єднаєшся до нашого племені. Яка твоя збро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 мене немає зброї, лише р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далі вивчав його з цікавіст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епер дозволь мені підсумувати. У тебе немає ні імені, ні племені, і ти не маєш зброї, але ти прийшов, щоб завоювати цей табір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у, можливо я сьогодні трохи заторможений, але я не зовсім уявляю, як ти плануєш це зроб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переможу тебе в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розреготавс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Без зброї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боїшся зустрітися зі мно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Силач, я не можу битися з тобою, навіть якби ти мав зброю. Якби у тебе було плем'я, таке розміром, як моє, я міг би погодити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єдинок. Хіба ти не знаєш правил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сподівався, що можу заощадити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більш уважно подивився на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когось мені нагадуєш. Не те лице, і не той голос... Ал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бери будь-якого воїна для поєдинку, я його поб'ю і далі всіх по черзі, поки плем'я не буде моє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подивився на нього зі співчутт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дійсно хочеш перемогти підготовленого шестовика в колі? Голими рук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кивну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не зовсім по правилах, але все в порядку. - Він покликав одного з воїнів і махнув рукою до центрального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ибраний ним шестовик не приховував збентеж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Але ж він не матиме зброї! - вигукну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росто звали його пару раз, - порадив Сав. - Він напрошується на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іля кола одразу стовпилися глядачі, більшість вже чула про зустріч Соса з охоронцем-шестов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зняв плащ і залишився в коротких шортах і босоніж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лядачі ахнули. Плащ-накидка, який раніше закривав його від підборіддя до колін і ліктів, приховував трохи більше, ніж великі ру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 ноги. Більшість припускала, що він був великий жирний чоловік, і вважали його старим через колір його волосся і зморшки на обличч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були зацікавлені розповіддю про його силу, але не переконані, що його поєдинок з охоронцем не був простою випадковіст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Біцепси як важкі булави! - вигукнув хтось. - А подивіться на шию! - Сос більше не носив металевий комір, його шия тепер 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вердою масою зароговілих мозолів і зарубцьованої шкіри. Шестовик, якого призначили йому у суперники, тепер стояв напроти нього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критим ро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відкликав його назад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Гом, увійди в коло, - сухо наказ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багато потужніший шестовик вийшов вперед, його тіло було у шрамах і рубцях від багатьох зустрічей: ветеран. Він тримав збр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готові і зробив крок у коло без будь-яких вага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увійшов теж і поклав руки на стег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Гом атакував без жодних докорів сумління. Він зробив кілька обманних випадів, щоб подивитися, як буде реагувати суперник, а поті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дав сильного удару по боковій поверхні ши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весь цей час стояв нерухо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Шестовик подивився на зброю, знизав плечима і вдарив ще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истоявши цю хвилину, Сос почав рухатись. Він посунувся на Гома, несподіваним рухом впіймав шест, і вивернув його з рук власни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ізким рухом одного зап'ястя. Після чого  викинув шест з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навіть не торкнувся воїна фізично, а шестовик уже був переможений. Він намагався втримати свою зброю і наслідком ста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вихнуті пальц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й воїн перший, - оголосив Сос. - Він не готовий битися за мене, так що я буду битися далі за нас дво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ражений, Сав виставив другого воїна, і третього в якості застави. На це раз Сос одразу впіймав шест і просто тримав його руками,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час як чоловік марно намагався звільнити його. Нарешті Сос зігнув руки і шест зламався. Він відпустив його і відступ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Чоловік стояв тримаючи уламки, приголомшений. Сос тільки торкнувся його, і шестовик вийшов з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 мене тепер чотири воїни, враховуючи мене. Я буду битися за чотирьо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а цей момент біля кола зібрався весь табі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добився свого, - сказав Сав. - Я буду з тобою б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воє плем'я проти моїх чотирьох воїнів? - насміхаючись, запита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оє вміння проти твого, - сказав Сав, відмовляючись реагувати на насмішку. - Мій табір - проти твоєї служби і повної інформаці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 себе. Хто ти, звідки прийшов, де ти навчився так боротися, і хто послав т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буду служити, якщо ти виграєш поєдинок, але моє життя нікого не обходить, я поклявся мовчати про себе.  Назви іншу ум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змахнув своїм шестом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Боїшся зустрітися зі мно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еред воїнів почулися смішки. Сав красиво вийшов з ситуації. Хто з кого знущав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не можу робити ставкою відомості про себе. Не маю пр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 показав нам свою силу. А ми цікаві. Ти вимагаєш у мене здати весь табір, але не хочеш нічого розказати про себе. Я думаю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не хочеш битися, незнайомець. - Воїни, які жваво стежили за словесним поєдинком, гучними вигуками підтримали свого вожд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мушений був визнати, що у Сава з'явилися певні лідерські якості, які раніше не були помітні. Сав вже напевно прикинув, що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рає, якщо увійде у коло, але також зганьбиться, якщо цього не зробить. Тому він вирішив виставити неприйнятні для Соса умов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 він міг відмовити від поєдинку, і вийти з ситуації з честю. Слух про цей словесний поєдинок швидко перекажуть іншим племінн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ям імперії Сола і ті будуть чинити так само. Це була тактична, майстерна г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повинен був піти на компромі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Гаразд, - сказав він. - Але я розкажу тільки вам.  Більше нік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Однак я залишаю за собою право розказати, кому хочу! - Сав нарешті виставив остаточну вим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ирішив не заперечувати. Йому залишалося лише сподіватися, що якщо через якусь випадковість він програє, то все таки зм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одинці переконати Сава  в необхідності збереження таємниці. Сав був розумний, спокійний чоловік, - він, звичайно ж, вислухає його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е подумає, перш ніж ді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равда було трохи незручно, що задоволений від отриманої перемоги у словесній дуелі Сав повинен був постраждати від руки свого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увійшов у коло. За ці два роки він відточив і покращив свою майстерність, його шест був швидким як блискавка і рухався б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илок. Сос спробував спіймати зброю і не зміг. Сав зробив певні висновки, спостерігаючи за двома попередніми поєдинками, і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зволяв собі стояти на місці досить довго, щоб бути захопленим. Він також не робив ніяких разячих ударів по корпусу противника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ість цього він зосередився на голові Соса, сподіваючись засліпити свого супротивника, і також бив шестом по ліктях, зап'ястях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інах, шукаючи вразливі точки. Він також продовжував швидко рухатися, ніби був впевнений, що такий солідний атлет, яким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, швидко втомиться, бігаючи за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ле така його тактика ні до чого не привела. Сос поспарингував з ним кілька хвилин, щоб шестовик не втратив обличчя перед свої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юдьми, потім відбив шест зустрічним рухом, спіймав суперника за руку віще ліктя і смикнув її до себе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очувся тріс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ідпустив руку і виштовхнув суперника з кола. Глядачі не одразу зрозуміли, що сталося, - у Сава був відкритий перелом. Чолові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хопили падаючого воїна, підтримали його руку і тепер намагалися встановити відкриту кістку на місце і пов'язати страшну рану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лю, за чим Сос мовчки спостерігав з 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е було особливої необхідності ламати Саву руку. Він міг виграти і більш легкими способами. Але йому потрібна була перемога, я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казувала би на серйозність його намірів і абсолютно переконлива. Якби Сав втратив рівновагу чи Сос яким-небудь підступнми трюк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дав удару і виштовхнув його з кола без явних пошкоджень, воїни могли засумніватися в його здатності чи бажанні боротися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єдинок вважався би незакінченим. Тепер же в поразці Сава не було сумнівів, і воїнам доведеться визнати, що ніхто з них не зм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ягти успіху там, де не вдалося їх лідеру, і що це не буде боягузтвом чи зрад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завдав колишньому другу страшного болю, знаючи, що тільки так той зможе зберегти свій авторит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Признач замісника, який буде відповідати за табір, - жорстко сказав Сос, не виказуючи співчуття. - Завтра вранці ми вирушає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глава дев'ятнадц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воє чоловіків вирушили на дорогу, один з рукою в лубках і на підвісці. Через зламану руку і втрату крові Саву потрібен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чинок, тому Сос вирішив провести ніч у стоянці. Крім них всередині нікого більше не бу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Чому? - Поцікавився Сос за вечерею. `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Чому що? Рук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, це я розумію. Чому 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оя місія захопити імперію Сола. Він навряд чи захоче зустрітися зі мною в колі, поки я не переможу його головних лейтенант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обережно відкинувся на спинку крісла, підтримуючи пошкоджену р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Я маю на увазі, чому ти це робиш, Сос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Отже його розкусили уже на другий день. Він чимось видав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Можеш довіряти мені, - сказав Сав. - Я ніколи нікому не говорив про твої ночі з Солою, хоч нічим не був тобі зобов'язаний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ічого не обіцяв. Нікому не скажу і зараз. Розкажи мені, Сос. Ти все одно розповів би мені про все, якби мені вдалося вигр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єдинок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ти дізнав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Ну, я досить довго жив з тобою в одній палатці, якщо ти пам'ятаєш. Тому я знаю тебе досить добре, і не тільки в обличчя. Я знаю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 ти поводишся, твій запах і навіть як ти дихаєш. А минулої ночі мене мучив біль у руці - і я вийшов з намету прогуля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 ти міг вночі мене упізнати, коли ти не знав навіть, чи ліг я спа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Сав посміхну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впізнав твоє хропі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Моє... - Він навіть не знав, що хропі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Ну і ще одне чи два спостереження, які підтверджували догадку, - продовжив Сав. - Те, як ти глянув на те місце, де стояв наш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ет - і я бачив, що ти згадував не мене! І ще, - сьогодні ти цілий день гудів собі під ніс "Червону Долину", так як це робила Сол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 співала її. Це було ясно, навіть якщо ти тепер співаєш ще гірше, ніж раніше. І ще, ти подбав, щоб я виглядав у колі дос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ойно, як вождь. Ти не повинен був цього робити, але ти зробив це, тому що я раніше допоміг тоб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Коли це ти допоміг мен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А хто відваджував від твого намету дівчат цілу зиму? Хто відправив чоловіка повідомити Сола, коли прийшов час? І все інше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у род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Значить Сол намірено не повертався, поки Сола не завагітніл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 знав про відносини між н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від природи цікавий, такий характер, але вмію тримати рот на замку, коли потріб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cs="Courier New" w:ascii="Courier New" w:hAnsi="Courier New"/>
        </w:rPr>
        <w:t xml:space="preserve">- Розумно з твого боку! - Сос помовчав, щоб пристосуватися до ситуації, що склалася. Його супутник був набагато більш обізнаний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ховував більше, ніж він припускав. - Добре, Сав. Я розповім тобі все, - і може ти підкажеш мені, як краще поводитися, щоб зберег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когніто. Як тобі така угод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года! Крім одного момент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іяких моментів. Більше про мене ніхто не повинен зн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і, хто добре тебе знають, впізнають  в будь-якому випадку, і немає можливості цьому запобігти. Навіть якщо ти будеш в ста фута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 Сола, він впізнає тебе. Він дуже проникливий. Також ти не зможеш дого обманювати Солу. З усіма іншими, на зразок Тора, вели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 не бу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, швидше за все, був правий. Так чи інакше, Сос з цим нічого не міг вдіяти, - він чесно зробив все можливе, щоб приховати с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стість, і якщо його могли впізнати найближчі друзі, то залишалося лише одне, - сподіватись, що вони не поширюватимуть плі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и запитав - чому я? - Коли це почалося, я теж не один раз задавав собі це питання. Хоч вони і тиснули на мене, цього не було 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статньо, якби я не мав внутрішніх сумнівів. - Чому я?.. Відповідь, - тому що це я побудував імперію, правда вони цього не знають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 почав будівництво імперії, переконав інших, тренував новачків. Я залишив після себе радників, які могли продовжити цю справ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що імперія була помилкою, то у мене тепер моральний обов'язок демонтувати її і я напевне єдиний, хто може зробити це без велик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пролиття. Я єдиний, хто дійсно розуміє весь механізм і знає ключових осіб, і хто може перемогти Сола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Давай почнемо спочатку, - сказав Сав. - Першого разу ти зник, але потім повернувся з мотузкою. Сол побив тебе, і ти пішов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о того часу, коли Сос закінчив свою розповідь і відповів на всі запитання, уже настав пізній вечір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бір Тила був набагато більший. На відміну від навчального табору Сава це було одне з основних племен, яке налічувало майже п'я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тень воїнів. На цей раз не було ніяких затримок, Сав був високопоставленим членом ієрархії, і був безпомилково упізнаний вартою,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зазвичай мякий голос з металевими нотками легко долав усі перешкоди. Через десять хвилин вони вже стояли перед самим Ти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Що за спішне діло привело тебе сюди, ще й без охорони, товаришу? - обережно поцікавився він, ніяк не коментуючи зламану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бинтовану руку Сава. Тил виглядав як досвідчений вождь, впевнений у соб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епер я служу новому вождю, у якого немає імені. Він знайшов мене і переміг у колі. Зараз він пропонує мене і моє плем'я про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ил глянув на накидку Соса, намагаючись оцінити, що за богатир ховається під не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ри всій моїй повазі, переможений товаришу, моє плем'я більше, ніж твоє. Спочатку йому доведеться зустрітися з воїном, нижч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Звичайно. Ти можеш поставити третину свого племені, яка рівна по силі моєму табору. Після того як безіменний вождь  перем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їх воїнів, буде його дві частини проти двох твоїх. Цей поєдинок можна провести сьогодні, а тобі зустрітися з ним зав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и, здається, повністю впевнений у його перемозі, - зауважив Т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повернувся до Соса. - Вождь, якщо б ви скинули накидк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гадав, надавши право вести переговори своєму підлеглому, Сав легко долав будь-які затруднення, у нього був талант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пломатії.  І було дуже добре, що він встиг перетягнути Сава на свій бі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илу вистачило лише одного погля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Я побачив, - сказав він, вражений. - Яка у тебе зброя? 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Без зброї, голими ру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обачив, - сказав він ще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го дня Сос повалив на землю досвідченого мечника ударом кулака в груди. Він схопив меч за лезо, просто спіймав його в долоню 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римав. Невеликий поріз уздовж долоні, яка була захищена металевою сіткою, вживленою під шкіру, - це були всі його втрати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іймав лезо обережно, але глядачі цього не зауважили. Вони бачили, що він зупинив меч на повному замаху голою рук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, як і Сав, вмів швидко вчитися. Він теж був мечником, і тепер остерігався рук Соса, як ніби вони були кинджалами, і голо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а, ніби це була булава, і тому тримався на відстані. Це була мудра стратегія. Мелькаюче лезо меча надійно утримувало оборону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адати Тил не ризикув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ле він забув про одну річ: у Соса крім рук були ноги, а не тільки голова. Різкий удар в колінну чашечку тимчасово паралізував ног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ла, знизивши його мобільність. Тил знав, що він уже програв, тому що навіть маленька перевага противника неминуче приведе до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азки, але він бився далі, не бажаючи показати себе боягузом. Аж поки обидві його колінні чашечки не були паралізовані. Тоді Тил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онувся в безнадійну ата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пропустив удар леза у передпліччя і торкнувся пальцями  відкритої шиї Тила, - і все було скінч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тім він витяг лезо і затиснув рану. Повезло, що це був прямий удар, а не різаний, металева арматура, якою укріпили його кіст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пинила вістря меча. Рука зціл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Коли він і Тил підлікувалися, Сос додав його до свого супроводу. Вони вирушили до наступного великого племені, яке знаходи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лижче до табору Сола. Тил узяв з собою сім'ю, оскільки Сос не обіцяв швидкого повернення. Діти дивилися на людину, яка перемог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їхнього батька, як на чудовисько. Вони були ще занадто молоді, щоб оцінити перебіг подій, і не розуміли, що колись Тил теж бу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можений і змушений був приєднатися до племені Сола. У ніякі відверті розмови на шляху Тил не вступав, безіменний крокував мовчк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ав спритно уникав небезпечних тем для розмо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наздогнали плем'я Тора через три тижні. Сосу було оголошено, що йому потрібен  ще один переможений вождь у своїй свиті, ць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де достатньо, щоб змусити Сола вступити в коло. Тепер він мав владу над більш ніж шістьма сотнями воїнів, але залишалось ще вісі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емен, і кілька з них були дуже великі. З ними Сол міг зберегти свою імперію, - не давати цим племенам прийняти виклик і не вступ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бойове коло самому. Але придбання третього племені відірве від імперії Сола занадто великий шматок, щоб його можна було так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ігнор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лем'я Тора було менше, ніж Тила, і більш демократично організоване, але це також був грізний суперник. Тренувалися навіть кіл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них команд, які перейшли в плем'я від Піта. Сос очікував на відповідний прийом і не був розчарований. Тор зустрів його як належить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одразу швидко організував особисту зустріч, залишивши Сава і Тила нудьгувати при вход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бачу, ви людина сімейна, - почав ві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глянув на своє зап'ястя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був одру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, розумію. - Тор, надіючись знайти хоч одне слабе місце у противника, відступив. - Отже ви прийшли з нізвідки - перемогли Сава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а і хочете кинути виклик Солу, щоб очолити його імперію, і ви справді входите в коло беззброй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ені нерозумно зустрічатися з вами особисто, так як Тил є кращим бійцем, ніж 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с не став комент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им не менш, не в моєму характері уникати виклику. Припустимо, що ми це зробимо. Я поставлю своє плем'я проти двох ваших, якщо 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стрінетесь з одним воїном, який буде представляти 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Один з ваших воїнів? Я не виставлю шість сотень воїнів проти ваших недоростків. - Але реально Сос непокоївся лише тим, чи впізн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не говорив, що він воїн мого племені, він сам по собі. Якщо він поб'є вас, ви втрачаєте своїх людей і йдете собі геть... Сол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ом поверне їх собі. Якщо ви подолаєте його, я здам своє плем'я, але сам залишуся на службі у Сола. Мене не приваблює служб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-кому іншому, особливо теп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ікава пропозиція. - У ній була якась пастка, Тор завжди відзначався хитріст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руже, це ви - цікава пропозиці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думав, але не виявив у договорі нічого несправедливого чи незрозумілого. Якщо він виграє, матиме плем'я. Якщо ж програє, то є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жливість зустрітися з Солом пізніше, у другій спробі. Не мало значення, з ким битися, рано чи пізно хтось обов'язково ставатиме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шляху, і щоб запобігти відродженню імперії з новим вождем, йому в будь-якому випадку доведеться перемаг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І, як йому здалося, Тор не впізнав його, що принесло Сосу  деяке задоволення. Можливо, він занадто багато хвилювався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обре, я зустрінуся з вашим вої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ін буде тут через кілька днів. Я вже відправив гінця за ним. Прийміть нашу гостинність на цей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встав, вважаючи розмову закінчен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дин момент, - сказав він, згадавши, що забув запитати про зброю воїна. - Хто цей воїн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Його звуть Баг. Баг-булав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Як він міг повірити підступному Тору! Цього воїна навіть Сол не міг перемог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аг з'явився через три дні, великий і щасливий, як ніколи. Він зовсім не змінився протягом двох років. Сос хотів вибігт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иснути руку велетню і почути його вигук: "Добре!" - але не міг цього зробити, він був безіменним незнайомцем, якому зара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деться зустрітися з цим воїном і подолати його, не розкриваючи своєї анонімн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тало зрозумілим, чому Тора влаштовував укладений договір. Баг був повністю байдужим до влади і до володіння племенем. Він боров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сто ради задоволення і не ставив жодних претензій до переможених. Гінцеві Тора досить було тільки прошепотіти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Хороший бій! - і Баг вирушив у дор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ибір Тора був бездоганний і в іншому відношенні, - Баг був єдиним булавником, який прославився своїм захистом і невразливістю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і, хто намагався перевершити його лише однією майстерністю були переможені. Баг не признавав ніяких навичок і хитростей, а прос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користовував свою си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ень добігав кінця, і Тор умовив Бага відкласти битву до ран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еликий воїн, довга боротьба, - пояснив він. - Потрібен цілий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осмішка Бага тільки збільшила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Добр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дивився, як величезний чоловік уминає їжу на трьох і облизує губи, коли кілька красивих дівчат  завертілися навколо нього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йнялися розглядати браслет на його зап'ясті. Сос відчув ностальгію. Це була людина, якій була доступна абсолютна формула вічн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дості: величезна фізична сила, фантастичний апетит і жодної турботи про майбутнє. Як добре було б подорожувати з ним знову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ітися у променях його щастя! Реальність могла хвилювати кого завгодно, тільки не Баг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Але, щоб зберегти лад, в якому цінується доброта, він буде битися. Перемігши Бага, він зробить ще один крок до знищення імперії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а хоче порушити усталений порядок, в якому Баг почувався, як риба в воді. Імперія ніколи не підтримуватиме свободу для так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їнів, як Ба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почекали лише сходу сонця до розумної висоти, щоби воно не сліпило очі при поєдинку. Чоловіки табору стояли біля кола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ільно, що Тору довелося розчищати шлях до арени. Всі знали ставку поєдинку, окрім, можливо, одного Бага, якого це не цікавило,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тягував сам процес бою. Легенда гласила, що Бага зупиняли тільки два рази, одного разу через те що настала ніч, а другого раз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ава вилетіла за коло. Ніхто ще не бачив його пораз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роте було відомо, що він ніколи не входив у коло проти сітки або іншої незнайомої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стрибнув всередину, і одразу ж почав енергійно махати булавою, Сос залишився поза рингом і не поспішаючи роздягнув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лишившись в одних шортах. Він акуратно склав довгу накидку і випростався. Двоє чоловіків дивилися один на одного в той час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торія уважно порівнювала ї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они майже однакові! - вражено вигукнув якийсь вої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здивувався. Він такий же розміром, як цей гігант? Не може бути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роте це було так. Баг був вищим і ширшим в плечах, але Сос був масивнішим. Лікарі підземелля зробили ін'єкції, які оператив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имулювали розвиток м'язів, а вставлені приховані обладунки додавали йому маси. Він став більшим, ніж був раніше, проте в жодн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і збільшеної маси не було жиру. Тепер він, ймовірно, важив майже вдвічі більше, ніж тоді, коли вперше відправився на пошуки приго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обох були міцні і м'язисті плечі і руки, а шиї вкривав шар грубої шкіри в шрамах, але Баг мав відносно худі стегна. і порівня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нше розвинуті ноги, в той час як у Соса живіт був покритий горбами захисних м'язів а стегна були такими товстими, що здавалося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би вони заважають йому рух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Йому не потрібно було ніякої зброї, - він сам був зброє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вступив у ко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, як він це робив завжди, одразу почав атакувати без будь-якої затримки, розмахуючи булавою і перекидаючи її з руки в руку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тою вразити голову або тіло противника. Сос відскакував або ухилявся. Він міг прийняти на себе удар шестом, для демонстрації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ва була зовсім інша справа. Твердий удар по голові від такого воїна, як Баг, міг призвести до втрати свідомості. Метал на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ерепі витримає, не буде навіть  вм'ятини, але мозок може з такою силою вдарити об бар'єр, що він розповзеться, як желе. Підсиле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стки рук і ніг не повинні зламатися, але навіть захищені сіткою хрящі  або м'язи постраждають, якщо будуть затиснуті між ціє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істкою і булавою, що летить у повну силу. Баг міг зробити його калік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ухилився від пролітаючої мимо булави і підштовхнув руку Бага, щоб той збився з ритму махання булавою. Він зробив крок до Бага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шою рукою вдарив кулаком в живіт, так сильно, що відштовхнув його. Для простих воїнів це був смертельний уда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аг зумів втриматися на ногах, перекинув булаву в іншу руку і повів зброю жорстко вниз, зачепивши стегно Соса. Він відступив назад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об повністю відновити рівновагу і продовжив атакувати. Удару він ніби й не поміт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кружляв знову, розходжуючи вдарене стегно і дивуючись. Звичайна людина вже давно відчула би страшенний біль у животі, уда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іг розірвати кишечник у звичайного воїна. Те, що Баг швидко перекинув булаву в ліву руку, означало, що в його тактиці було набага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ьше несподіванок і витонченості, ніж від нього сподівалися суперники. Справді, рухи Бага тільки на перший погляд здавал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хаотичними. Він безперервно змінював кути польоту булави, а дуги, прокресені нею, були широкі і швидкі. Не було можливості вклинити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іж ними з мечем або шестом, не вистачало часу, а у меншої зброї не було шансів взагалі. Баг мав чудову оборону, вміло приховану з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ною хаотичністю махання булав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ивно, що він не помічав цього раніше. І чи не була його тупуватість показною, просто засобом маскування? Щоби Сос, як і інші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милялися, думаючи, що воїну, такому великому і сильному, як Баг, не вистачає психічних якостей? Або Баг був природженим бійцем,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 Сол, і все робив неусвідомлено, а вигравав тому, що його інстинкт був сильно розвинутий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оді у нього є слабкі місця. Повинні бути. Сос штовхнув Бага у відкрите коліно, коли той занадто високо махнув булавою, і ледв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тиг відскочити від швидкого зворотнього повернення булави. Він одразу парирував булаву рукою, змінивши напрям її руху так, що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на пролетіла нижче, і стрибнув, щоб взяти Бага в ведмежі обійми і звести свої обидві руки разом у нього за за спиною. Однак Баг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згубився, зітхнув і підняв булаву високо в повітря, щоб  опустити її вниз. Сос відпустив його і відштовхнув якраз вчасно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нути удару в голову, інакше все було би закінч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ак, Баг умів захищ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аступного разу Сос заблокував рух булави і спіймав його руку обома своїми, щоб зламати її. Спроба виявилася невдалою, - Баг силь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ужив м'язи руки і зберіг її цілою. Він швидко перехопив булаву в другу руку і спрямував її на спину Соса, змушуючи до поспіш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ступу. Сос спробував ще раз, загнавши свої посилені кісточки пальців в руку Бага трохи вище ліктя, намагаючись добратися д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рвового вузла, але йому довелося швидко відступити, - ігнорувати булаву було занадто небезпечно. Він міг би завдати Багу кільк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дарів по чутливих точках, які послабили би його здатність швидко рухатися, щоб з часом вивести його з ладу, але в цей час він бу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зливий до такої ж кількості гарматних ударів булавою, які навряд чи пройдуть безслідно, щоби він міг битися знову найближчим ча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уло очевидно, що простими прийомами він перемогти не зможе. До тих пір поки Баг залишатиметься у свідомості, він буде три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улаву у руках і звалити його з ніг буде не так то просто. Схопити ззаду? Булава може ударити по спині або по боках, покалічивши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довго до того, як Баг втратить свідомість від захвату шиї. І чи зможе його рука зробити те, чого не змогла зробити мотузка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вдати сильного удару по основі черепа? Цим ударом він ймовірно вб'є його, або зробить інвалідом. Баг повинен залишитися тим, ки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бу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лишалися лише найпідступніші удари, - у пах, пальцем в очне яблуко... Швидкий удар по поверхні цих органів, безсумнівно, призве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втрати свідомост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с продовжував ухилятися і зрідка парирував булаву рукою, змінюючи напрям її руху. Чи повинен він це зробити? Хіба мож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правдати навмисне і постійне каліцтво друг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перестав вагатися. А просто вирішив боротися, як його учили, зрешт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улава нокаутує його, як тільки він відкриється, так що у нього буде тільки один удар або захоплення, щоб збити противника з ніг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кільки Баг не знає, що таке поразка, і не зупиниться після ударів у нервові вузли або через простий біль, не було ніякого сенсу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ій тактиці. Він повинен закінчити поєдинок швидко і рішуче - що означало прийняти на себе принаймні один повний удар булави перед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м як зайняти вигідну позицію. Це був необхідний риз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приготувався до наступного проходу булави, пригнувся, опустив голову, пропустив булаву над собою і стрибнув, спрямувавши св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у на місце, де повинно було знаходитися підборіддя Бага. Булава дістала стегно, м'язи ноги заніміли і тіло змістилося вбік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 п'яти вже встигли відірватися від зем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Занадто високо. Він попав Багу у лоб з силою майже рівною удару булави по його нозі. Але у голову такий удар був знач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зпечніш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упали на землю, Сос відкинувся набік, щоб здорова нога була під ним, і підвівся на коліно, готовий продовжувати поєдинок і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нятим для удару кулаком - до задньої частини шиї Бага. Баг не міг ефективно використати булаву, поки він був притиснутий до зем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йшло кілька секунд, гігант не рухався - тому Сос зупинився. Раптово він зрозумів, що сталося.  Голова Бага від удару подала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ад, в той час як його тіло по інерції ще рухалося назустріч, подвійний ефект  від двох зустрічних рухів  пересилили мускулатуру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ї булавника, два зустрічні рухи об'єдналися і зробили те, чого Сос прагнув уникну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Шия Бага була злам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не був мертвий, але травма була непоправна. Якщо він і виживе, то не зможе рухатися. Баг ніколи більше не буде б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ідняв голову, тільки зараз відчувши присутність інших людей, про яких він зовсім забув, і зустрівся очима з  Тором. То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йозно кивну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оді Сос взяв булаву Бага і опустив її з усією силою на його гол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>РОЗДІЛ ДВАДЦ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Ходімо зі мною, - сказав С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ішов за ним у ліс, не звертаючи увагу на напрямок. Він відчував себе так, як тоді, коли від холоду загинув Дурник. Велика,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же тямуща, але щаслива людина несподівано загинула так, як ніхто не очікував, і менше за всіх - Сос. Сос любив веселого булавника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ни навіть билися разом проти іншої пари воїнів. За винятком останнього поєдинку у колі, Баг був його дру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уло багато способів убити ворога, або покалічити, але він не хотів цього робити з Багом. Але усі зусилля Соса не нанести важк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вми лише продовжували час поєдинку і ні до чого не приводили. Можливо і не було такого способу, - перемогти Бага, не вбиваюч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. Напевне з часом Сос зможе переконати себе в цьому. Так чи інакше, уже нічого не поверне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ринаймні, - похмуро подумав він, - людина померла, як вона, можливо, й хотіла, - від стрімкого удару булави. Слабка вті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 зупинив його жестом. Вони були на лісовій галявині, в центрі якої знаходився невеликий круглий насип, викладений з прост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робленого каменю у вигляді піраміди. Це було одне з місць поховання і поклоніння померлим воїнам, яких друзі не бажали віддав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ормальним для кремації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м, у підземеллі, - вони могли б врятувати його? - запитав С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Думаю, так. Але якщо б я спробував взяти його туд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ни спалили би нас обох вогнеметом, перш ніж ми дісталися би до входу. Мені заборонено туди поверта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Що тепер говорити...  - сказав Са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и стояли, дивлячись на насип, знаючи, що Баг незабаром буде лежати всередин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Коли Сол був тут, він часто приходив сюди, щоб помолитися, - сказав Сав. - Я просто хотів сказати тобі про 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Непомітно промайнув місяць подорожі, під час якої він відновив свою фізичну форму і залікував рани і пошкодження, і ось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ідійшов до іншого такого ж насипу, біля якого знаходився С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стояв на колінах біля підніжжя піраміди і підвів голову, щоб глянути на нього. Сос підійшов і став на коліна поруч з ним. Так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вній мовчанці, вони провели деякий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 мене був друг, - сказав Сос, нарешті порушивши тишу, - я повинен був зустрітися з ним у колі. Якби я міг, я не бився би з ним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 він лежить під такою пірамід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 мене теж, - сказав Сол. - Він пішов до Го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повинен боротися за імперію, якої я не хочу, і, можливо, вбивати, але все, чого я хочу - це друж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оді весь день я молився тут про дружбу, - сказав Сол, промовляючи це так, ніби перед ним знаходилися всі насипи усіх часів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іті. - Коли я повернувся у свій табір, я подумав, що моя молитва була почута, але він захотів від мене те, чого я не міг дати. -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зробив паузу. - Тепер я віддав би імперію, щоб повернути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 можемо домовитися, і ніколи більше не входити в ко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хочу, щоб моя дочка залишилась зі мною. - Він подивився на Соса, після двобою шеста проти мотузки вони розійшлися ворогами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кщо він впізнав Соса під маскою безіменного претендента, то ніяк цього не показав. - Я можу віддати вам право на її матір, якщо в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ль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Я прийму її, в ім'я друж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cs="Courier New" w:ascii="Courier New" w:hAnsi="Courier New"/>
        </w:rPr>
        <w:t>- В ім'я друж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и встали і потиснули один одному руки. Більшої відвертості жоден з них собі не дозвол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абір був величезний. П'ять з восьми племен прибули, щоб підтримати свого вождя і тепер очікували на прибуття претендента. Дв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сячі людей були розміщені по рівнині і у лісі зі своїми сім'ями, спали в спільних наметах і їли зі спільних котлів. Воїни, як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міли рахувати, керували розподілом поставок і давали щоденні уроки читання і арифметики групам учнів. Кілька груп подалися в гор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укати признаки руд, про які вони взнали з книг, інші шукали ділянки землі, придатні до обробки і посіву поживних рослин, про що вон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читали з інших книг. Жінки практикувалися у ткацтві та в'язанні у великих групах, а одне плем'я мало навіть ткацький верстат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Імперія тепер була занадто великою, щоб можна бу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одуватися з навколишніх стоянок і не бажала залежати від будь-якого зовнішнього джерела одягу і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Сола, - сказав Сол, представляючи йому високу  красиву жінку. Він звернувся до неї, - я віддаю своє право на тебе безіменном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могутній воїн, хоч і не носить ніякої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к тобі буде завгодно, - байдуже сказала вона. Вона глянула на Соса, ніби на якусь річ. - А де його браслет? Як мені тепе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ивати себ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ожеш далі носити мій браслет. Я візьму собі інш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Можеш носити своє ім'я, у мене немає чого запропонувати тоб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 обоє з'їхали з глузду, - сказала вона, звертаючись до них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Це Солі, - сказав Сол, коли в кімнату вбігла маленька дівчинка. Він підхопив її на руки і пригорнув до себе. Вона тримала у руц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й шест і небезпечно махала ним біля самого лиця С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амазонка! - вигукнула вона, націливши шест на Соса. - І буду битися з тобою в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пішли туди, де вже зібралися вожді племен, - Сав і Тил, поряд, Тор і Тун, Нек і ще три воїни, яких Сос не знав, вони бу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никами відсутніх племен. Усі розсілися, утворивши велике півколо, до якого і підійшли Сол і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Ми досягли попередньої згоди про умови, - сказав Сав. - За умови вашого схвалення, звичай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Умова така, - сказав Сол, не даючи йому продовжити. - Імперія розпускається. Кожен з вас залишиться вождем племені, і буде тепер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ти від свого імені, як у старі часи, і не матимете права зустрічатися один з одним у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и здивовано витріщилися на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Ми щось пропустили? Ви вже провели поєдинок? - запитав за них усіх Ту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покидаю ко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ді ми повинні служити безіменн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 теж виходжу з кола, - сказав С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ле імперія розвалиться на частини без лідерів, які могли би вести нас. У нас немає більше достатньо сильних претенденті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повернувся до них спиною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тже імперія розпадеться так чи інакше - сказав він. - Складаємо намети і розходим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Хвилиночку! - вигукнув Тил, встаючи на ще не зовсім здорові ноги. - Тобі не здається, що ти повинен дати нам пояснення?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знизав плечима, що напевне означало, що він не відчуває в цьому потреби, але Сос повернувся до них і заговори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Чотири роки тому ви всі служили у невеликих племенах або подорожували одні чи з сім'ями. Ви спали на стоянках чи у приват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тах, і ніякої імперії вам не було потрібно. Ви були вільні, і могли мандрувати будь-куди і жити так, як вам хотіл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Тепер ви служите у великих племенах, і підкоряєтеся наказам вождів, вищих рангом, коли вони дають їх вам. Ви працюєте на земл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ільше за ненормальних, тому що ваші племена дуже великі і ресурсів стоянок не вистачає. Ви шукаєте металеві руди, тому що більш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віряєте ненормальним, щоб вони робили речі для вас, хоча вони ніколи не порушували вашої довіри. Ви вивчаєте книги, тому що хочет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ти те, що може запропонувати вам цивілізація. Але це помилковий шлях. Ми знаємо, що цивілізація привела себе до руйнування. Во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зведе до знищення всіх цінностей кола. Вона принесе бажання володіти матеріальними речами, які вам насправді зовсім не потрібні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забаром ви перенаселите Землю і станете бичем на ній, як землерийки, які знищують  все на своєму шляху. Усі свідоцтва, доступ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, вказують, що кінцевим результатом розвитку цивілізації буде Вибух. Ви цього хочет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Усі, крім Сава, дивилися на нього з недовір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Ви стверджуєте, - повільно сказав той, - що якщо ми не залишимося примітивними кочівниками, які залежать від ненормальних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чемо мати красиві речі, які будемо вміти виготовляти самі, то станеться другий Вибух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к. Через деякий час. Саме це сталося з попередньою цивілізацією. І наш обов'язок зробити так, щоб цього ніколи більше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ило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ви вважаєте, що відповідь на цю проблему полягає в тому, щоб і далі жити хаотично і неорганізова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такі чоловіки, як Баг, далі повинні помирати в кол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стояв, вражений. Чи був він правий, врешті-реш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Краще так, аніж загинути від Вибуху, - Сол вирішив покласти край дискусії. - І нас недостатньо, щоб відновити цивілізаці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Мимоволі він піддав сумніву аргумент Соса про те, що основною причиною Вибуху було перенаселен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Ну як же так! - розізлився Нек, - ви хочете зберегти коло, а самі від нього відмовляєтес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ав, бажаючи примирити обидві сторони, сказав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Іноді ми повинні відмовитися від того, що любимо, від того, що цінуємо, щоб не знищити його. Я б назвав це досить розумн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іє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А я б назвав це боягузтвом! - Твердо сказав Т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і Сос кинули на нього сердиті погляди. Тил проігнорував ї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Кожен з вас переміг мене в колі. Я буду служити одному або іншому. Але якщо ви боїтеся зійтися в поєдинку за лідерство, я не буд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мати в собі те, що я про це дума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У тебе немає права просто так кинути імперію, яку ти створив, - заявив Тор Солу. - Лідерство означає також відповідальн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відки вам відомо про те, якою була причина Вибуху? - різко запитав Нек. - У тому, що ви нам розказали, я не впев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мперія зробила з нас чоловіків, і ми тільки починаємо жити по справжньому, ми вже перестали бавитися, як діти, - сказав Ту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глянув на С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они не мають ніякої влади над нами. Нехай собі говор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м'явся. Своїми несподіваними питаннями і висновками вожді привели його в сум'яття. Чому він тепер не був впевнений, 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сподар підземелля сказав йому правду? Переваги цивілізації були очевидними - і вона благополучно існувала тисячі років, перш ніж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рава дійшла до Вибуху. Можливо Вибух не був закономірним кінцем цивілізації, а сталася фатальна помилка через якись невідом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? Фактор, якого, можливо, більше не існує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Маленька Солі непомітно для всіх побігла до С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зараз будеш битися, тат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присів і встиг її схопити. Він охнув, так як його коліна ще не зажили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Солі, що б ти зробила, якби твій тато сказав, що більше не буде бити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а зробила круглі оч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Не буде бити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іхто не заговор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Якби він сказав, що більше не хоче йти в коло, - Тил підшукував слова. - Якби він пішов від нас, щоби ніколи більше не бити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Мала розридала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ил відпустив її і вона побігла до Сола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и підеш в коло, тату! - вигукнула вона. - І покажеш їм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Сола не було виходу, його репутація була під загроз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буду битися за свою доч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У Соса появилося відчуття, ніби Сол тільки що боровся сам з собою, вже знаючи, що мирне врегулювання неможливе. Він побачив, ніби 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ахливому одкровенні, що не ім'я, жінка чи імперія була причиною кожного їхнього поєдинку, а дитина. Дитина, яку звали Солі, 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ьому причиною, -`вони ж у колі визначали лише, хто матиме право називатися її бать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не міг відступити, але також не міг цього зробити Сос. Боб, вождь підземного світу, докладно показав йому, що буде, якщ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мперія буде розвиватися да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оді завтра, - сказав Сос, погоджуючись з таким рішенн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Завтра, дру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І переможець правитиме імперією! За поєдинок! -  закричав Тил, а всі решта приєднали свої голос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Чому їх посмішки виглядали як вовчі оскал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они повечеряли разом, двоє воїнів з Солою і С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Опікуйтеся моєю дочкою, - сказав Сол. Це була його єдині слова за весь вечі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мовчки кивну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а була більш відверт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и хочете мене сьогодні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и була ця жінка тою, якої він жадав? Сос ніби наново побачив її, відзначивши звабливу фігуру і прекрасні риси. Вона не впізн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ого, він був впевнений у цьому, - все таки у її голосі завжди бриніло щось образливе, але можливо вона таким чином заспокоювала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и колись любили, - сказав Сол. - А тепер вас ніщо не цікавить, окрім влади. Ви не відчуваєте себе незруч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Я все ще люблю його, - сказала вона. - Його тіло мертве, але я пам'ятаю його живим. А хто буде володіти моїм тілом тепер, ме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йду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родовжував дивитися на неї, але образом, який він згадав, була мініатюрна Соса підземного світу, дівчина, яка носила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аслет. Дівчина, яку Боб погрожував відправити на поверхню замість нього, якщо він відмовиться від завдання... Для неї планувалос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братися у табір Сола під виглядом чиєїсь жінки і вразити Сола отруєною голкою, а потім і себе, таким чином імператор помр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ебною смертю. Дівчина готувалася до цього завдання, якщо Сос провалить своє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початку його турбувало те, що Сола було вирішено убити. Боб навіть не підозрював про справжню причину його згоди. Тіль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годившись на місію Сос міг врятувати Сола від уготованої йому долі. Але коли навчання вже закінчувалося, для нього важливішим стал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берегти живою Сосу. Якщо він програє, її змусять заплатити замість нь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а і Соса: дві жінки, які ніколи не бачилися, але вони обидві тримають його долю в своїх руках. Він повинен захистити їх обох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 їм нічого поясн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 ім'я дружби, візьми її! - вигукнув Сол. - Я більше не маю що запропонув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В ім'я дружби, - прошепотів Сос. Він був неприємно вражений ситуацією, де змішувалися жертовність і безчестя. Він знав, що кол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а обійматиме його, - в її уяві буде Сос, який пішов до Гори. Вона ніколи не знатиме прав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 жінкою, яку обніматиме у своїй уяві він, буде Соса. Вона теж ніколи про це не дізнається. Він не розумів, що полюбив її, поки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шив Г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Поєдинок повинен був початися опівдні наступного дня. Сос шкодував, що не зміг відвернути поєдинку, але в той же час він розумів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о рішення уникнути двобою не влаштовувало нікого, крім них обох. У підземному світі йому було сказано, що перемога Сола призве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 до того, що його уб'ють пізні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вічі він зустрічався з Солом, прагнучи перемогти. На цей раз він бажав поразки, але повинен був вигравати. Краще приниження од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них, ніж смерть обидво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для бою вибрав кинджали. Його мускули теж  виблискували на сонці, - Сос з сумом подумав що це тіло буде виглядати зовсім п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іншому після того як побуває в його страшних руках. Він хотів було знайти привід, щоби відкласти поєдинок, але не зумів придумат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одного. Глядачі притихли і зосереджено чекали початку, про який було зроблено оголошення. Вони мали зустрітися, і в колі вже не буд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іякої дружби. Сос пошкодує друга, якщо буде така можливість, але цей поєдинок він повинен вигр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увійшли в коло разом і поклонилися один одному, поважаючи легендарну силу і вміння суперника. Можливо, якщо раніше кожен з них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ще сподівався на те, що суперник відмовиться від поєдинку, то тепер така можливість уже зникла. Було наївним думати, що остаточ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іткнення можна уникнути. Як це не парадоксально, керуючи тисячами воїнів, вони в цей момент були керовані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очав перший. Він стрибнув і направив свій залізний кулак у живіт Сола - і ледь не втратив рівновагу, так як це ні до чого н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вело. Сол відстрибнув убік, рухаючись швидше, ніж це здавалося можливим, і вздовж передпліччя претендента протягнувся невелик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із. Кулак не знайшов цілі, ніж не поранив серйозно, і перший тест на майстерність був прой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вичікував на можливість завдати другого удару, в той момент коли Сол на мить втратить рівновагу. Але Сол абсолютно не дозволя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тати себе зненацька, правда він утримувався і від наступальних дій, знаючи, що вдавана беззахисність рук Соса ілюзорна. Тактика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тегія на цьому рівні майстерності полягала в тому, що прості прийоми і хитрощі були даремні і навіть вели до самогубства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онченість поєдинку була зрозуміла тільки професіонал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кружляли один проти одного, спостерігаючи за рухами ніг і балансуванням тіла, а не обличчя або рук. Вираз на обличчі мож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рехати, але не постановка тіла, рух руки може бути обманним, але не ноги. Ніяка серйозна атака не може бути виконана без відповідно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ідготовки і балансування всього тіла. Таким чином здавалося що Сол ледь тримає свою пару клинків в той час як Сос ледве дивив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есподівано Сол рвонувся, завдаючи одночасно двох ударів, один був високий, другий низький. Руки Соса були напоготові, і як тільк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жі  вперлися в підшкірну захисну сітку на плечі і животі, він схопив Сола за зап'ястя! Так, Сол попався! Він почав викручувати їх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ільно посилюючи тиск, знаючи, що до кінця ще дале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л був сильним, але не міг конкурувати з силою суперника. По мірі того, як хватка посилювалася, його руки обвисали, і незабар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жі випадуть з ослаблих пальців. Тоді Сол посунув обидва зап'ястя далі і вони ковзнули всередині захвату! Не дивно, що його тіло та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стіло, він змазав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Тепер кинджали отримали більше свободи, і Сол міг сконцентруватися на визволенні рук від захвату, що був схожий на наручники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джали розвернулись і вперлись у краї зведених докупи рук Соса, відшукуючи вразливі сухожилля, і вони були занадто гостр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у довелося відступити. Його підшкірна сітка могла витримати рубаючий удар, але колючі удари могли прорвати її. Він випусти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ільки одне зап'ястя, а інше різко рвонув на себе, і викинув ногу до внутрішньої сторони бедра противника, розраховуючи зламати й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істку. Але звільнений кинджал Сола безпомилково ударив, пронизавши друге передпліччя Соса, а нога попала не в стегно, а у місце біл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зу. Втримати рівновагу було набагато важче, ніж утримати захва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они розійшлися, один з білими смугами на зап'ястях, що вказували на нищівний тиск, що чинився на них, інший з місцевими порізами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мугою крові на одній руці. Друге тестування закінчилося. Безіменний спробував спіймати кинджали, але не міг утримати їх,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відчені воїни серйозно закивали головами. Один був сильнішим, інший швидшим, і перевага у цьому моменті належала Со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Битва тривала. На тілі Сола з'явилися синці, а численні невеликі порізи розкрасили тіло Соса, але жоден не був небезпечний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єдинок перетворився у танець на винослив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Це могло тривати довго, хоча ніхто цього не хотів. Справа була ще й у тому, що повинен був визначитися переможець, поєдинок же міг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вестися до нічиєї. Один воїн повинен був перемогти іншого. За мовчазною взаємною згодою вони перестали наносити один одному обережн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и і почали бій у повну си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здійснив стрибок у ноги противника, аналогічний тому, який колись використав Сос проти нього під час їх першої зустрічі, щоб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тягнутися до поверхневих м'язів і сухожиль ніг. Успіх цієї атаки тоді міг назавжди покалічити Сола, і все пішло би по іншому. Сос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дстрибнув убік, і два леза потягнулися за ним як  живі змії. Тепер  Сол, вивернувшись, лежав на спині і підвів ноги у повітр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товий вдарити ними нападника. Атака була проведена настільки вміло, що тепер Сос був упевнений, що Сол принаймні частково знайоми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 прийомами боротьби без зброї. Це могло також пояснити феноменальний успіх Сола як воїна. Єдиною реальною перевагою Соса була груб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І він використав її. Він втягнув голову в плечі і впав на Сола, притиснувши його вагою свого тіла і зімкнувши обидві руки на горлі.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відвів два ножі, їх рух був обмежений, але не блокувався, і вдарив у зароговілі хрящі по обидві сторони шиї Соса. Сила кожн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дару не була великою, так як положення було досить незручним, але леза знову і знову били, розширюючи порізи. Шия Соса 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краще захищеною частиною його тіла, але і вона не могла витримати цю атаку надов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підвівся і почав метляти головою Сола з боку в бік, не відмовляючись від жорстокого захоплення, але його позиція теж бу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зручна для досягнення повного ефекту. Але коли кинджал добрався до нервового закінчення і його голову обхопив вогонь болю,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озумів, що може програти, клинки звалять його раніше, ніж Сол задихнеться від його захв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Уже не вдасться закінчити поєдинок м'я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Він зігнувся, спіймав Сола за волосся, відвів його голову до землі, і вдарив кулаком в оголене дихальне гор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не міг дихати і був в страшній агонії булю. Його горло було вдавлене. Проте жахливі кинджали і далі шукали шию Соса, прагнуч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що не перемоги, то нічиєї. Сол не міг визнати поразки в колі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у довелося скористатися своєю силою ще раз. Він спіймав одне лезо рукою, знаючи, що кинджал зав'язне в захисній сітці йо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оні. Іншою рукою він знову спіймав противника за волосся і поволік до краю кола, де і викинув за ліні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Оскільки його перемога була беззаперечною, він не став гаяти часу. Сол лежав на землі, витріщивши очі, його руки царапали гор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 відкинув їх і вп'явся своїми пальцями в сторони шиї, масажуючи горло в місці удару. Його кров капала на груди Сола, в той час як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н рятував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Все скінчено! - закричав хтось. - Ти поза колом! Зупинись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не зупинився. Він схопив один кинджал із землі і зробив надріз на горлі Сола, використовуючи своє знання анатомії, яке йом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и, щоб знищувати су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Хтось навалився ззаду, але він відкинув його одним рухом руки. Він розширив розріз до невеликого отвору в трахею Сола, а поті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в свої уста до ра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Ще більше чоловіків напали на нього, хапаючи за руки і за ноги, але він зумів відбитися. Повітря увірвалося в легені лежачого бе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ідомості воїна, і його друг почав хрипло дих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Це я, Сав! Сав! - голос закричав йому прямо у вухо, - Червона ріка! Відпусти його! Я допоможу йому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ільки тоді Сос відвів голову і поринув у безпам'ят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рокинувся від пульсуючого болю в області шиї, рука знайшла там пов'язку. Сола турботливо схилилася над ним і витерла піт з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иччя прохолодною губк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знаю хто ти, - прошепотіла вона, коли побачила, що він відкрив очі. - Я ніколи не кину тебе одного, - безімен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с намагався щось спитати, але не зміг видати навіть хрип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Так, ти врятував його, - сказала вона. - Знову. Він ще не може говорити, але виглядає краще, ніж ти. Навіть незрозуміло, хт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грав. - Вона нахилилася нижче і легко поцілувала його. - Це був благородний вчинок, врятувати й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сів на ліжку. Його охопила нова хвиля болю, шия таким чином висловлювала свій протест, він не міг повернути головою, ал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рішив потерпіти. Він був у головному наметі, в ті частині, де жила Сола. Щоб оглянути приміщення, йому довелося покрутити верхньо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астиною тіла. Всередині більше нікого не було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а м'яко взяла його р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Я розбуджу тебе, перш ніж він піде від нас. Я обіцяю. А зараз лягай і розслабся, бо знову втратиш свідомі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Здавалося, ніби все повторилося. Вона доглядала за ним, як колись давно, коли він закохався в неї. Завжди, коли він потребув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моги, Сола була поря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Пройшов ще один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Пора, -  сказала вона, розбудивши його поцілунком. Вона одягла красиву сукню, в якій він її ще не бачив, і він був вражений її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ою. Було передчасно з його боку забути про свою любов до неї, вона не помер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л стояв назовні з дочкою, блідий, з пов'язкою на горлі і синцями на тілі, але рухався з попередньою грацією і м'якістю. Він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міхнувся, коли побачив Соса і підійшов, щоб потиснути руку. Ніяких слів не було потрібно. Тоді він вклав маленьку руку Солі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оню Соса і повернувся, що пі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оловіки у таборі стояли в стороні від намету і мовчки кидали погляди, коли Сол проходив повз них. Він був одягнений у свій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ідний одяг, але не мав при собі ніякої зброї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- Тату! - Вигукнула Солі, висмикнула свою руку з долоні Соса і побігла за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ав схопив її, коли вона пробігала поря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Він іде до Гори, - м'яко пояснив він. - Ти повинна залишитися з матір'ю і своїм новим бать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і вирвалася з його рук і наздогнала бать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Тат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Сол присів, поцілував її, і, повернувши обличчям туди, звідки вона прибігла, легенько підштовхнув. Потім швидко встав, щ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ити свій шлях. Сос згадав той момент, коли він намагався відправити Дурника вниз з Го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- Тату! - вигукнула вона ще раз, відмовляючись покинути його. - Я йду з тобою! - Потім, щоб показати, що все розуміє, вона сказал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Я йду вмирати з тоб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 знову повернувся і благально подивився на мовчазни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Ніхто не рухав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Тоді він узявяв Солі за руку і вийшов з таб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Сола зарилася обличчям у плече Соса, беззвучно ридаючи, відмовляючись піти за дочко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Це його дочка, - сказала вона крізь сльози. - Вона завжди була більше його дочкою, ніж нашо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Дивлячись, як дві самотні фігури віддаляються від них, Сос мимоволі уявив їх подальший шлях. Сол зійде на Гору, несучи маленьку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івчинку. Він не злякається снігу і смерті, яка чекає його там. Він ітиме, поки не впаде від переохолодження, обличчям до вершин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ищаючи тіло дочки своїм власним до кінц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</w:t>
      </w:r>
      <w:r>
        <w:rPr>
          <w:rFonts w:cs="Courier New" w:ascii="Courier New" w:hAnsi="Courier New"/>
        </w:rPr>
        <w:t xml:space="preserve">Сос знав, що станеться потім, і хто буде чекати, щоб прийняти відважного чоловіка і дитину. Потім будуть тренування 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нажерному залі, і, можливо, спеціальні вправи для Солі. Це буде, якщо Сосі дозволять взяти дитину. Дитину, яку вона пристрасн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жала ма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"Візьми її до себе!" - Пристрасно подумав він. - "Візьми в ім'я нашої любові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А Сос залишався тут, щоб бути архітектором тихого руйнування імперії, тепер не впевнений, що він чинитиме правильно. Він побудував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її для іншої людини, а тепер  зруйнує її з волі егоїстичної і прагматичної купки людей, метою яких було не допустити відродженн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вілізації на поверхні планети, щоб не втратити свого благополучч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Сос завжди був на других ролях в прийнятті ключових рішень через превентивні дії інших людей, так само, як у відносинах з жінкам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ін поступався їм правом вибору. Сол дав йому ім'я і першу місію; лікар Джоунс вибрав йому зброю; Сол послав його на гору, а Боб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іслав назад. Рядові командири імперії змусили його битися за керівництво імперією, не розуміючи, що він був її воро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Чи прийде час, коли він почне впливати на події як самостійний гравець? Загроза, яка нависала над Солом, тепер перекинулася н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а: якщо він не зруйнує імперію, помруть заручники. Троє, з яких одна дитин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 xml:space="preserve">Він подивився на Солу, прекрасну навіть у своєму горі, подумавши, що жінка, яку він не так давно полюбив, тепер належатиме Солу.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нього нічого не змінилося. Соса для нього тепер втрачена. Сос повернувся лицем до воїнів своєї імперії, десятків тисяч мужніх і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их людей. Він відчував себе злодієм, а вони думали, що він їхній вождь і геро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ourier New" w:hAnsi="Courier New" w:eastAsia="Calibri" w:cs="Courier New"/>
      <w:color w:val="auto"/>
      <w:sz w:val="18"/>
      <w:szCs w:val="1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43:00Z</dcterms:created>
  <dc:creator>VISA</dc:creator>
  <dc:description/>
  <cp:keywords/>
  <dc:language>en-US</dc:language>
  <cp:lastModifiedBy>VISA</cp:lastModifiedBy>
  <dcterms:modified xsi:type="dcterms:W3CDTF">2014-08-19T09:43:00Z</dcterms:modified>
  <cp:revision>2</cp:revision>
  <dc:subject/>
  <dc:title/>
</cp:coreProperties>
</file>